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2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left="552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О «Каменский городской округ»</w:t>
      </w:r>
    </w:p>
    <w:p>
      <w:pPr>
        <w:pStyle w:val="ConsTitle"/>
        <w:widowControl/>
        <w:ind w:left="5529"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04.2017 Г. № 545</w:t>
      </w:r>
    </w:p>
    <w:p>
      <w:pPr>
        <w:pStyle w:val="Normal"/>
        <w:shd w:fill="FFFFFF" w:val="clear"/>
        <w:ind w:left="5529" w:right="-1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iCs/>
          <w:spacing w:val="-1"/>
          <w:sz w:val="28"/>
          <w:szCs w:val="28"/>
        </w:rPr>
        <w:t>Об утверждении плана мероприятий, направленный на предотвращение пожаров на территории муниципального образования «Каменский городской округ» в весенне-летний период 2017 год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rStyle w:val="StrongEmphasis"/>
          <w:b/>
          <w:b/>
          <w:bCs/>
          <w:color w:val="2D3038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color w:val="2D3038"/>
          <w:sz w:val="28"/>
          <w:szCs w:val="28"/>
        </w:rPr>
      </w:pPr>
      <w:r>
        <w:rPr>
          <w:b/>
          <w:bCs/>
          <w:color w:val="2D3038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3038"/>
          <w:sz w:val="28"/>
          <w:szCs w:val="28"/>
        </w:rPr>
      </w:pPr>
      <w:r>
        <w:rPr>
          <w:b/>
          <w:bCs/>
          <w:color w:val="2D3038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, направленных на предотвращение пожа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«Каменский городско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есенне-летний период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19"/>
        <w:gridCol w:w="1906"/>
        <w:gridCol w:w="2820"/>
        <w:gridCol w:w="1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еречня сил и средств, привлекаемых для тушения природных пожаров, а также обеспечение необходимыми средствами пожаротушения и материально-техническими средствам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4.2017г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О «Каменский городской округ» Петункина В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ожарной безопасности городского ок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4.2017г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Д г. Каменск-Уральского и К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и создание  условий для беспрепятственного забора воды пожарными автомобилями из искусственных и естественных водоисточник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4.2017г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сельских администраций, руководители организаций, расположенных на территории МО «КГО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расчетов эвакуации, пунктов временного размещения и первоочередного жизнеобеспечения в зонах высокой пожарной опасно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4.2017г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вакуационно-приемная комиссия МО «КГО», 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О «Каменский городской округ» Петункин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стоянием противопожарных разрывов и противопожарных минерализованных полос, при необходимости - проведение работ по их созданию и обновлению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 графиком опахивания населенных пунктов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сельских администраций, 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О «Каменский городской округ» Петункин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сотрудников Администрации КГО, отраслевых (функциональный) органов, территориальных органов, образовательных организаций мерам пожарной безопасности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сентябр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труктор по пожарной профилактике МКУ «ЦЗН КГО» </w:t>
            </w:r>
          </w:p>
          <w:p>
            <w:pPr>
              <w:pStyle w:val="Normal"/>
              <w:jc w:val="center"/>
              <w:rPr/>
            </w:pPr>
            <w:r>
              <w:rPr/>
              <w:t>Гришко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 образовательных учреждениях бесед, дополнительных занятий, уроков ОБЖ по предупреждению пожаров по причине детской шалости с огне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.2017г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О «КГО», 63 ОФПС, ОНД г. Каменск-Уральского и Каме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разъяснительной работы с населением о мерах пожарной безопасности и действиях в случае возникновения пожара,  распространения листовок, оформления информационных стендов и другой наглядной агитации противопожарной темати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ельских администрац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труктор по пожарной профилактике МКУ «ЦЗН КГО» </w:t>
            </w:r>
          </w:p>
          <w:p>
            <w:pPr>
              <w:pStyle w:val="Normal"/>
              <w:jc w:val="center"/>
              <w:rPr/>
            </w:pPr>
            <w:r>
              <w:rPr/>
              <w:t>Гришко О.В., 63 Отряд Федеральной противопожарной службы, ОНД</w:t>
            </w:r>
          </w:p>
          <w:p>
            <w:pPr>
              <w:pStyle w:val="Normal"/>
              <w:jc w:val="center"/>
              <w:rPr/>
            </w:pPr>
            <w:r>
              <w:rPr/>
              <w:t>г. Каменск-Уральского и Каме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выполнение комплекса мероприятий по защите объектов от лесных пожаров, в том числе, учреждений дошкольного образования и детских оздоровительных лагер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сельских администраций, Управление образования МО «КГО», руководители организации, расположенных на территории МО «КГО»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первичных средств пожаротушения в соответствие с установленными нормам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4.2017г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сельских администраций, Управление образования МО «КГО», руководители организации, расположенных на территории МО «КГО»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запаса противопожарного инвентаря, в том числе ранцевых огнетушител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4.2017г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сельских администраций, ВДПО, руководители организации, расположенных на территории МО «КГО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содержанию в исправном состоянии средств обеспечения пожарной безопасности жилых и социально значимых объ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4.2017г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и имущества, руководители обслуживающ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своевременной очистке территорий населенных пунктов и прилегающих к ним зонам от горючих отходов и мус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/а, собственники имущества, руководители обслуживающ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гулярного вывоза отходов и мусора с контейнерных площадок и убираемых территор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соответствии с планом уборки и вывоза ТБ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бслуживающ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 работоспособность имеющейся на объектах автоматической пожарной сигнализации, системы оповещения и связ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 графиком проверок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 «КГО», Главы сельски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всех объектах социальной сферы с круглосуточным пребыванием людей провести инструктажи по пожарной безопасности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4.2017г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бъектов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наблюдение за противопожарным состоянием населенных пунктов и в прилегающих к ним зона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ельских администраций, ДПД/Д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ть мероприятия, исключающие возможность переброса огня от лесных пожаров на здания и сооружения в населенных пунктах и на прилегающие к ним зоны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4.2017г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ельских администраций, ДПД/Д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ировать проведение целенаправленных пропагандистских мероприятий, провести разъяснительную работу среди населения об опасности разведения костров на территории населенных пунктов и на прилегающих к ним зонах, усилить воспитательную работу среди детей по предупреждению пожар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сельских администраций, ДПД/ДПК, инструктор по пожарной профилактике МКУ «ЦЗН КГО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шко О.В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ОФПС, </w:t>
            </w:r>
          </w:p>
          <w:p>
            <w:pPr>
              <w:pStyle w:val="Normal"/>
              <w:jc w:val="center"/>
              <w:rPr/>
            </w:pPr>
            <w:r>
              <w:rPr/>
              <w:t>ОНД г. Каменск-Уральского и Каме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меры по ограничению разведения открытого огня в лесах, в населенных пунктах и на прилегающей к ним зон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сельских администрац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ОФПС, ОНД г. Каменск-Уральс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меры по обеспечению беспрепятственного проезда пожарной техники к зданиям, сооружениям и водоисточникам, используемым для целей пожаротуш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ельски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органов по осуществлению мер пожарной безопасности в лесах на территории МО «КГО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иОПБ, Главы сельских администраций, ДПД/ДПК, ГКУ СО «Каменское участковое лесни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ать информацию о мерах противопожарной безопасности, а так же о произошедших пожарах, через средства массовой информации и официальный сайт МО «КГО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О «Каменский городской округ» Петункина В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евентивные мероприятия по предупреждению возгораний на торфяных отложениях в районе с. Кисловское и д. Кремлев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Кисловской и Травянской сельской администрации (Рогожников А.В., Романова Т.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ть мероприятия в рамках проведения акции «Чистый лес - территория без огня»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ериод </w:t>
            </w:r>
          </w:p>
          <w:p>
            <w:pPr>
              <w:pStyle w:val="Normal"/>
              <w:jc w:val="center"/>
              <w:rPr/>
            </w:pPr>
            <w:r>
              <w:rPr/>
              <w:t>с 1 по 30 апрел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труктор по пожарной профилактике МКУ «ЦЗН КГО» </w:t>
            </w:r>
          </w:p>
          <w:p>
            <w:pPr>
              <w:pStyle w:val="Normal"/>
              <w:jc w:val="center"/>
              <w:rPr/>
            </w:pPr>
            <w:r>
              <w:rPr/>
              <w:t>Гришко О.В.,</w:t>
            </w:r>
          </w:p>
          <w:p>
            <w:pPr>
              <w:pStyle w:val="Normal"/>
              <w:jc w:val="center"/>
              <w:rPr/>
            </w:pPr>
            <w:r>
              <w:rPr/>
              <w:t>Главы сельских администраций, ДПД/ДПК, Управление образования, ВД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ОФПС, </w:t>
            </w:r>
          </w:p>
          <w:p>
            <w:pPr>
              <w:pStyle w:val="Normal"/>
              <w:jc w:val="center"/>
              <w:rPr/>
            </w:pPr>
            <w:r>
              <w:rPr/>
              <w:t>ОНД г. Каменск-Уральского и Каменского район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8:00Z</dcterms:created>
  <dc:creator>Ирина</dc:creator>
  <dc:description/>
  <cp:keywords/>
  <dc:language>en-US</dc:language>
  <cp:lastModifiedBy>obchii22</cp:lastModifiedBy>
  <cp:lastPrinted>2017-04-27T15:27:00Z</cp:lastPrinted>
  <dcterms:modified xsi:type="dcterms:W3CDTF">2017-04-27T09:28:00Z</dcterms:modified>
  <cp:revision>30</cp:revision>
  <dc:subject/>
  <dc:title> </dc:title>
</cp:coreProperties>
</file>