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3560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.04.2017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рганизации</w:t>
      </w:r>
      <w:r>
        <w:rPr>
          <w:b/>
          <w:bCs/>
          <w:i/>
          <w:sz w:val="28"/>
          <w:szCs w:val="28"/>
        </w:rPr>
        <w:t xml:space="preserve"> в Каменском городском округе массовых мероприятий, посвященных Празднику Весны и Труда,  72-й годовщине Победы в Великой Отечественной войне 1941-1945 годов и Дню памяти и скорби – дню начала Великой Отечественной войны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в</w:t>
      </w:r>
      <w:r>
        <w:rPr>
          <w:sz w:val="28"/>
          <w:szCs w:val="28"/>
        </w:rPr>
        <w:t xml:space="preserve"> целях координации деятельности по организации и проведению комплекса мероприятий, посвященных</w:t>
      </w:r>
      <w:r>
        <w:rPr>
          <w:bCs/>
          <w:sz w:val="28"/>
          <w:szCs w:val="28"/>
        </w:rPr>
        <w:t xml:space="preserve"> Празднику Весны и Труда,  72-й годовщине Победы в Великой Отечественной войне 1941-1945 годов и Дню памяти и скорби – дню начала Великой Отечественной вой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еспечения общественной безопасности в период проведения указанных мероприятий, руководствуясь Уставом Камен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комитета по подготовке и проведению в Каменском городском округе массовых мероприятий, посвященных</w:t>
      </w:r>
      <w:r>
        <w:rPr>
          <w:bCs/>
          <w:sz w:val="28"/>
          <w:szCs w:val="28"/>
        </w:rPr>
        <w:t xml:space="preserve"> Празднику Весны и Труда,  72-й годовщине Победы в Великой Отечественной войне 1941-1945 годов и Дню памяти и скорби – дню начала Великой Отечественной войны </w:t>
      </w:r>
      <w:r>
        <w:rPr>
          <w:sz w:val="28"/>
          <w:szCs w:val="28"/>
        </w:rPr>
        <w:t xml:space="preserve"> (прилагается) (далее –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план массовых мероприятий, посвященных</w:t>
      </w:r>
      <w:r>
        <w:rPr>
          <w:bCs/>
          <w:sz w:val="28"/>
          <w:szCs w:val="28"/>
        </w:rPr>
        <w:t xml:space="preserve"> Празднику Весны и Труда,  72-й годовщине Победы в Великой Отечественной войне 1941-1945 годов и Дню памяти и скорби – дню начала Великой Отечественной войны </w:t>
      </w:r>
      <w:r>
        <w:rPr>
          <w:sz w:val="28"/>
          <w:szCs w:val="28"/>
        </w:rPr>
        <w:t>(прилагается) (далее – Пл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обеспечить координацию деятельности учреждений по подготовке и проведению мероприятий, указанных в Пл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ам сельских админист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оздать на территориях сельских администраций оргкомитеты по подготовке и проведению в Каменском городском округе массовых мероприятий, посвященных</w:t>
      </w:r>
      <w:r>
        <w:rPr>
          <w:bCs/>
          <w:sz w:val="28"/>
          <w:szCs w:val="28"/>
        </w:rPr>
        <w:t xml:space="preserve"> Празднику Весны и Труда,  72-й годовщине Победы в Великой Отечественной войне 1941-1945 годов и Дню памяти и скорби – дню начала Великой Отечественной вой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рок до 05.05.2017 года организовать работу по уборке и благоустройству территории обелис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рганизовать уборку мест проведения массовых мероприятий до и после проведения мероприятий согласно План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для проведения праздничных шествий выбрать маршрут движения, обеспечивающий безопасность участников, при необходимости согласовать маршрут движения шествия с ГИБДД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в срок до 1 мая 2017 года организовать охрану памятников, мемориалов погибшим и умершим от ран в годы Великой Отечественной войны, с привлечением членов добровольных народных дружин, общественных организаций, волонтерских движений. О результатах информировать МО МВД России «Каменск-Ураль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культуры, спорта и делам молодежи Администрации МО «Каменский городской округ» (В.А. Мельник), Управлению образования Администрации МО «Каменский городской округ» (Е.Г. Балакина) провести мероприятия согласно Пла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 Рекомендовать руководителям организаций и предприятий всех форм собственности, осуществляющих деятельность на территории Каменского городского округа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инять участие в  подготовке и проведении мероприятий, указанных в План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2. принять участие в уборке и благоустройстве обелисков на территориях сельских администр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3. разработать собственные планы по организации и проведению праздничных мероприятий с учетом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лавному специалисту Администрации МО «Каменский городской округ» (Т.В. Степанова) ознакомить руководителей организаций, осуществляющих розничную продажу алкогольной продукции, с настоящим постановлением и положениями статьи 5-1 </w:t>
      </w:r>
      <w:r>
        <w:rPr>
          <w:bCs/>
          <w:sz w:val="28"/>
          <w:szCs w:val="28"/>
        </w:rPr>
        <w:t>Закона Свердловской области от 29.10.2013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комендовать Начальнику МО МВД России «Каменск- Уральский» (С.И. Тананыхи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организовать охрану общественного порядка при проведении массовых мероприятий согласно Пла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содействовать в организации охраны памятников, мемориалов погибшим и умершим от ран в годы Великой Отечественной войны в период с 1 по 12 ма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екомендовать ВрИО Начальника отдела ГИБДД МО МВД России «Каменск-Уральский» (В.К. Чернов) организовать обеспечение безопасности дорожного движения в местах проведения шествий согласно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екомендовать Главному врачу ГБУЗ СО «Каменская центральная районная больница» (Н.М. Вавилова) организовать медицинскую помощь в период проведения праздничных мероприятий 1 мая и 9 мая 2017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Директору ГАУПСО «Редакция газеты «Пламя» (Н.В Казанцева) осветить </w:t>
      </w:r>
      <w:r>
        <w:rPr>
          <w:sz w:val="28"/>
          <w:szCs w:val="28"/>
        </w:rPr>
        <w:t>массовые мероприятия, посвященные</w:t>
      </w:r>
      <w:r>
        <w:rPr>
          <w:bCs/>
          <w:sz w:val="28"/>
          <w:szCs w:val="28"/>
        </w:rPr>
        <w:t xml:space="preserve"> Празднику Весны и Труда,  72-й годовщине Победы в Великой Отечественной войне 1941-1945 годов и Дню памяти и скорби – дню начала Великой Отечественной вой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газете «Плам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2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35:00Z</dcterms:created>
  <dc:creator>User</dc:creator>
  <dc:description/>
  <cp:keywords/>
  <dc:language>en-US</dc:language>
  <cp:lastModifiedBy>obchii22</cp:lastModifiedBy>
  <cp:lastPrinted>2017-04-17T14:22:00Z</cp:lastPrinted>
  <dcterms:modified xsi:type="dcterms:W3CDTF">2017-04-17T08:22:00Z</dcterms:modified>
  <cp:revision>30</cp:revision>
  <dc:subject/>
  <dc:title/>
</cp:coreProperties>
</file>