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Heading7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от  17.02.2017 г. №  217</w:t>
      </w:r>
    </w:p>
    <w:p>
      <w:pPr>
        <w:pStyle w:val="Heading7"/>
        <w:rPr/>
      </w:pPr>
      <w:r>
        <w:rPr>
          <w:szCs w:val="28"/>
        </w:rPr>
        <w:t>п. Мартюш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еречня мероприятий муниципального образования «Каменский городской округ» по созданию в общеобразовательных организациях, расположенных в сельской местности, условий для занятия физической культурой и спортом в 2017 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Свердловской области от 29.12.2016 г. № 919-ПП «Об утверждении государственной программы Свердловской области «Развитие системы образования в Свердловской области до 2024 года», постановлением Правительства Свердловской области от 26.01.2017 г. № 24-ПП «Об утверждении перечня мероприятий Свердловской области по созданию в общеобразовательных организациях, расположенных в сельской местности, условий для занятия физической культурой и спортом в 2017 году», муниципальной программой «Развитие системы образования МО «Каменский городской округ» до 2020 года», утвержденной постановлением Главы Каменского городского округа от 13.11.2013 г. № 2414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роприятий МО «Каменский городской округ» по созданию в общеобразовательных организациях, расположенных в сельской местности, условий для занятия физической культурой и спортом в 2017 году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Ответственность за реализацию перечня мероприятий МО «Каменский городской округ» по созданию в общеобразовательных организациях, расположенных в сельской местности, условий для занятия физической культурой и спортом возложить на Управление образования Администрации МО «Каменский городской окр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настоящее постановление в газете «Пламя» и разместить на официальном сайте МО «Каменский городской округ»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320" w:right="74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FFFF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6:00Z</dcterms:created>
  <dc:creator>sss</dc:creator>
  <dc:description/>
  <cp:keywords/>
  <dc:language>en-US</dc:language>
  <cp:lastModifiedBy>obchii22</cp:lastModifiedBy>
  <cp:lastPrinted>2017-03-01T10:37:00Z</cp:lastPrinted>
  <dcterms:modified xsi:type="dcterms:W3CDTF">2017-03-01T05:37:00Z</dcterms:modified>
  <cp:revision>17</cp:revision>
  <dc:subject/>
  <dc:title>Проект</dc:title>
</cp:coreProperties>
</file>