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Главы муниципального образования «Каменский городской окр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1.2017 г. № 1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лана развития архивного дела в Каменском городском округе и графика согласования номенклатуры дел, упорядочения и передачи документов организаций в муниципальное казенное  учреждение «Архив Каменского городского округа» на 2017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я архивного дела в Каменском городском округе на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5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054"/>
        <w:gridCol w:w="1463"/>
        <w:gridCol w:w="1848"/>
        <w:gridCol w:w="22"/>
        <w:gridCol w:w="1850"/>
        <w:gridCol w:w="27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сполнен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10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10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10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10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10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е мероприят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в нормативных правовых акт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роект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лана развития архивного дела в МО «Каменский городской округ» и графика согласования номенклатуры дел, упорядочения и передачи документов организаций в муниципальное казенное  учреждение «Архив Каменского городского округа» на 2017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квартал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лан мероприятий («дорожную карту») «Изменения в отраслях социальной сферы, направленные на повышение эффективности архивного дела в Каменском городском округ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тверждение положения, устава муниципального архива, должностных инструкций сотру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документ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ложение об оплате труда работников муниципального казенного учреждения «Архив Каменского городского ок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должностной инструкции хранителя фон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11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2"/>
        <w:gridCol w:w="4042"/>
        <w:gridCol w:w="25"/>
        <w:gridCol w:w="1438"/>
        <w:gridCol w:w="210"/>
        <w:gridCol w:w="1638"/>
        <w:gridCol w:w="11"/>
        <w:gridCol w:w="11"/>
        <w:gridCol w:w="1973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правил, инструкций, методических пособий Росархива, Управления архивами Свердловской области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 на тему: «Внедрение в работу организаций – источников комплектования «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 (М., 2015)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инар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вышению квалификации сотрудников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4.1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по профессиональной образовательной программе «Контрактная система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еловек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web-сайта, размещение информации на сайте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web-сайт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арта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ониторинга качества предоставления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муниципальных услуг и представление отчета в администрацию МО «Каменский городской округ»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  <w:r>
              <w:rPr>
                <w:rFonts w:cs="Times New Roman" w:ascii="Times New Roman" w:hAnsi="Times New Roman"/>
                <w:bCs/>
                <w:iCs/>
              </w:rPr>
              <w:t>отчета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ация информации на информационном стенде о качестве предоставления </w:t>
            </w:r>
            <w:r>
              <w:rPr>
                <w:rFonts w:cs="Times New Roman" w:ascii="Times New Roman" w:hAnsi="Times New Roman"/>
                <w:bCs/>
                <w:iCs/>
              </w:rPr>
              <w:t>муниципальных услуг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информации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7.1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по результатам проведения мониторинга качества предоставления муниципальных услуг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уализация сведений о МКУ Архив КГО на «Официальном сайте Российской Федерации для размещения информации о государственных (муниципальных) учреждениях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ве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8.1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информация об учреждении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8.2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оказателях бюджетной сметы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8.3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результатах деятельности и об использовании имуществ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8.4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 (ф. 0503130)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8.5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финансовых результатах деятельности (ф. 0503121)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8.6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исполнении бюджета (ф. 0503127)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вместных с государственными архивами Свердловской области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9.1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ь участие в семинаре «Работа с ликвидирующимися организациями – источниками комплектования»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инар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мероприятий, проводимых государственными архивами Свердловской области, в соответствии с графиком проведения «Дня муниципальных архивов»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1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ь участие в семинаре «Составление научно – справочного аппарата к описям дел документов по личному составу»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инар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сентябр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 Управление архивами статистической формы № ЗП – культура «Сведения о численности и оплате труда работников сферы культуры по категориям персонала»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отчета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мероприятиях Управления  архивами Свердловской области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совещания - семинара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- II кварта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ие органами местного самоуправления муниципальных образований, расположенных на территории Свердловской области, полномочия, предусмотренного Законом Свердловской области от 19 ноября 2008 года № 104-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 которые планируется расходовать средства субвенции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в архивохранилище модулей автоматизированного пожаротушения системы «Бонтел»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000 руб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ы охранно-пожарной сигнализации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500 руб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величение стоимости основных средств (приобретение принтера/сканера/копи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00 руб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(Интернет за 6 месяцев)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0 руб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II - I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.товаров, картриджей)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00 руб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6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 (заправка картриджей)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 руб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7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деятельности учреждения (Годовое обслуживание ПО «Контур-Экстерн», сопровождение ПО «1С», продление ПО «Антивирус»)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руб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ведений о количестве единиц хранения, относящихся к государственной собственности Свердловской области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вед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тдельному график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ра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февраля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архивных документов, относящихся к государственной собственности Свердловской области, в автоматизированном режиме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ПК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 «Архивный фонд» документов постоянного срока хранения по состоянию на 01.01.2017 г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 «Архивный фонд» документов по личному составу по состоянию на 01.01.2017 г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состав Архивного фонда Российской Федерации документов государственной собственности Свердловской области постоянного хранения от организаций–источников комплектования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3 ед.хр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 - I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решениями ЭПК Управления архивами описей дел по личному составу на документы государственной собственности Свердловской области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 ед.хр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 – I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истная экспертиза ценности документов государственной собственности Свердловской области по личному составу с истекшими сроками хранении до 1941 года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 ед.х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арта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.А. Шавкун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.Н. Черноскуто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сохранности и государственный учет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рхивного фонда Российской Федераци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зданию нормативных условий, соблюдению нормативных режимов хранения архивных документов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в архивохранилище модулей автоматизированного пожаротушения системы «Бонтел»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штук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договора на подготовку сметы на переоборудование и ремонт помещений под архивохранилище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оговор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артал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на обслуживание охранно – пожарной сигнализации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договор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квартал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4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нирование документов постоянного срока хранения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4 ед.хр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- III квартал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5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ие архивохранилищ энтомологическое и микологическое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- III квартал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А. Шавкун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.Н. Черноскут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6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ыливание архивохранилищ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А. Шавкун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.Н. Черноскут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7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температурно – влажностного режима в архивохранилищах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замер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чету архивных документов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ие изменений в составе и объеме фондов в 2016 году на документы постоянного хранения (ф. № 2, 3, 6, 7, 9, 12, 38, 47, 53, 54, 55, 56, 57, 58, 59, 60, 61, 62, 63, 64, 65, 66, 67, 68, 69, 74)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 листов фондо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- III квартал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паспорта архива на 01.01.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кументам постоянного срока хранения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аспорт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кументам по личному составу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аспорт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боте с ПК «Архивный фонд»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автоматизированную систему государственного учета фонда документов постоянного хранения (ф. 77)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квартал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2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ение раздела «Историческая справка» (ф. № 7, 77)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фонд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- III квартал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3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записи в раздел «Дело» ПК «Архивный фонд» (ф. № 2, 3, 6, 7, 9, 12, 38, 47, 53, 54, 55, 56, 57, 58, 59, 60, 61, 62, 63, 64, 65, 66, 67, 68, 69, 74)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4 ед.хр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- III квартал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Архивного фонда Российской Федераци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ключение в состав Архивного фонда Российской Федерации 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ов постоянного хранения от организаций–источников комплектования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8 ед.хр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ед.хр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артал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ие решениями ЭПК Управления архивами 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й об Э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квартал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2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ожений об архи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 архивном хранении)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квартал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3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й по делопроизвод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квартал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4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 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- II квартал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5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ей дел по личному соста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7 ед.хр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архивных документов в соответствии с графиком, на основании актов приема-передачи архивных документов на хранение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1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ов постоянного хранения от организаций–источников комплектования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4 ед.хр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- III кварта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2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ед хр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арта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истная экспертиза ценности документов по личному составу с истекшими сроками хранении до 1941 года, всего 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 ед.хр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арта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.А. Шавкун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.Н.Черноскуто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портизация архивов организаций – источников комплектования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организация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ь аналитическую информацию о качестве заполнения паспортов и пояснительную записку в Управление архивами Свердловской области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нформация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январ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казанию методической и практической помощи организациям – источникам комплектования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1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по организации документов в делопроизводстве и формировании дел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2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при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3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при проведении работы по отбору и учету документов Архивного Фонда российской Федерации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4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по упорядочиванию документов по личному составу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здание справочно-поисковых средств к архивным документам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талогизировать фотодокументы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ед. хр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арта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каталожные карточки на фотодокументы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рточе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арта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сторических справок и дополнений к ним (ф. № 2, 3, 6, 7, 9, 12, 30, 38, 47, 52, 53, 54, 55, 56, 57, 58, 59, 60, 61, 62, 63, 64, 65, 66, 67, 68, 69, 71, 73, 74, 77)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справка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переводу в электронную форму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4.1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ых документов государственной собственности Свердловской области (ф. № 1)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 ед.хр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Н.Черноскутов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информационных услуг и информационных продуктов пользователям архивных документов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еспечение пользователей в соответствии с их запросами (в законодательно установленные сроки), а также в инициативном порядке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тематических запросов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заявителей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оциально-правовых запросо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заявителей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5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Шавкунова</w:t>
            </w:r>
          </w:p>
          <w:p>
            <w:pPr>
              <w:pStyle w:val="ListParagraph"/>
              <w:spacing w:lineRule="auto" w:line="240" w:before="0" w:after="0"/>
              <w:ind w:left="-9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Н. Черноскутова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архивных документов пользователям в читальном зале архив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 Шавкунова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нирование архивных документов на выставке «85 лет со дня рождения Кузевановой Евгении Михайловны» (поэтессы, Члена Союза писателей РФ, Почетного гражданина Каменского района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ыставк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 Шавкунова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выставк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челов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 Шавкунова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ведений о местонахождении документов по личному составу для ГАДЛСС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веде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 Шавкунова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ведений для календаря-справочника «Знаменательные и памятные даты Свердловской области 2018 год»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веде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ма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 Шавкунова</w:t>
            </w:r>
          </w:p>
        </w:tc>
      </w:tr>
    </w:tbl>
    <w:p>
      <w:pPr>
        <w:pStyle w:val="Normal"/>
        <w:spacing w:before="0" w:after="0"/>
        <w:ind w:left="3540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55:00Z</dcterms:created>
  <dc:creator>u.bezdomova</dc:creator>
  <dc:description/>
  <cp:keywords/>
  <dc:language>en-US</dc:language>
  <cp:lastModifiedBy>obchii22</cp:lastModifiedBy>
  <cp:lastPrinted>2017-01-31T09:45:00Z</cp:lastPrinted>
  <dcterms:modified xsi:type="dcterms:W3CDTF">2017-01-31T10:45:00Z</dcterms:modified>
  <cp:revision>29</cp:revision>
  <dc:subject/>
  <dc:title>УТВЕРЖДЕН</dc:title>
</cp:coreProperties>
</file>