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30.12.2016 г. № 2159</w:t>
      </w:r>
    </w:p>
    <w:p>
      <w:pPr>
        <w:pStyle w:val="Normal"/>
        <w:rPr>
          <w:sz w:val="28"/>
        </w:rPr>
      </w:pPr>
      <w:r>
        <w:rPr>
          <w:sz w:val="28"/>
        </w:rPr>
        <w:t>п. Мартю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в муниципальную программу «Развитие Каменского городского округ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о 2020 года», утвержденную постановлением Главы Каменского городского округа от 14.10.2015 г. № 2745 (в редакции от 13.04.2016 г. № 581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т 13.05.2016 г. № 734, от 17.05.2016 г. № 798, от 23.08.2016 г. № 1353, от 05.10.2016 г. № 1675, от 29.12.2016 г. 2101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целях приведения муниципальной программы в соответствии с бюджетом Каменского городского округа, утвержденным Решением Думы Каменского городского округа от 24.12.2015 г. № 432 «О бюджете МО «Каменский городской округ» на 2016 г.» (в редакции от 22.12.2016 г. № 33), руководствуясь Порядком формирования и  реализации муниципальных программ МО «Каменский городской округ», утвержденным </w:t>
      </w:r>
      <w:r>
        <w:rPr>
          <w:bCs/>
          <w:iCs/>
          <w:sz w:val="28"/>
          <w:szCs w:val="28"/>
        </w:rPr>
        <w:t>постановлением Главы Каменского городского округа от 25.12.2014 г. № 3461 (в редакции от 30.12.2015 г. № 3338), Уставом муниципального образования «Каменский городской округ»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iCs/>
          <w:sz w:val="28"/>
          <w:szCs w:val="28"/>
        </w:rPr>
        <w:t xml:space="preserve">муниципальную программу «Развитие Каменского городского округа до 2020 года», утвержденную постановлением Главы Каменского городского округа от 14.10.2015 г. № 2745 (в редакции от 29.12.2016 № 2101), </w:t>
      </w:r>
      <w:r>
        <w:rPr>
          <w:sz w:val="28"/>
          <w:szCs w:val="28"/>
        </w:rPr>
        <w:t>следующие изменения</w:t>
      </w:r>
      <w:r>
        <w:rPr>
          <w:bCs/>
          <w:iCs/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1. Строку паспорта «Объем финансирования муниципальной программы по годам реализации, тыс. рублей» изложить в следующей редакции: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4680"/>
      </w:tblGrid>
      <w:tr>
        <w:trPr>
          <w:trHeight w:val="1497" w:hRule="atLeast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и источники финансирования муниципальной программы (</w:t>
            </w:r>
            <w:r>
              <w:rPr/>
              <w:t>подпрограмм), тыс. руб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2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0"/>
              <w:gridCol w:w="6600"/>
            </w:tblGrid>
            <w:tr>
              <w:trPr>
                <w:trHeight w:val="379" w:hRule="atLeast"/>
              </w:trPr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 181 933,1 тыс.рублей</w:t>
                  </w:r>
                </w:p>
              </w:tc>
              <w:tc>
                <w:tcPr>
                  <w:tcW w:w="660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СЕГО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 969 304,1 тыс.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311 510,8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7 год - 513 000,5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8 год - 507 657,2 тыс. рублей,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232 491,3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7 год - 450 406,6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8 год - 446 841,6 тыс. рублей,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9 год - 456 744,0 тыс. рублей,</w:t>
                    <w:br/>
                    <w:t>2020 год - 393 020,6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областно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 073 133,6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– 131 226,8 тыс. рублей,</w:t>
                    <w:br/>
                    <w:t>2017 год - 243 086,3 тыс. рублей,</w:t>
                    <w:br/>
                    <w:t>2018 год - 253 906,5 тыс. рублей,</w:t>
                    <w:br/>
                    <w:t>2019 год - 264 803,5 тыс. рублей,</w:t>
                    <w:br/>
                    <w:t>2020 год – 180 110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9 год - 451 644,0 тыс. рублей,</w:t>
                    <w:br/>
                    <w:t>2020 год - 387 920,6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из них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областно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1 005 224,3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– 60 831,5 тыс. рублей,</w:t>
                    <w:br/>
                    <w:t>2017 год - 237 305,3 тыс. рублей,</w:t>
                    <w:br/>
                    <w:t>2018 год - 247 033,5 тыс. рублей,</w:t>
                    <w:br/>
                    <w:t>2019 год - 259 440,5 тыс. рублей,</w:t>
                    <w:br/>
                    <w:t>2020 год - 200 613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  <w:tr>
              <w:trPr>
                <w:trHeight w:val="1935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федеральны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78 167,0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17 380,4 тыс. рублей,</w:t>
                    <w:br/>
                    <w:t>2017 год - 14 791,8 тыс. рублей,</w:t>
                    <w:br/>
                    <w:t>2018 год - 15 331,6 тыс. рублей,</w:t>
                    <w:br/>
                    <w:t>2019 год - 15 331,6 тыс. рублей,</w:t>
                    <w:br/>
                    <w:t>2020 год - 15 331,6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местны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970 894,5 тыс. рублей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федеральны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77 364,4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16 577,8 тыс. рублей,</w:t>
                    <w:br/>
                    <w:t>2017 год - 14 791,8 тыс. рублей,</w:t>
                    <w:br/>
                    <w:t>2018 год - 15 331,6 тыс. рублей,</w:t>
                    <w:br/>
                    <w:t>2019 год - 15 331,6 тыс. рублей,</w:t>
                    <w:br/>
                    <w:t>2020 год - 15 331,6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местный бюджет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846 146,4 тыс. рублей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</w:tr>
            <w:tr>
              <w:trPr>
                <w:trHeight w:val="1950" w:hRule="atLeast"/>
              </w:trPr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– 162 903,6 тыс. рублей,</w:t>
                    <w:br/>
                    <w:t>2017 год – 243 053,4 тыс. рублей,</w:t>
                    <w:br/>
                    <w:t>2018 год – 227 969,1 тыс. рублей,</w:t>
                    <w:br/>
                    <w:t>2019 год – 168 461,9 тыс. рублей,</w:t>
                    <w:br/>
                    <w:t>2020 год – 168 506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небюджетные источники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59 738,0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0,0 тыс. рублей,</w:t>
                    <w:br/>
                    <w:t>2017 год - 12 069,0 тыс. рублей,</w:t>
                    <w:br/>
                    <w:t>2018 год - 10 450,0 тыс. рублей,</w:t>
                    <w:br/>
                    <w:t>2019 год - 8 147,0 тыс. рублей,</w:t>
                    <w:br/>
                    <w:t>2020 год  - 29 072,0 тыс. рублей</w:t>
                  </w:r>
                </w:p>
              </w:tc>
              <w:tc>
                <w:tcPr>
                  <w:tcW w:w="660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149 477,0 тыс. рублей,</w:t>
                    <w:br/>
                    <w:t>2017 год – 186 240,5 тыс. рублей,</w:t>
                    <w:br/>
                    <w:t>2018 год – 172 934,5 тыс. рублей,</w:t>
                    <w:br/>
                    <w:t>2019 год - 168 724,9 тыс. рублей,</w:t>
                    <w:br/>
                    <w:t>2020 год - 168 769,5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небюджетные источники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40 569,0 тыс. рублей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  <w:p>
                  <w:pPr>
                    <w:pStyle w:val="Normal"/>
                    <w:rPr>
                      <w:rFonts w:eastAsia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eastAsia="ru-RU"/>
                    </w:rPr>
                    <w:t>2016 год - 5 605,0 тыс. рублей,</w:t>
                    <w:br/>
                    <w:t>2017 год - 12 069,0 тыс. рублей,</w:t>
                    <w:br/>
                    <w:t>2018 год - 11 542,0 тыс. рублей,</w:t>
                    <w:br/>
                    <w:t>2019 год - 8 147,0 тыс. рублей,</w:t>
                    <w:br/>
                    <w:t>2020 г</w:t>
                  </w:r>
                </w:p>
              </w:tc>
            </w:tr>
          </w:tbl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д - 3 206,0 тыс. рубле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autoSpaceDE w:val="false"/>
        <w:ind w:left="0" w:right="-5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е № 2 «План мероприятий по выполнению муниципальной программы «Развитие Каменского городского округа до 2020  года» </w:t>
      </w:r>
      <w:r>
        <w:rPr>
          <w:bCs/>
          <w:iCs/>
          <w:sz w:val="28"/>
          <w:szCs w:val="28"/>
        </w:rPr>
        <w:t>к муниципальной программе изложить</w:t>
      </w:r>
      <w:r>
        <w:rPr>
          <w:rFonts w:eastAsia="SimSun;宋体"/>
          <w:bCs/>
          <w:iCs/>
          <w:sz w:val="28"/>
          <w:szCs w:val="28"/>
          <w:lang w:eastAsia="zh-CN"/>
        </w:rPr>
        <w:t xml:space="preserve"> в новой редакции</w:t>
      </w:r>
      <w:r>
        <w:rPr>
          <w:sz w:val="28"/>
          <w:szCs w:val="28"/>
        </w:rPr>
        <w:t xml:space="preserve"> (прилагается) (размещено на сайте МО «Каменский городской округ» http://kamensk-adm.ru/);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.6. В п</w:t>
      </w:r>
      <w:r>
        <w:rPr>
          <w:sz w:val="28"/>
          <w:szCs w:val="28"/>
        </w:rPr>
        <w:t>риложении № 3 «Перечень объектов капитального строительства для бюджетных инвестиций «Развитие Каменского городского округа до 2020 года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оке 1 в графе «всего» число «866 299,7» заменить числом «865 422,0», в графе «2016» число «55 377,7» заменить числом «54 500,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3 в графе «всего» число «118 426,7» заменить числом «117 549,0», в графе «2016» число «17 502,7» заменить числом «16 625,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25 в графе «всего» число «569 696,4» заменить числом «569 285,4», в графе «2016» число «4 192,4» заменить числом «3 781,4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е 27 в графе «всего» число «37 071,4» заменить числом «36 660,4», в графе «2016» число «4 192,4» заменить числом «3 781,4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ах 158,159 в графах «всего» и «2016» число «360,0» заменить числом «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оках 160,161 в графах «всего» и «2016» число «130,0» заменить числом «79,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оке 240 в графе «всего» число «79 609,3» заменить числом «79 142,6», в графе «2016» число «43 185,3» заменить числом «42 718,6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оке 242 в графе «всего» число «41 734,3» заменить числом «37 875,0», в графе «2016» число «5 310,3» заменить числом «4 843,6»;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в строках 249,250 в графах </w:t>
      </w:r>
      <w:r>
        <w:rPr>
          <w:sz w:val="28"/>
          <w:szCs w:val="28"/>
        </w:rPr>
        <w:t>«всего» и «2016» число «1 962,6» заменить числом «1 757,2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в строках 251,252 в графах </w:t>
      </w:r>
      <w:r>
        <w:rPr>
          <w:sz w:val="28"/>
          <w:szCs w:val="28"/>
        </w:rPr>
        <w:t>«всего» и «2016» число «3 318,5» заменить числом «3 057,2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в газете «Пламя» и разместить на </w:t>
      </w:r>
      <w:r>
        <w:rPr>
          <w:rFonts w:eastAsia="Calibri"/>
          <w:sz w:val="28"/>
          <w:szCs w:val="28"/>
          <w:lang w:eastAsia="en-US"/>
        </w:rPr>
        <w:t>официальном сайте Муниципального образования «Каменский городской округ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Постановления возложить на заместителя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Главы Администрации по экономике и финансам Кошкарова А.Ю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>С.А. Белоусов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HeaderChar">
    <w:name w:val="Header Char"/>
    <w:qFormat/>
    <w:rPr>
      <w:rFonts w:eastAsia="Times New Roman" w:cs="Times New Roman"/>
    </w:rPr>
  </w:style>
  <w:style w:type="character" w:styleId="FooterChar">
    <w:name w:val="Footer Char"/>
    <w:qFormat/>
    <w:rPr>
      <w:rFonts w:eastAsia="Times New Roman" w:cs="Times New Roman"/>
    </w:rPr>
  </w:style>
  <w:style w:type="character" w:styleId="BalloonTextChar1">
    <w:name w:val="Balloon Text Char1"/>
    <w:qFormat/>
    <w:rPr>
      <w:rFonts w:ascii="Tahoma" w:hAnsi="Tahoma" w:cs="Tahoma"/>
      <w:sz w:val="16"/>
    </w:rPr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Western">
    <w:name w:val="western"/>
    <w:basedOn w:val="Normal"/>
    <w:qFormat/>
    <w:pPr>
      <w:spacing w:before="102" w:after="102"/>
    </w:pPr>
    <w:rPr>
      <w:rFonts w:ascii="Arial" w:hAnsi="Arial" w:eastAsia="Times New Roman" w:cs="Arial"/>
      <w:color w:val="000000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4:29:00Z</dcterms:created>
  <dc:creator>1</dc:creator>
  <dc:description/>
  <cp:keywords/>
  <dc:language>en-US</dc:language>
  <cp:lastModifiedBy>Экономисты</cp:lastModifiedBy>
  <cp:lastPrinted>2017-01-10T15:44:00Z</cp:lastPrinted>
  <dcterms:modified xsi:type="dcterms:W3CDTF">2017-01-24T05:51:00Z</dcterms:modified>
  <cp:revision>9</cp:revision>
  <dc:subject/>
  <dc:title/>
</cp:coreProperties>
</file>