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4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6675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86740</wp:posOffset>
                </wp:positionH>
                <wp:positionV relativeFrom="paragraph">
                  <wp:posOffset>635</wp:posOffset>
                </wp:positionV>
                <wp:extent cx="343535" cy="3568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6.25pt;margin-top:0.05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spacing w:val="100"/>
          <w:sz w:val="28"/>
          <w:szCs w:val="28"/>
        </w:rPr>
      </w:pPr>
      <w:r>
        <w:rPr>
          <w:spacing w:val="100"/>
          <w:sz w:val="32"/>
          <w:szCs w:val="32"/>
        </w:rPr>
        <w:t>ПОСТАНОВЛЕНИЕ</w:t>
      </w:r>
    </w:p>
    <w:p>
      <w:pPr>
        <w:pStyle w:val="Heading7"/>
        <w:spacing w:before="0" w:after="0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5485</wp:posOffset>
                </wp:positionH>
                <wp:positionV relativeFrom="paragraph">
                  <wp:posOffset>140970</wp:posOffset>
                </wp:positionV>
                <wp:extent cx="343535" cy="3568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5.6pt;margin-top:11.1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от 25.08.2016г. № </w:t>
      </w:r>
      <w:r>
        <w:rPr>
          <w:sz w:val="28"/>
          <w:szCs w:val="28"/>
          <w:lang w:val="en-US"/>
        </w:rPr>
        <w:t>13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Мартюш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«Управление муниципальной собственностью, земельными ресурсами и приватизацией муниципального имущества </w:t>
      </w:r>
      <w:r>
        <w:rPr>
          <w:b/>
          <w:i/>
          <w:sz w:val="28"/>
          <w:szCs w:val="28"/>
        </w:rPr>
        <w:t>Каменского городского округа до 2020 года»,</w:t>
      </w:r>
      <w:r>
        <w:rPr>
          <w:b/>
          <w:i/>
          <w:color w:val="000000"/>
          <w:sz w:val="28"/>
          <w:szCs w:val="28"/>
        </w:rPr>
        <w:t xml:space="preserve"> утвержденную постановлением Главы МО «Каменский городской округ» от 14.10.2015г. № 2746 (ред. от 09.02.2016г. № 254, от 31.03.2016 г. №513)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45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целях приведения муниципальной программы в соответствие с бюджетом от 24.12.2015г. № 432  «О бюджете муниципального образования «Каменский городской округ на 2016 г.» в редакции от 23.06.2016 г. № 492,   руководствуясь Уставом Каменского городского округа,  Постановлением    Главы Каменского городского округа  от 25.12.2014 № 3461 «Об утверждении Порядка формирования и реализации муниципальных программ МО «Каменский городской округ», в целях планомерной профилактики коррупционных проявлений в органах местного  самоуправления Каменского городского округа</w:t>
      </w:r>
    </w:p>
    <w:p>
      <w:pPr>
        <w:pStyle w:val="Normal"/>
        <w:shd w:fill="FFFFFF" w:val="clear"/>
        <w:spacing w:lineRule="atLeast" w:line="345"/>
        <w:ind w:firstLine="567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right="-56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муниципальную программу «Управление муниципальной собственностью, земельными ресурсами и приватизацией муниципального имущества Каменского городского округа до 2020 года» утвержденную постановлением Главы МО «КГО» от 14.10.2015г. № 2746 (в ред. от 09.02.2016г. № 254, от 31.03.2016 г. №513):</w:t>
      </w:r>
    </w:p>
    <w:p>
      <w:pPr>
        <w:pStyle w:val="Style16"/>
        <w:tabs>
          <w:tab w:val="clear" w:pos="708"/>
          <w:tab w:val="left" w:pos="0" w:leader="none"/>
        </w:tabs>
        <w:autoSpaceDE w:val="false"/>
        <w:ind w:left="0" w:right="-56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и № 2 «План мероприятий по выполнению муниципальной программы «Управление муниципальной собственностью, земельными ресурсами и приватизацией муниципального имущества Каменского городского округа до 2020 года»:</w:t>
      </w:r>
    </w:p>
    <w:p>
      <w:pPr>
        <w:pStyle w:val="Style16"/>
        <w:tabs>
          <w:tab w:val="clear" w:pos="708"/>
          <w:tab w:val="left" w:pos="0" w:leader="none"/>
        </w:tabs>
        <w:autoSpaceDE w:val="false"/>
        <w:ind w:left="0" w:right="-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1. в строках 6-7 и 9-10 столбца 4 цифру «8178,1» заменить цифрой «8499,1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2. в строках 13-14 столбца 3 цифру «6567,0» заменить цифрой «6868,0»; в строках 13-14 столбца 4 цифру «2187,0» заменить цифрой «2488,0»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3. в строках 15-16 столбца 3 цифру «500,0» заменить цифрой «520,0»; в строках 15-16 столбца 4 цифру «100,0» заменить цифрой «120,0»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4. в строках 20-21 и 23-24 столбца 4 цифру «2846,0» заменить цифрой «2525,0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5. в строках 25-26 столбца 3 цифру «10632,0» заменить цифрой «10311»; в строках 25-26 столбца 4 цифру «2746,0» заменить цифрой «2425,0».</w:t>
      </w:r>
    </w:p>
    <w:p>
      <w:pPr>
        <w:pStyle w:val="Style16"/>
        <w:tabs>
          <w:tab w:val="clear" w:pos="708"/>
          <w:tab w:val="left" w:pos="0" w:leader="none"/>
        </w:tabs>
        <w:autoSpaceDE w:val="false"/>
        <w:ind w:left="0" w:right="-56" w:firstLine="567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опубликовать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56" w:firstLine="567"/>
        <w:jc w:val="both"/>
        <w:rPr/>
      </w:pPr>
      <w:r>
        <w:rPr>
          <w:sz w:val="28"/>
          <w:szCs w:val="28"/>
        </w:rPr>
        <w:t>3.Контроль за выполнением настоящего постановления возложить на           заместителя Главы Администрации по экономике и финансам А.Ю.Кошкаров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ского округа                             </w:t>
        <w:tab/>
        <w:t xml:space="preserve">                           </w:t>
        <w:tab/>
        <w:t>С.А. Белоус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2240" w:h="15840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tLeast" w:line="326"/>
      <w:jc w:val="center"/>
      <w:outlineLvl w:val="1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6:12:00Z</dcterms:created>
  <dc:creator>User</dc:creator>
  <dc:description/>
  <cp:keywords/>
  <dc:language>en-US</dc:language>
  <cp:lastModifiedBy>Екатерина</cp:lastModifiedBy>
  <cp:lastPrinted>2016-08-26T10:55:00Z</cp:lastPrinted>
  <dcterms:modified xsi:type="dcterms:W3CDTF">2016-08-26T04:57:00Z</dcterms:modified>
  <cp:revision>5</cp:revision>
  <dc:subject/>
  <dc:title> </dc:title>
</cp:coreProperties>
</file>