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47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 ОКРУГ</w:t>
      </w:r>
    </w:p>
    <w:p>
      <w:pPr>
        <w:pStyle w:val="Normal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  <w:t>ПОСТАНОВЛЕНИЕ</w:t>
      </w:r>
    </w:p>
    <w:p>
      <w:pPr>
        <w:pStyle w:val="Normal"/>
        <w:spacing w:lineRule="auto" w:line="360" w:before="240" w:after="0"/>
        <w:rPr>
          <w:b/>
          <w:b/>
          <w:spacing w:val="50"/>
          <w:sz w:val="32"/>
          <w:lang w:val="en-US" w:eastAsia="en-US"/>
        </w:rPr>
      </w:pPr>
      <w:r>
        <w:rPr>
          <w:b/>
          <w:spacing w:val="5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91.75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от  31.12.2015г.  №   3347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</w:rPr>
        <w:t>п. Мартюш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  Административного  регламента 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оставления муниципальной услуги по утверждению схемы расположения земельного участка или земельных участков на кадастровом плане территории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уководствуясь Земельным кодексом Российской Федерации, Федеральным законом от 27.07.2010  №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Уставом «МО Каменский городской округ», постановлением Главы Каменского городского округа от 10.09.2015г. № 2442 «Об утверждении порядка разработки и утверждения административных регламентов, предоставления муниципальных услуг, порядка проведения экспертизы проектов административных регламентов предоставления муниципальных услуг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 Административный  регламент  предоставления муниципальной услуги по утверждению схемы расположения земельного участка или земельных участков на кадастровом плане территор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Пламя» и  разместить на официальном сайте Муниципального образования «Каменский городской округ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муниципальным  имуществом Администрации  Каменского городского  округа  А.С. Кузнецов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before="0" w:after="0"/>
        <w:ind w:left="0" w:hanging="0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17:00Z</dcterms:created>
  <dc:creator>1</dc:creator>
  <dc:description/>
  <cp:keywords/>
  <dc:language>en-US</dc:language>
  <cp:lastModifiedBy>Екатерина</cp:lastModifiedBy>
  <cp:lastPrinted>2016-01-11T12:02:00Z</cp:lastPrinted>
  <dcterms:modified xsi:type="dcterms:W3CDTF">2016-01-11T07:03:00Z</dcterms:modified>
  <cp:revision>4</cp:revision>
  <dc:subject/>
  <dc:title/>
</cp:coreProperties>
</file>