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3.05.2024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№ </w:t>
      </w:r>
      <w:r>
        <w:rPr>
          <w:rFonts w:cs="Liberation Serif" w:ascii="Liberation Serif" w:hAnsi="Liberation Serif"/>
          <w:sz w:val="28"/>
          <w:szCs w:val="28"/>
          <w:u w:val="single"/>
        </w:rPr>
        <w:t>84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(в редакции от 25.02.2021 года № 278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1.05.2021 года № 715, от 30.12.2021 года № 2228, от 27.04.2022 года № 810, от 26.08.2022 года № 1863, от 05.05.2023 года № 786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года № 292 (в ред. от 21.03.2024 № 333) «О бюджете муниципального образования «Каменский городской округ» на 2024 год и плановый период 2025 и 2026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 933,2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4 505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581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652,9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793,9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2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 629,9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46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17,7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30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35,5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816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20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489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26,3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80,2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2 276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576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7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4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2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 210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662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074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96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78,2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1 «Цели, задачи и целевые показатели реализации муниципальной программы «Комплексное развитие сельских территори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Комплексное развитие сельских территори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А.Ю. Кошкаров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58:00Z</dcterms:created>
  <dc:creator>Obchii</dc:creator>
  <dc:description/>
  <cp:keywords/>
  <dc:language>en-US</dc:language>
  <cp:lastModifiedBy>Настя</cp:lastModifiedBy>
  <cp:lastPrinted>2024-05-03T16:19:00Z</cp:lastPrinted>
  <dcterms:modified xsi:type="dcterms:W3CDTF">2024-05-03T11:20:00Z</dcterms:modified>
  <cp:revision>5</cp:revision>
  <dc:subject/>
  <dc:title>РАСПОРЯЖЕНИЕ</dc:title>
</cp:coreProperties>
</file>