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КТ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соблюдения требова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полное наименование подведомственной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место составления)                                                                                                          (дата и время составле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Нами (мною)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(должность (должности), фамилия, имя, отчество (последнее-при наличии)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должностного лица (должностных лиц), уполномоченного (уполномоченных) на проведение проверки, а такж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лжность (должности), фамилия, имя, отчество (последнее при наличии) специалиста (специалистов) и (или) эксперта (экспертов), привлекаемых у проверки (при необходимости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новании правового акта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наименование правового акт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_____________№_____________проведена____________________проверк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реквизиты правового акта)                                                                  (плановая/внеплановая 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, юридический адрес, фактический адрес,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исленность работников на момент проведения проверк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________________ форме по вопросам соблюдения требований </w:t>
      </w:r>
      <w:r>
        <w:rPr>
          <w:rFonts w:cs="Liberation Serif" w:ascii="Liberation Serif" w:hAnsi="Liberation Serif"/>
        </w:rPr>
        <w:t xml:space="preserve">    (документарной/выездной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рудового законодательства и иных нормативных правовых актов, содержащих нормы трудового права: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указывается перечень документов, вопросов, по которым проведена проверка)</w:t>
      </w:r>
    </w:p>
    <w:p>
      <w:pPr>
        <w:pStyle w:val="Normal"/>
        <w:pBdr>
          <w:bottom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период с ________________по_______________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>(период проведения провер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 проведена в соответствии с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вердловской области от 25 декабря 2019 года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есто проведения проверки</w:t>
      </w:r>
      <w:r>
        <w:rPr/>
        <w:t>___________________________________________</w:t>
      </w:r>
    </w:p>
    <w:p>
      <w:pPr>
        <w:pStyle w:val="Style2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место нахождения проверяемой организаци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а начата__________________, окончена__________________</w:t>
      </w:r>
    </w:p>
    <w:p>
      <w:pPr>
        <w:pStyle w:val="Style21"/>
        <w:ind w:left="709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дата начала проверки)                                  (дата окончания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и проведении проверки присутствовали:</w:t>
      </w:r>
      <w:r>
        <w:rPr>
          <w:rFonts w:cs="Liberation Serif" w:ascii="Liberation Serif" w:hAnsi="Liberation Serif"/>
        </w:rPr>
        <w:t xml:space="preserve"> ____________________________</w:t>
      </w:r>
    </w:p>
    <w:p>
      <w:pPr>
        <w:pStyle w:val="Style21"/>
        <w:ind w:left="709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(должность, фамилия, имя, отчество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 xml:space="preserve">(последнее-при наличии) руководителя (уполномоченного представителя) </w:t>
      </w:r>
    </w:p>
    <w:p>
      <w:pPr>
        <w:pStyle w:val="Style21"/>
        <w:pBdr>
          <w:bottom w:val="single" w:sz="4" w:space="1" w:color="000000"/>
        </w:pBdr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709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дведомственной организации, присутствующего при проведении проверки)</w:t>
      </w:r>
    </w:p>
    <w:p>
      <w:pPr>
        <w:pStyle w:val="Style21"/>
        <w:numPr>
          <w:ilvl w:val="0"/>
          <w:numId w:val="3"/>
        </w:numP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выявленных в ходе проведения проверки нарушений и срок для устранения: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исание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явленного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и реквизиты нормативных правовых актов, содержащих нормы трудового права </w:t>
            </w:r>
          </w:p>
          <w:p>
            <w:pPr>
              <w:pStyle w:val="Style21"/>
              <w:ind w:left="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 с указанием пункта, стать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рок устранения выявленных нарушений: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устранения выявленных нарушений:</w:t>
            </w:r>
          </w:p>
        </w:tc>
      </w:tr>
    </w:tbl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редоставления отчета об устранении выявленных нарушений: _______</w:t>
      </w:r>
    </w:p>
    <w:p>
      <w:pPr>
        <w:pStyle w:val="Style21"/>
        <w:ind w:left="0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цо (лица), проводившее (проводившие) проверку:</w:t>
      </w:r>
    </w:p>
    <w:p>
      <w:pPr>
        <w:pStyle w:val="Style21"/>
        <w:pBdr>
          <w:bottom w:val="single" w:sz="4" w:space="1" w:color="000000"/>
        </w:pBdr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должность (должности), фамилия, имя, отчество (последнее-при наличии) (должностного лица (должностных лиц), уполномоченного (уполномоченных) на проведение проверки, а также должность (должности), фамилия, имя, отчество (последнее при наличии) специалиста (специалистов) и (или) эксперта (экспертов), привлекаемых у проверки (при необходимости), подпись (подписи)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актом проверки ознакомлен: ________________________________________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, должность, фамилия, имя, отчество (последнее-при наличии), подпись руководителя (уполномоченного представителя) подведомственной организации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кземпляр акта проверки на ___листах получил:_________________________</w:t>
      </w:r>
    </w:p>
    <w:p>
      <w:pPr>
        <w:pStyle w:val="Style21"/>
        <w:ind w:left="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, должность, фамилия, имя, отчество (последнее-при наличии), подпись руководителя (уполномоченного представителя) подведомственной организации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Ходатайство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о продлении срока, установленного для устранения выявленных нарушений, указанного в акте проверки 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полное наименование подведомственной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место составления)                                                                                                          (дата и время составления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В отношении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иод с ________ по_________проведена ____________________проверка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Liberation Serif" w:ascii="Liberation Serif" w:hAnsi="Liberation Serif"/>
        </w:rPr>
        <w:t>(период проведения проверки)                                (плановая/внеплановая 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вопросам соблюдения требований трудового законодательства и иных нормативных правовых актов, содержащих нормы трудового права, по результатам которой выявлены нарушения.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ок устранения выявленных нарушений, указанный в акте проверки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блюдения требований трудового законодательства и иных нормативных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авовых актов, содержащих нормы трудового права: ___________________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невозможностью устранения нарушений в вышеуказанный срок по причинам: 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(указываются причины невозможности устранения нарушений)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ХОДАТАЙСТВУЮ: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продлении срока, установленного для устранения выявленных нарушений,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 __________________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______ листах.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уководитель (лицо, его замещающее) подведомственной организацией организации: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/>
        <w:t>(дата, должность, фамилия, имя, отчество (последнее - при наличии), подпись)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3775" w:hRule="atLeast"/>
        </w:trPr>
        <w:tc>
          <w:tcPr>
            <w:tcW w:w="478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 Порядку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довлетворении либо об отказе в удовлетворении ходатайства о продлении срока, установленного для устранения выявленных нарушений, указанного в акте проверки 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(полное наименование уполномоченного органа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                                    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место составления)                                                                                                          (дата и время составления)</w:t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В отношении,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проверяем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иод с ________ по_________проведена ____________________проверка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</w:t>
      </w:r>
      <w:r>
        <w:rPr>
          <w:rFonts w:cs="Liberation Serif" w:ascii="Liberation Serif" w:hAnsi="Liberation Serif"/>
        </w:rPr>
        <w:t>(период проведения проверки)                                (плановая/внеплановая 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вопросам соблюдения требований трудового законодательства и иных нормативных правовых актов, содержащих нормы трудового права, по результатам которой выявлены нарушения.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ок устранения выявленных нарушений, указанный в акте проверки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блюдения требований трудового законодательства и иных нормативных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овых актов, содержащих нормы трудового права: 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было заявлено ходатайство о продлении 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(полное наименование проверяемой организации)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рока, установленного для устранения выявленных нарушений, указанного в акте проверки, до ____________________________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</w:rPr>
        <w:t>(дата)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зультатам рассмотрения ходатайства о продлении срока, установленного для устранения выявленных нарушений, указанного в акте проверки, принято решение 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>(об удовлетворении ходатайства/об отказе в удовлетворении ходатайства)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следующим причинам: 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указываются причины удовлетворения ходатайства/отказа в удовлетворении ходатайства)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итель (уполномоченный представитель) уполномоченного органа:</w:t>
      </w:r>
    </w:p>
    <w:p>
      <w:pPr>
        <w:pStyle w:val="ConsPlusNonforma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должность, фамилия, имя, отчество (последнее - при наличии), подпись)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Liberation Serif" w:hAnsi="Liberation Serif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iberation Serif" w:hAnsi="Liberation Serif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D5F84BD5E862B2908445BBBC7A877E8492311F91473D0A78BA0B1E259B0BBF1567987FCB21189EE78EA82E64218B641DA9747C78939D218D9A5DEAF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08:00Z</dcterms:created>
  <dc:creator>bolotina</dc:creator>
  <dc:description/>
  <cp:keywords/>
  <dc:language>en-US</dc:language>
  <cp:lastModifiedBy>Настя</cp:lastModifiedBy>
  <cp:lastPrinted>2024-02-19T14:13:00Z</cp:lastPrinted>
  <dcterms:modified xsi:type="dcterms:W3CDTF">2024-02-19T09:13:00Z</dcterms:modified>
  <cp:revision>17</cp:revision>
  <dc:subject/>
  <dc:title>ДЕПАРТАМЕНТ</dc:title>
</cp:coreProperties>
</file>