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9.12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 xml:space="preserve">                       № </w:t>
      </w:r>
      <w:r>
        <w:rPr>
          <w:rFonts w:cs="Liberation Serif" w:ascii="Liberation Serif" w:hAnsi="Liberation Serif"/>
          <w:u w:val="single"/>
        </w:rPr>
        <w:t>2602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(в редакции от 20.01.2021 № 41, от 29.03.2021 №413, от 29.04.2021 № 651,</w:t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от 19.07.2021 № 1202, от 30.11.2021 № 2027, от 30.12.2021 № 2226,                          от 26.04.2022 № 805, от 15.07.2022 № 1459, от 30.09.2022 № 2086,                              </w:t>
      </w:r>
      <w:r>
        <w:rPr>
          <w:rFonts w:cs="Liberation Serif" w:ascii="Liberation Serif" w:hAnsi="Liberation Serif"/>
          <w:b/>
          <w:i/>
        </w:rPr>
        <w:t xml:space="preserve">от 19.12.2022 № 2718, от 30.12.2022 № 2868, от 10.01.2023 № 3,                                от 16.02.2023 № 265, от 11.05.2023 № 825, от 16.08.2023 № 1569, </w:t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/>
          <w:i/>
        </w:rPr>
        <w:t>от 13.11.2023 № 2218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бюджетом Каменского городского округа, утвержденным Решением Думы Каменского городского округа от 22.12.2022 № 168 «О бюджете муниципального образования  «Каменский городской округ» на 2023 годы и плановый период 2024 и 2025 годов» (в редакции от 16.03.2023 № 200, от 15.06.2023 № 233, от 22.06.2023  № 242, от 21.09.2023 № 264, от 21.12.2023 № 305) </w:t>
      </w:r>
      <w:r>
        <w:rPr/>
        <w:t>и Приказом Финансового управления Администрации Каменского городского округа от 25.12.2023 года № 74</w:t>
        <w:br/>
        <w:t>«О внесении изменений в сводную бюджетную роспись бюджета Каменского городского округа на 2023 год и плановый период 2024 и 2025 годов,</w:t>
        <w:br/>
        <w:t>утвержденную приказом Финансового управления Администрации Каменского городского округа от 30.12.2022 года № 79 (в редакции приказов Финансового управления Администрации Каменского городского округа от 09.01.2023 № 1, от 31.01.2023 № 8, от 13.02.2023 № 11, от 15.02.2023 № 12, от 28.02.2023 № 17, от 24.03.2023 № 24, от 18.04.2023 № 28, от 28.04.2023 № 29, от 01.06.2023 № 36, от 20.06.2023 № 41, от 29.06.2023 № 45, от 31.07.2023 № 50, от 31.08.2023 № 53, от 28.09.2023 № 56, от 31.10.2023 № 61, от 30.11.2023 № 66, от 08.12.2023 № 67</w:t>
      </w:r>
      <w:r>
        <w:rPr>
          <w:rFonts w:cs="Liberation Serif" w:ascii="Liberation Serif" w:hAnsi="Liberation Serif"/>
          <w:sz w:val="27"/>
          <w:szCs w:val="27"/>
        </w:rPr>
        <w:t xml:space="preserve">,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Решением Думы Каменского городского округа от 07.12.2023 № 292 «О бюджете муниципального образования  «Каменский городской округ» на 2024 годы и плановый период 2025 и 2026 годов», </w:t>
      </w:r>
      <w:r>
        <w:rPr>
          <w:rFonts w:cs="Liberation Serif" w:ascii="Liberation Serif" w:hAnsi="Liberation Serif"/>
          <w:sz w:val="27"/>
          <w:szCs w:val="27"/>
        </w:rPr>
        <w:t xml:space="preserve">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09.02.2023 № 85-ПП, от 14.04.2023 № 266-ПП, от 31.08.2023 № 621-ПП, </w:t>
      </w:r>
      <w:hyperlink r:id="rId19">
        <w:r>
          <w:rPr>
            <w:rStyle w:val="InternetLink"/>
            <w:color w:val="000000"/>
            <w:u w:val="none"/>
          </w:rPr>
          <w:t>от 21.09.2023 N 685-ПП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от 30.10.2023 N 79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21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, от 16.02.2023 № 265, от 11.05.2023 № 825, от 16.08.2023 № 1569, от 13.11.2023 № 2218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</w:t>
            </w:r>
            <w:r>
              <w:rPr>
                <w:rStyle w:val="CharacterStyle5"/>
                <w:rFonts w:eastAsia="Calibri" w:cs="Liberation Serif" w:ascii="Liberation Serif" w:hAnsi="Liberation Serif"/>
              </w:rPr>
              <w:t>5 084 573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819 38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5"/>
                <w:rFonts w:eastAsia="Calibri" w:cs="Liberation Serif" w:ascii="Liberation Serif" w:hAnsi="Liberation Serif"/>
              </w:rPr>
              <w:t>896 9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5"/>
                <w:rFonts w:eastAsia="Calibri" w:cs="Liberation Serif" w:ascii="Liberation Serif" w:hAnsi="Liberation Serif"/>
              </w:rPr>
              <w:t>919 81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5"/>
                <w:rFonts w:eastAsia="Calibri" w:cs="Liberation Serif" w:ascii="Liberation Serif" w:hAnsi="Liberation Serif"/>
              </w:rPr>
              <w:t>957 894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еральный бюджет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90 27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2 7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ластной бюджет: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2 </w:t>
            </w:r>
            <w:r>
              <w:rPr>
                <w:rFonts w:cs="TimesNewRoman" w:ascii="Liberation Serif" w:hAnsi="Liberation Serif"/>
              </w:rPr>
              <w:t>654 536,3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Fonts w:cs="TimesNewRoman" w:ascii="Liberation Serif" w:hAnsi="Liberation Serif"/>
              </w:rPr>
              <w:t>423 671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67 314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94 888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523 70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естный бюджет: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2 339 763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362 92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29 625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24 929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6 год – </w:t>
            </w:r>
            <w:r>
              <w:rPr>
                <w:rStyle w:val="CharacterStyle11"/>
                <w:rFonts w:eastAsia="Calibri" w:cs="Liberation Serif" w:ascii="Liberation Serif" w:hAnsi="Liberation Serif"/>
              </w:rPr>
              <w:t>434 187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к Программе 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      А.Ю. Кошкаров</w:t>
      </w:r>
    </w:p>
    <w:sectPr>
      <w:headerReference w:type="default" r:id="rId22"/>
      <w:headerReference w:type="first" r:id="rId23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https://docs.cntd.ru/document/406812544" TargetMode="External"/><Relationship Id="rId20" Type="http://schemas.openxmlformats.org/officeDocument/2006/relationships/hyperlink" Target="https://docs.cntd.ru/document/406915320" TargetMode="External"/><Relationship Id="rId21" Type="http://schemas.openxmlformats.org/officeDocument/2006/relationships/hyperlink" Target="consultantplus://offline/ref=12AFA0FB31F7E67D486F7D394EFC44B356F0A3CC0FEE3527E826F0190A3AB4F51ABE0BECE754A6D906E694t4oFH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2:00Z</dcterms:created>
  <dc:creator>user</dc:creator>
  <dc:description/>
  <cp:keywords/>
  <dc:language>en-US</dc:language>
  <cp:lastModifiedBy>Настя</cp:lastModifiedBy>
  <cp:lastPrinted>2024-01-15T15:13:00Z</cp:lastPrinted>
  <dcterms:modified xsi:type="dcterms:W3CDTF">2024-01-15T10:14:00Z</dcterms:modified>
  <cp:revision>19</cp:revision>
  <dc:subject/>
  <dc:title>ПАСПОРТ</dc:title>
</cp:coreProperties>
</file>