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32" w:hanging="0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Утверждено</w:t>
      </w:r>
    </w:p>
    <w:p>
      <w:pPr>
        <w:pStyle w:val="Normal"/>
        <w:ind w:left="10632" w:hanging="0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Постановлением Главы МО «Каменский городской округ»</w:t>
      </w:r>
    </w:p>
    <w:p>
      <w:pPr>
        <w:pStyle w:val="Normal"/>
        <w:ind w:left="10632" w:hanging="0"/>
        <w:rPr>
          <w:rFonts w:ascii="Liberation Serif" w:hAnsi="Liberation Serif"/>
          <w:sz w:val="24"/>
          <w:szCs w:val="24"/>
          <w:u w:val="single"/>
        </w:rPr>
      </w:pPr>
      <w:r>
        <w:rPr>
          <w:rFonts w:ascii="Liberation Serif" w:hAnsi="Liberation Serif"/>
          <w:sz w:val="24"/>
          <w:szCs w:val="24"/>
        </w:rPr>
        <w:t xml:space="preserve">от </w:t>
      </w:r>
      <w:r>
        <w:rPr>
          <w:rFonts w:ascii="Liberation Serif" w:hAnsi="Liberation Serif"/>
          <w:sz w:val="24"/>
          <w:szCs w:val="24"/>
          <w:u w:val="single"/>
        </w:rPr>
        <w:t>14.12.2023</w:t>
      </w:r>
      <w:r>
        <w:rPr>
          <w:rFonts w:ascii="Liberation Serif" w:hAnsi="Liberation Serif"/>
          <w:sz w:val="24"/>
          <w:szCs w:val="24"/>
        </w:rPr>
        <w:t xml:space="preserve"> № </w:t>
      </w:r>
      <w:r>
        <w:rPr>
          <w:rFonts w:ascii="Liberation Serif" w:hAnsi="Liberation Serif"/>
          <w:sz w:val="24"/>
          <w:szCs w:val="24"/>
          <w:u w:val="single"/>
        </w:rPr>
        <w:t>2515</w:t>
      </w:r>
      <w:bookmarkStart w:id="0" w:name="_GoBack"/>
      <w:bookmarkEnd w:id="0"/>
    </w:p>
    <w:p>
      <w:pPr>
        <w:pStyle w:val="Normal"/>
        <w:ind w:left="10632" w:hanging="0"/>
        <w:jc w:val="both"/>
        <w:rPr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«О подготовке и проведении новогодних и рождественских мероприятий на территории муниципального образования «Каменский городской округ» в 2023-2024 гг.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Liberation Serif" w:hAnsi="Liberation Serif"/>
          <w:b/>
          <w:b/>
          <w:sz w:val="28"/>
          <w:szCs w:val="28"/>
        </w:rPr>
      </w:pPr>
      <w:r>
        <w:rPr>
          <w:rFonts w:ascii="Liberation Serif" w:hAnsi="Liberation Serif"/>
          <w:b/>
          <w:sz w:val="24"/>
          <w:szCs w:val="24"/>
        </w:rPr>
        <w:t>План праздничных новогодних и рождественских мероприятий</w:t>
      </w:r>
    </w:p>
    <w:p>
      <w:pPr>
        <w:pStyle w:val="Normal"/>
        <w:jc w:val="center"/>
        <w:rPr>
          <w:rFonts w:ascii="Liberation Serif" w:hAnsi="Liberation Serif"/>
          <w:b/>
          <w:b/>
          <w:sz w:val="28"/>
          <w:szCs w:val="28"/>
        </w:rPr>
      </w:pPr>
      <w:r>
        <w:rPr>
          <w:rFonts w:ascii="Liberation Serif" w:hAnsi="Liberation Serif"/>
          <w:b/>
          <w:sz w:val="24"/>
          <w:szCs w:val="24"/>
        </w:rPr>
        <w:t>на территории муниципального образования «Каменский городской округ</w:t>
      </w:r>
    </w:p>
    <w:p>
      <w:pPr>
        <w:pStyle w:val="Normal"/>
        <w:jc w:val="center"/>
        <w:rPr>
          <w:rFonts w:ascii="Liberation Serif" w:hAnsi="Liberation Serif"/>
          <w:b/>
          <w:b/>
          <w:sz w:val="24"/>
          <w:szCs w:val="24"/>
        </w:rPr>
      </w:pPr>
      <w:r>
        <w:rPr>
          <w:rFonts w:ascii="Liberation Serif" w:hAnsi="Liberation Serif"/>
          <w:b/>
          <w:sz w:val="24"/>
          <w:szCs w:val="24"/>
        </w:rPr>
        <w:t xml:space="preserve">в 2023 - 2024 </w:t>
      </w:r>
    </w:p>
    <w:p>
      <w:pPr>
        <w:pStyle w:val="Normal"/>
        <w:jc w:val="center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</w:r>
    </w:p>
    <w:p>
      <w:pPr>
        <w:sectPr>
          <w:headerReference w:type="default" r:id="rId2"/>
          <w:type w:val="nextPage"/>
          <w:pgSz w:orient="landscape" w:w="16838" w:h="11906"/>
          <w:pgMar w:left="1418" w:right="567" w:gutter="0" w:header="0" w:top="567" w:footer="0" w:bottom="567"/>
          <w:pgNumType w:fmt="decimal"/>
          <w:formProt w:val="false"/>
          <w:titlePg/>
          <w:textDirection w:val="lrTb"/>
          <w:docGrid w:type="default" w:linePitch="600" w:charSpace="40960"/>
        </w:sectPr>
      </w:pPr>
    </w:p>
    <w:tbl>
      <w:tblPr>
        <w:tblW w:w="14987" w:type="dxa"/>
        <w:jc w:val="left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6"/>
        <w:gridCol w:w="2583"/>
        <w:gridCol w:w="2404"/>
        <w:gridCol w:w="2301"/>
        <w:gridCol w:w="1515"/>
        <w:gridCol w:w="1365"/>
        <w:gridCol w:w="1667"/>
        <w:gridCol w:w="2624"/>
      </w:tblGrid>
      <w:tr>
        <w:trPr>
          <w:tblHeader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№ </w:t>
            </w: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провед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ровед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ремя проведе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ируемое количество участник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растная категор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.И.О. контактный телефон</w:t>
            </w:r>
          </w:p>
        </w:tc>
      </w:tr>
      <w:tr>
        <w:trPr>
          <w:tblHeader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</w:tr>
      <w:tr>
        <w:trPr/>
        <w:tc>
          <w:tcPr>
            <w:tcW w:w="14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Управление культуры, спорта и делам молодежи Администрации Каменского городского округа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ий Дом культуры</w:t>
            </w:r>
          </w:p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скотека "PROморозим"</w:t>
            </w:r>
          </w:p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Покровского ДК С.М. Болотов 895065593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кция. "Новогодние окн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винцева Е.М. 89527399038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К п.Мартюш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циональный новый год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ДК п.Мартюш Вольф О.П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поиски Деда Мороза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Золотникова И.Е. 8950200354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ее равлекательное  мероприят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+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«Пусть праздник всем подарит чудо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ндратьева Е.А. 8922171969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опять, а с новым!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Хитров Е.М. 8904386511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ко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В гостях у Кузи"  Театрализованая игров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Матвеева А. В. 8908633732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К п.Мартюш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концерт "Зимняя фантазия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ДК п.Мартюш Слободчикова И.Б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азад в 90-е" Тематический вечер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ый руководитель Н.В. Плотникова 8-912-651-87-5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родовско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Спектакль " Сказки зимнего лес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4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Сиденко Е.Б. 8912652905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color w:val="1F1F1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F1F1F"/>
                <w:sz w:val="20"/>
                <w:szCs w:val="20"/>
              </w:rPr>
              <w:t>ДК п.Мартюш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азвлекательная программа "Новогодняя шкатулк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олоде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ДК п.Мартюш Дегтярев Е.С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ольшегрязнухин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концерт,, Это-Новый год", игровая программа,, Весёлый дракончик 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-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 человек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 14 лет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икитина С. М. 8904165129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удеса новогоднего праздник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Биличенко Л.М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«Новогодние приключения Буратино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ндратьева Е.А. 8922171969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color w:val="1F1F1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F1F1F"/>
                <w:sz w:val="20"/>
                <w:szCs w:val="20"/>
              </w:rPr>
              <w:t>ДК п.Мартюш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азвлекательная программа "Новогодний серпантин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олоде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ДК п.Мартюш Дегтярев Е.С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ий Дом культур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азвлекательная программа "Волшебный мешок или приключения Дракоши Гош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, 16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оководитель Покровского ДК С.М. Болотов 895065593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ыбник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Эй дед мороз выходи"игровая пр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 14 лет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бидова Н.Ф 8950632428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ремх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нцертная новогодня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Голубцова Ю.Я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авайте верить в чудеса новогодний огонек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таршее поколени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Южанинова Е.С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Золотой огонёк" Развлекательн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жи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Л.А. Тараданова 8-904-175-50-6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и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сказка Колобк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 12. 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аклеина Оксана Анатольевна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е приключения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Назарян А.М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родовско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ечер отдыха" Новый год стучится к нам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таршее поколени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Сиденко Е.Б. 8912652905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ее ассор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енсиолнеры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Золотникова И.Е. 8950200354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ирог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аздничная программа"Новогодний огонек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Окулова Н.Ф. 8950635932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трализованное представление по мотивам мультфильма "Холодное сердце"- "Эльза и холодное приключен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17 лет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трализованное представление по мотивам мультфильма "Холодное сердце"- "Эльза и холодное приключен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: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17 лет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трализованное представление по мотивам мультфильма "Холодное сердце"- "Эльза и холодное приключен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 17 лет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трализованное представление по мотивам мультфильма "Холодное сердце"- "Эльза и холодное приключен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Зима - пора чудес" Новогоднее представлен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ый руководитель Н.В. Плотникова 8-912-651-87-5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Ёлочка, гори!" - Детская ёлк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ойцова С.Г., культорганизатор, 8902872878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е приключения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Назарян А.М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й переполох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олоде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Тверитина Л.И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ирог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атрализованное представление "Новогодние приключения у ел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Окулова Н.Ф. 8950635932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Зима - пора чудес" Новогоднее представлен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ый руководитель Н.В. Плотникова 8-912-651-87-5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ее карпоративное мероприят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Зимняя сказк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олодё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ый руководитель Н.В. Плотникова 8-912-651-87-5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микс  развлекательн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жожественный руководитель Южанинова Е.С 904980191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Волшебство новогодних огней" - тематический вечер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тицына Е.Г., директор, 8950199205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«Прощай , Старый год!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винцева Е.М. 89527399038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е поздравления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Коровин В.Г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ирог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вечер "Маскарадное настроен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олоде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Окулова Н.Ф. 8950635932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ий Дом культур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аздничная программа"Новогодний огонек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оководитель  Покровского ДК С.М. Болотов 895065593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«Новогодние приключения Буратино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ндратьева Е.А. 8922171969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й переполох в сказочном королевстве" театрализованное представлен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Низамова Е.А. 37-25-6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орноисет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утренник "ПроделкиБаба-Яг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ко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й серпантин" концертн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Матвеева А. В. 8908633732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ыбник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Карнавальная ночь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+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бидова Н.Ф 8950632428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годняя вечеринка" - дискотек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тицына Е.Г., директор, 8950199205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яя ночь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0 - 0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Тверитина Л.И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яя ночь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.30-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 Коровина О.В. 8953601122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и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ночь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аклеина Оксана Анатольевна. 952 741 85 9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ко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вечер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Матвеева А. В. 8908633732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 ночь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.00-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а Л. В. директор Маминского ДК 8904986218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Забавы у новогодней ел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3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Назарян А.М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Зимняя сказка" - развлекательная программа с дискотекой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тицына Е.Г., директор, 8950199205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Рождественские посидел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жи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Л.А. Тараданова 8-904-175-50-6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Святки - коляд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Тверитина Л.И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Встречай Новый год" театрализованная игров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Низамова Е.А. 37-25-6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родовско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шли святки, запевай коляд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Сиденко Е.Б. 8912652905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 зимы в Святки свои порядк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Хитров Е.М. 8904386511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орноисет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Рождества волшебные мгновень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ко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 "Коляд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Матвеева А. В. 8908633732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вятк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""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ремх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ждественские гадан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""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Мы на Святки принесли коляд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ый руководитель Н.В. Плотникова 8-912-651-87-5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Мы на святки пинесли колядки!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ойцова С.Г., культорганизатор, 8902872878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Рождественские каляд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олоде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Коровин В.Г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й серпантин" концертн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Низамова Е.А. 372-56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азвлекательная программа "Рождественские встреч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Павлинова Т.С. 8904544372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ирог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ядки по селу "Коляда пришл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К п.Мартюш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онно-развлекательная  программа "Рождественские встреч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ДК п.Мартюш Слободчикова И.Б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ждественское представлен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7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и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ждественские посиделк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7. 01. 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:00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аклеина Оксана Анатольевна. 952741859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ий Дом культур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ждественские посиделки "Под чистым небом Рождеств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7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Покровского ДК Бабушкина Е. В., 8982561455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аздничный квест- игра  " Новогоднимй переполох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.00; 11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\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а Л. В. директор Маминского ДК 8904986218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поиски Деда Мороза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,2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Золотникова И.Е. 8950200354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драйв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,2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Хитров Е.М. 8904386511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К п.Мартюш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атрализованное представление "Сказки зимнего лес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023,26.12.2023, 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00,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ДК п.Мартюш Слободчикова И.Б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 "Новогодние встречи у елки!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-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Павлинова Т.С. 8904544372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дискотек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1.12.2023-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ндратьева Е.А. 8922171969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ий 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лка  Главы КГО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ата уточняетс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ремя уточняетс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КолчеданскогоДК Золотникова И. Е.директор Маминского ДК Мамина Л.В.</w:t>
            </w:r>
          </w:p>
        </w:tc>
      </w:tr>
      <w:tr>
        <w:trPr/>
        <w:tc>
          <w:tcPr>
            <w:tcW w:w="14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cs="Liberation Serif" w:ascii="Liberation Serif" w:hAnsi="Liberation Serif"/>
                <w:b/>
                <w:color w:val="000000"/>
              </w:rPr>
              <w:t>БИБЛИОТЕКИ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eastAsia="Times New Roman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теллектуальная игра "ИГРА РАЗУМА ПОКОЛЕНИЕ Z. НОВЫЙ ГОД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Подростки </w:t>
              <w:br/>
              <w:t>Молоде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усева Н.А., 8 (3439) 372-48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Самый клёвый Новый год" - игровая развлекательная программа для клубного объединения "Клёвые девчон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ленова М.В. 8 908 909 876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кинопоказ "Новый год настает!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Дети </w:t>
              <w:br/>
              <w:t>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усева Н.А., 8 (3439) 372-48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литературная программа "В Снежном царств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, 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атченко Е.В. 8953607245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ентральн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мационно-музыкальный час "Встречая год Зелёного дракон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отова А.И. 8(3439) 310-42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терактивная игра "Новогоднее путешеств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 категори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гвоздина О.А. 8(3439) 374-22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ольшегрязнух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 "Новогодний переполох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-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, 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повская Н.С. 8982649109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ее равлекательное мероприятие "Здравствуй, здравствуй Новый год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канина Л.В. 8 952 736 82 48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 "Новогодние огни приглашают в сказку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Дети </w:t>
              <w:br/>
              <w:t>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Щелконогова И.Н.                                      8 950 192 58 09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орноисет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навательная программа "Новогодние огни приглашают в сказку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3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,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асникова М.А.8 953 039 48 6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ыбник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ас общения " Новогодний калейдоскоп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Цепилова М.В. 8922126538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КДЦ Центральн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4- Год Зелёного дракон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отова А.И. 8(3439) 310-42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ентральн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 "Новогодними тропинкам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ухова Ю.В. 89049829715, Чайкина О.В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е приключения" совместно с ДК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аврентьева С.В. 8904161686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ирог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итературно-Игровая программа "Заморочки под Новый год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-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, 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кулова Н.Ф. 8950635932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й серпантин" -праздничная игров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таршее поколени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ленова М.В. 8 908 909 87 6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стер - класс     "Новогодний сувенир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 категори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арфенова Т.Н.8 953 009 57 9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стер-класс "Мастерская Деда Мороз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Дети </w:t>
              <w:br/>
              <w:t>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Щелконогова И.Н.                                 8 950 192 58 09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итературные приключения у новогодней ёлки "Старые сказки на новый лад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дорова С.В. 8 952 735 46 6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е приключения" совместно с ДК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аврентьева С.В. 8904161686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ремховский клуб выездной чит.зал Центральной библиотеки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ит-коктейль "На встречу Новому году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ырянова В.В.  8(3439) 310-42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оиц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"Новогодний фейерверк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-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,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саткина Е.С. 8900032872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стер - класс   "Новогодняя сказк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таршее поколени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арфенова Т.Н.                                                  8 953 009 57 9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мастерская "Новогоднее настроен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Дети </w:t>
              <w:br/>
              <w:t>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розд М.С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й серпантин" -праздничная игров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 категори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ленова М.В. 8 908 909 87 6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иблиотечные посиделки        «Рождественские встречи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дорова С.В.8 952 735 46 6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ейдоскоп "Рождественская сказк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 категор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канина Л.В. 8 952 736 82 48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ентральн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книжный квест "В поисках похищенных подарков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ухова Ю.В. 8904982971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ентральн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онный час "Новый год в разных странах мир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-20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ухова Ю.В. 8904982971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 "Новогодний сундучок загадок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-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:00-15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 категори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удинова Е.Д. 8-908-920-80-62</w:t>
            </w:r>
          </w:p>
        </w:tc>
      </w:tr>
      <w:tr>
        <w:trPr/>
        <w:tc>
          <w:tcPr>
            <w:tcW w:w="14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ФСК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eastAsia="Times New Roman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рритории сельских администраци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портивные мероприятия "Декада спорта и здоровья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 01.01.2024 по 10.01.2024 г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согласованию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более 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 возрастные категори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МБУ "ФСК КГО "Волков С.А. тел.+7 922-670-75-75</w:t>
            </w:r>
          </w:p>
        </w:tc>
      </w:tr>
    </w:tbl>
    <w:p>
      <w:pPr>
        <w:sectPr>
          <w:type w:val="continuous"/>
          <w:pgSz w:orient="landscape" w:w="16838" w:h="11906"/>
          <w:pgMar w:left="1418" w:right="567" w:gutter="0" w:header="0" w:top="567" w:footer="0" w:bottom="567"/>
          <w:pgNumType w:fmt="decimal"/>
          <w:formProt w:val="false"/>
          <w:titlePg/>
          <w:textDirection w:val="lrTb"/>
          <w:docGrid w:type="default" w:linePitch="600" w:charSpace="4096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43" w:type="dxa"/>
        <w:jc w:val="left"/>
        <w:tblInd w:w="38" w:type="dxa"/>
        <w:tblLayout w:type="fixed"/>
        <w:tblCellMar>
          <w:top w:w="30" w:type="dxa"/>
          <w:left w:w="45" w:type="dxa"/>
          <w:bottom w:w="30" w:type="dxa"/>
          <w:right w:w="45" w:type="dxa"/>
        </w:tblCellMar>
        <w:tblLook w:val="04a0" w:noHBand="0" w:noVBand="1" w:firstColumn="1" w:lastRow="0" w:lastColumn="0" w:firstRow="1"/>
      </w:tblPr>
      <w:tblGrid>
        <w:gridCol w:w="413"/>
        <w:gridCol w:w="1495"/>
        <w:gridCol w:w="3395"/>
        <w:gridCol w:w="2171"/>
        <w:gridCol w:w="1862"/>
        <w:gridCol w:w="1624"/>
        <w:gridCol w:w="2146"/>
        <w:gridCol w:w="1835"/>
      </w:tblGrid>
      <w:tr>
        <w:trPr>
          <w:trHeight w:val="718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  <w:p>
            <w:pPr>
              <w:pStyle w:val="NoSpacing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/п</w:t>
            </w:r>
          </w:p>
          <w:p>
            <w:pPr>
              <w:pStyle w:val="NoSpacing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проведения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роведения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ремя проведения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ируемое количество участников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растная категория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.И.О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актный телефон</w:t>
            </w:r>
          </w:p>
        </w:tc>
      </w:tr>
      <w:tr>
        <w:trPr>
          <w:trHeight w:val="315" w:hRule="atLeast"/>
        </w:trPr>
        <w:tc>
          <w:tcPr>
            <w:tcW w:w="1494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ascii="Liberation Serif" w:hAnsi="Liberation Serif"/>
                <w:b/>
              </w:rPr>
              <w:t>Управление образования Администрации Каменского городского округа</w:t>
            </w:r>
          </w:p>
        </w:tc>
      </w:tr>
      <w:tr>
        <w:trPr>
          <w:trHeight w:val="315" w:hRule="atLeast"/>
        </w:trPr>
        <w:tc>
          <w:tcPr>
            <w:tcW w:w="4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.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родовская СОШ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ДК Мартюш </w:t>
              <w:br/>
              <w:t>1.Новогодний спектакль «Сказки зимнего леса»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023</w:t>
              <w:br/>
              <w:t>25.12.2023</w:t>
              <w:br/>
              <w:t>26.12.2023 27.12.2023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00-12.30</w:t>
              <w:br/>
              <w:t>13.00-14.30</w:t>
              <w:br/>
              <w:t>11.00-12.30 13.00-14.3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 56 85 5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7-8 лет (1 классы) </w:t>
              <w:br/>
              <w:t xml:space="preserve">9-10 лет (2-3 классы) </w:t>
              <w:br/>
              <w:t xml:space="preserve">9-10 лет (2-3 классы) </w:t>
              <w:br/>
              <w:t>9-11 лет (3-4 классы)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оцко О.М. 89089023577</w:t>
            </w:r>
          </w:p>
        </w:tc>
      </w:tr>
      <w:tr>
        <w:trPr>
          <w:trHeight w:val="315" w:hRule="atLeast"/>
        </w:trPr>
        <w:tc>
          <w:tcPr>
            <w:tcW w:w="41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left w:val="single" w:sz="6" w:space="0" w:color="CCCCCC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.Развлекательная программа Новогодняя шкатулка"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-19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5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-13 лет (5-7 классы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.Развлекательная программа "Новогодний серпантие"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00-20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2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-15 лет (8 классы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мен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атратализованное представление "Холодно сердце" (ДК Позариха)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.00-11.30</w:t>
              <w:br/>
              <w:t xml:space="preserve">12.00-13.30 </w:t>
              <w:br/>
              <w:t>14.00-15.3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83 </w:t>
              <w:br/>
              <w:t>80</w:t>
              <w:br/>
              <w:t>183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--9 лет (1-2 класс),,</w:t>
              <w:br/>
              <w:t xml:space="preserve">9-11 лет (3-4 классы), </w:t>
              <w:br/>
              <w:t>11-16 лет (5-10 классы)"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улейманова А.Д. +79506360950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сказка "Летучий карабль"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 - 18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2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-13 лет (4 ,5, 6 кл). ( 5-9Б класс -дети ОВЗ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твеева А.В. 89086337320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атрализованное представление (Клевакинский ДК)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  <w:br/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30-13.30</w:t>
              <w:br/>
              <w:t>12.30-13.30</w:t>
              <w:br/>
              <w:t>18.00-21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2</w:t>
              <w:br/>
              <w:t>39</w:t>
              <w:br/>
              <w:t>66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-2 класс</w:t>
              <w:br/>
              <w:t>3-4 класс</w:t>
              <w:br/>
              <w:t>5-9 класс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агаутдинова Н.В.89086334186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праздники по классам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нее 50 чел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еменчугова Л.Л., т 89506517027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Новогодний квест "В гостях у Деда Мороза" (1-4кл); </w:t>
              <w:br/>
              <w:t>шоу-программа "Новогодняя перезагрузка" (5-11кл)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:00-13:00; 17:00-21-00.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5; 112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-4 классы; 5-11 к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ирюкова А.Е. 89126980803</w:t>
            </w:r>
          </w:p>
        </w:tc>
      </w:tr>
      <w:tr>
        <w:trPr>
          <w:trHeight w:val="750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сказка для 1-4 классов в 13.00, Новогодний карнавал для 5-10 класов в 16.00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- 14.00 ;</w:t>
              <w:br/>
              <w:t>16.00 до 19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-4 кл.- 100уч. и 5-10кл.- 80 уч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7-11 ЛЕТ (1-4 КЛ.), </w:t>
              <w:br/>
              <w:t>11-16 ЛЕТ ( 5-10 КЛ.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омутова Ю.В. (89000419856)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ирогов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ее представление "Зима-пора чудес" 1-4 кл; 5-11 кл (ДК с.Сипавское)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:00-11:00. 11:30-12:30. 18:00-21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6 чел 28 чел 6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color w:val="1F1F1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F1F1F"/>
                <w:sz w:val="20"/>
                <w:szCs w:val="20"/>
              </w:rPr>
              <w:t>7-9 лет (1-2 классы) 9-12 (3-4 классы) 12-17 (5-11 классы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оровых Е.Г. т. 89221346661</w:t>
            </w:r>
          </w:p>
        </w:tc>
      </w:tr>
      <w:tr>
        <w:trPr>
          <w:trHeight w:val="15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1.Театрализованное представление для 1- 4 классов; </w:t>
              <w:br/>
              <w:t>2.Новогодний праздник для 5-7 классов;</w:t>
              <w:br/>
              <w:t>3. Новогодний квиз для 8-11 кл.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  <w:br/>
              <w:br/>
              <w:t>29.12.2023</w:t>
              <w:br/>
              <w:t>29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br/>
              <w:t xml:space="preserve">12.00- 13.00 </w:t>
              <w:br/>
              <w:br/>
              <w:t>13.00- 15.00</w:t>
              <w:br/>
              <w:t>16.00- 20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6</w:t>
              <w:br/>
              <w:br/>
              <w:t>107</w:t>
              <w:br/>
              <w:t>57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7- 11 лет (1- 4кл) </w:t>
              <w:br/>
              <w:br/>
              <w:t>12- 14 лет (5-7 кл.)</w:t>
              <w:br/>
              <w:t>14-17 лет (8-11 кл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имофеева А.И. 8-908-923-81-36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ыбников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сказка 1-5 классы,новогодняя дикотека 6-11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-16.00 и 17.00до20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</w:t>
              <w:br/>
              <w:t>6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-11 лет (1-4 кл.)</w:t>
              <w:br/>
              <w:t>11-16 лет(5-9 кл.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дочникова О.Л.89022555693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1.Театрализованное новогоднее представление для 1-4 классов "Как Дракоша Гоша Новый год спасал" </w:t>
              <w:br/>
              <w:t>2.новогодняя дискотека для 5-11 классов театр-студия "Пирамида" г.Каменск-Уральский, выезд в школу.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-16.00</w:t>
              <w:br/>
              <w:br/>
              <w:br/>
              <w:t>17.00-20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  <w:br/>
              <w:br/>
              <w:br/>
              <w:t>7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-11</w:t>
              <w:br/>
              <w:br/>
              <w:br/>
              <w:t>11-16 лет</w:t>
              <w:br/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ктярь О.М. т. 89089114183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атрализованное новогоднее представление для 1-4 классов, "Пиратская вечеринка" для 5-7классов, для 8-10 классов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:00-12:00. 13:00-15:00. 17:00-21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75 </w:t>
              <w:br/>
              <w:t>76</w:t>
              <w:br/>
              <w:t>5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-16 лет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азаньева О.П., т. 89003771873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ремховская О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color w:val="1F1F1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F1F1F"/>
                <w:sz w:val="20"/>
                <w:szCs w:val="20"/>
              </w:rPr>
              <w:t>Театратализованное представление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:00 - 13:30 16:00 - 20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5 с 1 по 4 кл 58 с 5 по 9 к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- 15 лет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азакович М.Г. 89506322882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В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окарева Т.В., 89022747195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ДО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тчетный спектакль школьных театральных объединений в ДКЦ г. Каменск-Уральский, Каменская, 34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:00- 15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-14 лет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птелова Л.А. 89220254231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годняя сказка в СКЦ г. Каменск-Уралський для обучающихся начальной школы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:30 - 12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-9 лет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птелова Л.А. 89220254231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родо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г;</w:t>
              <w:br/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:30;/9:30;</w:t>
              <w:br/>
              <w:t>16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/40/</w:t>
              <w:br/>
              <w:t>4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3л/3-5л/</w:t>
              <w:br/>
              <w:t>5-7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ивилева И.В. 83439-311-940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ртюше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12.2023 21.12.2023 22.12.2023 25.12.2023 26.12.2023 27.12.2023 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00/10.30 9.15/10.30 15.45 15.45 16.00 9.30/16.00 16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утылина Н.А. 89045469909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мен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/</w:t>
              <w:br/>
              <w:t>27.12.2023/</w:t>
              <w:br/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00/10.00</w:t>
              <w:br/>
              <w:t>10.00</w:t>
              <w:br/>
              <w:t>10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/25</w:t>
              <w:br/>
              <w:t>26</w:t>
              <w:br/>
              <w:t>23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2/3-4</w:t>
              <w:br/>
              <w:t>5-6</w:t>
              <w:br/>
              <w:t>6-7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пнасирова Е.Ю. 89527378948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кин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утренник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/12/2023</w:t>
              <w:br/>
              <w:t>27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9:30</w:t>
              <w:br/>
              <w:t>16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6-3</w:t>
              <w:br/>
              <w:t>4-7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хлынина О.Л. 89041623894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селова М.В. 89501939060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 и 28 декабря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30/16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нее 50 человек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3л/3-5/5-6/6-7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шлякова М.Ю. 89527262109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г.</w:t>
              <w:br/>
              <w:t>27.12. 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:30</w:t>
              <w:br/>
              <w:t>16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1.5-3л; 3-5л; </w:t>
              <w:br/>
              <w:t>5-7л;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ксимова М.М. 89122018927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023г.</w:t>
              <w:br/>
              <w:t>26.12.2023г.</w:t>
              <w:br/>
              <w:t>27.12.2023г.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:30 16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.5-2/3г/4г/5л/6л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еднягина Н.В. 89089245991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4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2г.,3г.,4г.,5л.,6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айтхужина Е.К.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 27.12.2023 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30/15.30 9.30/15.30 9.30/15.3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/22 21/16 22/19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-4г./5-6л. 4-5л./6-7л. 1,5-3г./6-7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ыбнико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; 27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30/16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2г., 3г. ,4г. ,5л, 6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рноскутова Е.А., 89086320907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020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30/ 10.3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4 / 4-7л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ырянова Н.П., 89089200856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3 28.12.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30 9.30/10.1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1,6-3л; </w:t>
              <w:br/>
              <w:t>3-5л; 5-7л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нтропова Т.В. 89527315455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;</w:t>
              <w:br/>
              <w:t>26.12.2023г.</w:t>
              <w:br/>
              <w:t>27.12.2023г.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:30</w:t>
              <w:br/>
              <w:t>9:30;</w:t>
              <w:br/>
              <w:t>16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  <w:br/>
              <w:t>17</w:t>
              <w:br/>
              <w:t>12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3-4г./5-6л. </w:t>
              <w:br/>
              <w:t>4-5л.</w:t>
              <w:br/>
              <w:t>6-7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яхова Л.В 8343937-26-26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ремхо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3/29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30</w:t>
              <w:br/>
              <w:t>10.30</w:t>
              <w:br/>
              <w:t>16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  <w:br/>
              <w:t>17</w:t>
              <w:br/>
              <w:t>2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3г</w:t>
              <w:br/>
              <w:t>2-5л</w:t>
              <w:br/>
              <w:t>5-7л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ишко Ю. В. 8904-174-01-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418" w:right="567" w:gutter="0" w:header="0" w:top="567" w:footer="0" w:bottom="56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531913173"/>
    </w:sdtPr>
    <w:sdtContent>
      <w:p>
        <w:pPr>
          <w:pStyle w:val="Header"/>
          <w:jc w:val="center"/>
          <w:rPr/>
        </w:pPr>
        <w:r>
          <w:rPr/>
        </w:r>
      </w:p>
      <w:p>
        <w:pPr>
          <w:pStyle w:val="Header"/>
          <w:jc w:val="center"/>
          <w:rPr>
            <w:rFonts w:ascii="Liberation Serif" w:hAnsi="Liberation Serif" w:cs="Liberation Serif"/>
          </w:rPr>
        </w:pPr>
        <w:r>
          <w:rPr>
            <w:rFonts w:cs="Liberation Serif" w:ascii="Liberation Serif" w:hAnsi="Liberation Serif"/>
          </w:rPr>
          <w:fldChar w:fldCharType="begin"/>
        </w:r>
        <w:r>
          <w:rPr>
            <w:rFonts w:cs="Liberation Serif" w:ascii="Liberation Serif" w:hAnsi="Liberation Serif"/>
          </w:rPr>
          <w:instrText xml:space="preserve"> PAGE </w:instrText>
        </w:r>
        <w:r>
          <w:rPr>
            <w:rFonts w:cs="Liberation Serif" w:ascii="Liberation Serif" w:hAnsi="Liberation Serif"/>
          </w:rPr>
          <w:fldChar w:fldCharType="separate"/>
        </w:r>
        <w:r>
          <w:rPr>
            <w:rFonts w:cs="Liberation Serif" w:ascii="Liberation Serif" w:hAnsi="Liberation Serif"/>
          </w:rPr>
          <w:t>12</w:t>
        </w:r>
        <w:r>
          <w:rPr>
            <w:rFonts w:cs="Liberation Serif" w:ascii="Liberation Serif" w:hAnsi="Liberation Serif"/>
          </w:rPr>
          <w:fldChar w:fldCharType="end"/>
        </w:r>
      </w:p>
      <w:p>
        <w:pPr>
          <w:pStyle w:val="Header"/>
          <w:rPr/>
        </w:pPr>
        <w:r>
          <w:rPr/>
        </w:r>
      </w:p>
    </w:sdtContent>
  </w:sdt>
</w:hdr>
</file>

<file path=word/settings.xml><?xml version="1.0" encoding="utf-8"?>
<w:settings xmlns:w="http://schemas.openxmlformats.org/wordprocessingml/2006/main">
  <w:zoom w:percent="156"/>
  <w:embedSystemFonts/>
  <w:defaultTabStop w:val="4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Grid" w:uiPriority="3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d27520"/>
    <w:pPr>
      <w:widowControl/>
      <w:bidi w:val="0"/>
      <w:spacing w:before="0" w:after="0"/>
      <w:jc w:val="left"/>
    </w:pPr>
    <w:rPr>
      <w:rFonts w:eastAsia="Calibri" w:ascii="Times New Roman" w:hAnsi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link w:val="1"/>
    <w:qFormat/>
    <w:rsid w:val="00d27520"/>
    <w:pPr>
      <w:keepNext w:val="true"/>
      <w:outlineLvl w:val="0"/>
    </w:pPr>
    <w:rPr>
      <w:b/>
      <w:bCs/>
    </w:rPr>
  </w:style>
  <w:style w:type="paragraph" w:styleId="Heading7">
    <w:name w:val="Heading 7"/>
    <w:basedOn w:val="Normal"/>
    <w:link w:val="7"/>
    <w:qFormat/>
    <w:rsid w:val="00d27520"/>
    <w:pPr>
      <w:keepNext w:val="true"/>
      <w:jc w:val="center"/>
      <w:outlineLvl w:val="6"/>
    </w:pPr>
    <w:rPr>
      <w:spacing w:val="54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locked/>
    <w:rsid w:val="00d27520"/>
    <w:rPr>
      <w:rFonts w:eastAsia="Calibri"/>
      <w:b/>
      <w:bCs/>
      <w:lang w:val="ru-RU" w:eastAsia="ru-RU" w:bidi="ar-SA"/>
    </w:rPr>
  </w:style>
  <w:style w:type="character" w:styleId="7" w:customStyle="1">
    <w:name w:val="Заголовок 7 Знак"/>
    <w:link w:val="Heading7"/>
    <w:qFormat/>
    <w:locked/>
    <w:rsid w:val="00d27520"/>
    <w:rPr>
      <w:rFonts w:eastAsia="Calibri"/>
      <w:spacing w:val="54"/>
      <w:sz w:val="32"/>
      <w:szCs w:val="32"/>
      <w:lang w:val="ru-RU" w:eastAsia="ru-RU" w:bidi="ar-SA"/>
    </w:rPr>
  </w:style>
  <w:style w:type="character" w:styleId="2" w:customStyle="1">
    <w:name w:val="Основной текст 2 Знак"/>
    <w:qFormat/>
    <w:locked/>
    <w:rsid w:val="00d27520"/>
    <w:rPr>
      <w:rFonts w:eastAsia="Calibri"/>
      <w:sz w:val="28"/>
      <w:szCs w:val="28"/>
      <w:lang w:val="ru-RU" w:eastAsia="ru-RU" w:bidi="ar-SA"/>
    </w:rPr>
  </w:style>
  <w:style w:type="character" w:styleId="Style12" w:customStyle="1">
    <w:name w:val="Интернет-ссылка"/>
    <w:qFormat/>
    <w:rsid w:val="00934372"/>
    <w:rPr>
      <w:color w:val="0000FF"/>
      <w:u w:val="single"/>
    </w:rPr>
  </w:style>
  <w:style w:type="character" w:styleId="Style13" w:customStyle="1">
    <w:name w:val="Текст выноски Знак"/>
    <w:qFormat/>
    <w:rsid w:val="006e58d8"/>
    <w:rPr>
      <w:rFonts w:ascii="Segoe UI" w:hAnsi="Segoe UI" w:eastAsia="Calibri" w:cs="Segoe UI"/>
      <w:sz w:val="18"/>
      <w:szCs w:val="18"/>
    </w:rPr>
  </w:style>
  <w:style w:type="character" w:styleId="Style14" w:customStyle="1">
    <w:name w:val="Без интервала Знак"/>
    <w:uiPriority w:val="1"/>
    <w:qFormat/>
    <w:rsid w:val="004f65a8"/>
    <w:rPr>
      <w:rFonts w:ascii="Courier New" w:hAnsi="Courier New" w:eastAsia="Courier New" w:cs="Courier New"/>
      <w:color w:val="000000"/>
      <w:sz w:val="24"/>
      <w:szCs w:val="24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fa6349"/>
    <w:rPr>
      <w:rFonts w:eastAsia="Calibri"/>
    </w:rPr>
  </w:style>
  <w:style w:type="character" w:styleId="Style16" w:customStyle="1">
    <w:name w:val="Основной текст Знак"/>
    <w:basedOn w:val="DefaultParagraphFont"/>
    <w:qFormat/>
    <w:rsid w:val="00c510f8"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6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" w:cs="Lohit Devanagari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heading">
    <w:name w:val="index heading"/>
    <w:basedOn w:val="Normal"/>
    <w:qFormat/>
    <w:pPr>
      <w:suppressLineNumbers/>
    </w:pPr>
    <w:rPr>
      <w:rFonts w:cs="Lohit Devanagari"/>
    </w:rPr>
  </w:style>
  <w:style w:type="paragraph" w:styleId="BodyText2">
    <w:name w:val="Body Text 2"/>
    <w:basedOn w:val="Normal"/>
    <w:qFormat/>
    <w:rsid w:val="00d27520"/>
    <w:pPr/>
    <w:rPr>
      <w:sz w:val="28"/>
      <w:szCs w:val="28"/>
    </w:rPr>
  </w:style>
  <w:style w:type="paragraph" w:styleId="ConsPlusNormal" w:customStyle="1">
    <w:name w:val="ConsPlusNormal"/>
    <w:qFormat/>
    <w:rsid w:val="00d27520"/>
    <w:pPr>
      <w:widowControl w:val="false"/>
      <w:bidi w:val="0"/>
      <w:spacing w:before="0" w:after="0"/>
      <w:ind w:firstLine="720"/>
      <w:jc w:val="left"/>
    </w:pPr>
    <w:rPr>
      <w:rFonts w:ascii="Arial" w:hAnsi="Arial" w:eastAsia="Calibri" w:cs="Arial"/>
      <w:color w:val="auto"/>
      <w:kern w:val="0"/>
      <w:sz w:val="20"/>
      <w:szCs w:val="20"/>
      <w:lang w:val="ru-RU" w:eastAsia="ru-RU" w:bidi="ar-SA"/>
    </w:rPr>
  </w:style>
  <w:style w:type="paragraph" w:styleId="NoSpacing">
    <w:name w:val="No Spacing"/>
    <w:uiPriority w:val="1"/>
    <w:qFormat/>
    <w:rsid w:val="005c098c"/>
    <w:pPr>
      <w:widowControl w:val="false"/>
      <w:bidi w:val="0"/>
      <w:spacing w:before="0" w:after="0"/>
      <w:jc w:val="left"/>
    </w:pPr>
    <w:rPr>
      <w:rFonts w:ascii="Courier New" w:hAnsi="Courier New" w:eastAsia="Courier New" w:cs="Courier New"/>
      <w:color w:val="000000"/>
      <w:kern w:val="0"/>
      <w:sz w:val="24"/>
      <w:szCs w:val="24"/>
      <w:lang w:val="ru-RU" w:eastAsia="ru-RU" w:bidi="ar-SA"/>
    </w:rPr>
  </w:style>
  <w:style w:type="paragraph" w:styleId="ConsNormal" w:customStyle="1">
    <w:name w:val="ConsNormal"/>
    <w:qFormat/>
    <w:rsid w:val="00057d51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rsid w:val="006e58d8"/>
    <w:pPr/>
    <w:rPr>
      <w:rFonts w:ascii="Segoe UI" w:hAnsi="Segoe UI" w:cs="Segoe UI"/>
      <w:sz w:val="18"/>
      <w:szCs w:val="18"/>
    </w:rPr>
  </w:style>
  <w:style w:type="paragraph" w:styleId="Style17" w:customStyle="1">
    <w:name w:val="Содержимое врезки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408"/>
        <w:tab w:val="center" w:pos="7426" w:leader="none"/>
        <w:tab w:val="right" w:pos="14853" w:leader="none"/>
      </w:tabs>
    </w:pPr>
    <w:rPr/>
  </w:style>
  <w:style w:type="paragraph" w:styleId="Style18" w:customStyle="1">
    <w:name w:val="Содержимое таблицы"/>
    <w:basedOn w:val="Normal"/>
    <w:qFormat/>
    <w:pPr>
      <w:suppressLineNumbers/>
    </w:pPr>
    <w:rPr/>
  </w:style>
  <w:style w:type="paragraph" w:styleId="Style19" w:customStyle="1">
    <w:name w:val="Заголовок таблицы"/>
    <w:basedOn w:val="Style18"/>
    <w:qFormat/>
    <w:pPr>
      <w:jc w:val="center"/>
    </w:pPr>
    <w:rPr>
      <w:b/>
      <w:bCs/>
    </w:rPr>
  </w:style>
  <w:style w:type="paragraph" w:styleId="Header">
    <w:name w:val="Header"/>
    <w:basedOn w:val="Normal"/>
    <w:link w:val="Style15"/>
    <w:uiPriority w:val="99"/>
    <w:rsid w:val="00fa6349"/>
    <w:pPr>
      <w:tabs>
        <w:tab w:val="clear" w:pos="4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numbering" w:styleId="11" w:customStyle="1">
    <w:name w:val="Стиль 11 пт По центру"/>
    <w:qFormat/>
    <w:rsid w:val="009706ee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1">
    <w:name w:val="Table Grid"/>
    <w:basedOn w:val="a1"/>
    <w:uiPriority w:val="39"/>
    <w:rsid w:val="00f71c37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  <Pages>12</Pages>
  <Words>3283</Words>
  <Characters>18719</Characters>
  <CharactersWithSpaces>21959</CharactersWithSpaces>
  <Paragraphs>43</Paragraphs>
  <Company>FG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8:37:00Z</dcterms:created>
  <dc:creator>1</dc:creator>
  <dc:description/>
  <dc:language>ru-RU</dc:language>
  <cp:lastModifiedBy>Настя</cp:lastModifiedBy>
  <cp:lastPrinted>2023-12-14T09:38:00Z</cp:lastPrinted>
  <dcterms:modified xsi:type="dcterms:W3CDTF">2023-12-14T09:38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