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10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716</w:t>
      </w:r>
    </w:p>
    <w:p>
      <w:pPr>
        <w:pStyle w:val="Normal"/>
        <w:rPr/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еспечение жильем молодых семей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 «Каменский городской округ» на 2011-2015 годы», утвержденную постановлением Главы городского округа от 31.08.2011 года № 11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ред. от 21.12.2011 № 1759, от 31.05.2012 № 1009, от 08.06.2012 № 1097,    от 19.06.2013 № 1297, от 07.10.2013 № 2075, от 11.12.2013 № 2760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 24.04.2014 № 1013, от 11.09.2014 № 2384, от 06.10.2014 № 2607,               от 30.12.2014 № 3553, от 01.06.2015 № 1483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вязи с внесением изменений в федеральную целевую программу «Жилище» на 2011-2015 годы, на основании постановления Правительства Российской Федерации от 25.08.2015 № 899 «О внесении изменений в постановление Правительства Российской Федерации от 17 декабря 2010 г.      № 1050», в соответствии с Решением Думы Каменского городского округа от 25.12.2014 года № 290 «О бюджете муниципального образования «Каменский городской округ» на 2015 год и плановый период 2016 и 2017 годов» (в ред. от 08.10.2015 № 392), руководствуясь постановлением Правительства Свердловской области от 29.10.2013 года № 1332-ПП «Об утверждении государственной программы Свердловской области «Развитие физической культуры, спорта и молодежной политики в Свердловской области до 2020 года», Порядком формирования и реализации муниципальных программ МО «Каменский городской округ», утвержденным постановлением Главы городского округа от 25.12.2014 года № 3461 в целях корректировки тестовой части муниципальной программы, </w:t>
      </w:r>
      <w:r>
        <w:rPr>
          <w:sz w:val="28"/>
          <w:szCs w:val="28"/>
        </w:rPr>
        <w:t>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 «Обеспечение жильем молодых семей на территории МО «Каменский городской округ» на 2011-2015 годы» изложить в следующей редакции «Обеспечение жильем молодых семей на территории МО «Каменский городской округ» на 2011-2017 годы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и дополнения в муниципальную программу «Обеспечение жильем молодых семей на территории МО «Каменский городской округ» на 2011-2015 годы», утвержденную постановлением Главы городского округа от 31.08.2011 года № 1112, изложив ее в новой редакции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по вопросам организации управления и социальной политике И.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645" w:hanging="2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11:00Z</dcterms:created>
  <dc:creator>Obchii</dc:creator>
  <dc:description/>
  <cp:keywords/>
  <dc:language>en-US</dc:language>
  <cp:lastModifiedBy>admin</cp:lastModifiedBy>
  <cp:lastPrinted>2015-10-08T09:56:00Z</cp:lastPrinted>
  <dcterms:modified xsi:type="dcterms:W3CDTF">2015-10-08T03:57:00Z</dcterms:modified>
  <cp:revision>9</cp:revision>
  <dc:subject/>
  <dc:title>РАСПОРЯЖЕНИЕ</dc:title>
</cp:coreProperties>
</file>