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городского округа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23.11.2023 </w:t>
      </w:r>
      <w:r>
        <w:rPr>
          <w:rFonts w:cs="Liberation Serif" w:ascii="Liberation Serif" w:hAnsi="Liberation Serif"/>
          <w:sz w:val="28"/>
          <w:szCs w:val="28"/>
        </w:rPr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>2292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left="6237" w:hanging="6237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«О проведении в 2024 году</w:t>
      </w:r>
    </w:p>
    <w:p>
      <w:pPr>
        <w:pStyle w:val="Normal"/>
        <w:ind w:left="6237" w:hanging="6237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районных конкурсов в отрасли</w:t>
      </w:r>
    </w:p>
    <w:p>
      <w:pPr>
        <w:pStyle w:val="Normal"/>
        <w:ind w:left="6237" w:hanging="6237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гропромышленного комплекса»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орядке и условиях проведения конкурс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ператоров     по искусственному осеменению сельскохозяйственны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животных в МО «Каменский городской округ»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БЩИЕ ПОЛОЖЕНИЯ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нкурс операторов по искусственному осеменению сельскохозяйственных животных в МО «Каменский городской округ» (далее конкурс) на лучшего по профессии среди операторов по искусственному осеменению сельскохозяйственных животных проводится Администрацией Каменского  городского  округа  совместно с  Каменским отделом сельского хозяйства  Министерства агропромышленного комплекса  и потребительского рынка Свердловской области (далее Каменский отдел сельского хозяйства)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Задача конкурса – выявление и пропаганда достижений лучших операторов по искусственному осеменению сельскохозяйственных животных и передовых технологий криоконсервации спермы сельскохозяйственных животных, методов организации искусственного осеменения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ремя проведения: второй квартал 2024 года Место проведения определяет Администрация Каменского городского округа совместно с Каменским отделом сельского хозяйства.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РГАНИЗАЦИЯ КОНКУРСА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ля подготовки и проведения конкурса постановлением главы Каменского городского округа 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отдела сельского хозяйства (по согласованию)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ельхозпредприятиях района соответствующими приказами создаются организационные комитеты для организации и проведения внутрихозяйственных конкурсов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ционный комитет по подготовке и проведению конкурса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3.1. Устанавливает место и время проведения конкурса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3.2. Утверждает председателя и состав организационного комитета конкурса, судейских групп, осуществляет мероприятия, связанные с проведением конкурса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3.2.1. Состав жюри формируется из числа специалистов Каменского отдела сельского хозяйства, ветеринарной службы района и специалистов сельскохозяйственных   предприятий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3. Организует подготовку конкурса и утверждает его результаты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4. Готовит программу и методику проведения конкурса, определяет его победителей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5. Рассматривает предложения по уточнению Положения о конкурсе и дополнениям к нему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4. Участники конкурса заранее знакомятся с условиями конкурса, оборудованием, инструментами, характером и объемом выполняемых работ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СЛОВИЯ КОНКУРСА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конкурсе участвуют победители внутрихозяйственных конкурсов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конкурса должны знать основы физиологии размножения, кормления и содержания животных, технологию искусственного осеменения, устройство и эксплуатацию оборудования и инструментов, применяемых при осеменении животных, технику безопасности, учет и отчетность на пункте искусственного осеменения, владеть необходимыми для работы практическими навыками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конкурса должны иметь при себе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паспорт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санитарную книжку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выписку из протокола о месте, занятом на внутрихозяйственном конкурсе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справку о производственных показателях хозяйства, в котором работает конкурсант за последние 3 года (количество коров на 01 января, надой на 1 фуражную корову, выход телят на 100 коров), заверенную органами государственной статистик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справку о производственных показателях конкурсанта (обслуживаемое поголовье, продуктивность, выход телят на 100 коров за последние 3 года), подписанную руководителем организаци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комплект спецодежды установленной формы (парадная форма, черный и белый халаты, косынка или чепчик)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рабочие журналы формы №10-мол за 2 последних года, заверенные госплемслужбой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4. Конкурс предусматривает выполнение конкурсантами практических заданий, проверку теоретических знаний, оценку достигнутых производственных показателей по следующей схеме:</w:t>
      </w:r>
    </w:p>
    <w:p>
      <w:pPr>
        <w:pStyle w:val="Normal"/>
        <w:ind w:left="56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75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2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иваемые показател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ло баллов (максималь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готовка к осеменению в лаборатор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ктальное исследование коровы и подготовка ее к осеменению. Определение состояния органов размнож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ка техники осемен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рка теоретических знан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едение и состояние учета и отчетности на пункте искусственного осеменения конкурсанта (рабочие журналы (форма №10-мол) за 2 последних год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ка производственных показател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соответствии со шкалой (Приложение №1) и поправочными коэффициентами (Приложение №2)</w:t>
            </w:r>
          </w:p>
        </w:tc>
      </w:tr>
    </w:tbl>
    <w:p>
      <w:pPr>
        <w:pStyle w:val="Normal"/>
        <w:ind w:left="56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дведение итогов конкурса производится по показателям, определяемым конкурсными заданиями. Определение победителей конкурса и присуждение призовых мест производит жюри. 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6. Победители определяются по сумме результатов выступления на конкурсе и производственных показателей.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бсолютным победителем является конкурсант, набравший наибольшее количество баллов и занявший 1 место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8. Условия конкурса подлежат опубликованию в газете «Пламя» и на официальном сайте МО «Каменский городской округ»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НАГРАЖДЕНИЕ ПОБЕДИТЕЛЕЙ И УЧАСТНИКОВ КОНКУРС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4.1. Для победителей конкурса установлены 1,2,3 места. Финансирование конкурс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  <w:sz w:val="28"/>
          <w:szCs w:val="28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бедители награждаются благодарственными письмами Главы Каменского городского округа и денежными призам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змер денежного приза составляет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 место 3500 рублей,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 место 2500 рублей,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3 место 2000 рублей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стальные участники награждаются денежными призами, в сумме, оставшейся после награждения призовых мест, пропорционально каждому участнику конкурса.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2. Общая сумма денежных призов составляет 20000 рублей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3. Результаты конкурса подлежат опубликованию в газете «Пламя» и размещаются на официальном сайте МО «Каменский городской округ».</w:t>
      </w:r>
    </w:p>
    <w:p>
      <w:pPr>
        <w:pStyle w:val="Style16"/>
        <w:spacing w:lineRule="auto" w:line="240" w:before="0" w:after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6663" w:firstLine="283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6663" w:firstLine="283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6663" w:firstLine="283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риложение №1</w:t>
      </w:r>
    </w:p>
    <w:p>
      <w:pPr>
        <w:pStyle w:val="Normal"/>
        <w:ind w:left="666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ложению о порядке</w:t>
      </w:r>
    </w:p>
    <w:p>
      <w:pPr>
        <w:pStyle w:val="Normal"/>
        <w:ind w:left="666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 условиях поведения конкурса операторов по искусственному осеменению сельскохозяйственных животных в МО «Каменский городской округ» 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Шкала начисления баллов за достигнутые показатели конкурсан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зависимости от его нагрузки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46"/>
        <w:gridCol w:w="849"/>
        <w:gridCol w:w="848"/>
        <w:gridCol w:w="848"/>
        <w:gridCol w:w="847"/>
        <w:gridCol w:w="986"/>
        <w:gridCol w:w="987"/>
        <w:gridCol w:w="986"/>
        <w:gridCol w:w="887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лучено живых телят на 100 коров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служиваемое поголовье коров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01-4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51-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1-5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56-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01-7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1-7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51-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0 и боле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олее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2    </w:t>
      </w:r>
    </w:p>
    <w:p>
      <w:pPr>
        <w:pStyle w:val="Normal"/>
        <w:ind w:left="666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ложению о порядке</w:t>
      </w:r>
    </w:p>
    <w:p>
      <w:pPr>
        <w:pStyle w:val="Normal"/>
        <w:ind w:left="666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 условиях поведения конкурса операторов по искусственному осеменению сельскохозяйственных животных в МО «Каменский городской округ» 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правочный коэффициент к баллам за показатели конкурсант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в зависимости от продуктивности обслуживаемых кор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368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72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дой кг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эффициен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2500-29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00-3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500-3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000-4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500-4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00-5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500-5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000-6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500-6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00-7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500-7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00-8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500-8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000-9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500-9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00 и выш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6</w:t>
            </w:r>
          </w:p>
        </w:tc>
      </w:tr>
    </w:tbl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2:00Z</dcterms:created>
  <dc:creator>Пользователь</dc:creator>
  <dc:description/>
  <cp:keywords/>
  <dc:language>en-US</dc:language>
  <cp:lastModifiedBy>Настя</cp:lastModifiedBy>
  <cp:lastPrinted>2023-11-23T09:48:00Z</cp:lastPrinted>
  <dcterms:modified xsi:type="dcterms:W3CDTF">2023-11-23T04:48:00Z</dcterms:modified>
  <cp:revision>32</cp:revision>
  <dc:subject/>
  <dc:title>П О Л О Ж Е Н И Е</dc:title>
</cp:coreProperties>
</file>