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ConsPlus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ConsPlus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аменский городской округ»</w:t>
      </w:r>
    </w:p>
    <w:p>
      <w:pPr>
        <w:pStyle w:val="ConsPlusNormal"/>
        <w:ind w:left="4956" w:firstLine="708"/>
        <w:jc w:val="both"/>
        <w:rPr/>
      </w:pPr>
      <w:r>
        <w:rPr>
          <w:sz w:val="28"/>
          <w:szCs w:val="28"/>
        </w:rPr>
        <w:t>от 05.10.2015 г. № 2667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27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 и утверждения бюджетного прогноз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требования к разработке, утверждению, периоду действия, составу и содержанию бюджетного прогноза муниципального образования «Каменский городской округ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долгосрочный период (далее - бюджетный прогноз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Разработку бюджетного прогноза (изменения бюджетного прогноза) осуществляет Финансовое управление Администрации Каменского городского округ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й прогноз разрабатывается каждые три года  на шесть лет и более на основе прогноза социально-экономического развития муниципального образования «Каменский городской округ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бюджетный прогноз могут быть внесены изменения с учетом изменения прогноза социально-экономического развития муниципального образования «Каменский городской округ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и Решения Думы Каменского городского округа о бюджете муниципального образования «Каменский городской округ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на очередной финансовый год и плановый период без продления периода его действ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й прогноз содержи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основные подходы к формированию бюджетной политики муниципального образования «Каменский городской округ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на долгосрочный перио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прогноз основных характеристик  бюджета муниципального образования «Каменский городской округ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(далее - основные характеристики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показатели финансового обеспечения муниципальных  программ Каменского городского округа на период их действия за счет средств местного бюдж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характеристиками бюджетного прогноза являются общий объем доходов, общий объем расходов, дефицит (профицит) бюджета  муниципального образования «Каменский городской округ» и прогнозируемый объем муниципального долга муниципального образования «Каменский городской округ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Прогноз основных характеристик бюджета муниципального образования «Каменский городской округ»  составляется по форме 1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Показатели финансового обеспечения муниципальных программ Каменского городского округа на период их действия за счет средств местного бюджета составляются по форме 2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Проект бюджетного прогноза (проект изменений бюджетного прогноза) формируется в сроки, установленные правовым актом Главы муниципального образования «Каменский городской округ», регламентирующим порядок и сроки составления проекта местного бюджет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Проект бюджетного прогноза (проект изменений бюджетного прогноза), за исключением показателей финансового обеспечения муниципальных программ, представляется в Думу муниципального образования «Каменский городской округ»  и Контрольный орган Каменского городского округа одновременно с проектом Решения Думы  о бюджете муниципального образования «Каменский городской округ»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Бюджетный прогноз (изменения бюджетного прогноза) утверждается постановлением Главы муниципального образования «Каменский городской округ» в срок, не превышающий двух месяцев со дня официального опубликования Решения  Думы о  бюджете муниципального образования «Каменский городской округ» на очередной финансовый год и плановый период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ConsPlus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разработки и утверждения </w:t>
      </w:r>
    </w:p>
    <w:p>
      <w:pPr>
        <w:pStyle w:val="ConsPlus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прогноза муниципального </w:t>
      </w:r>
    </w:p>
    <w:p>
      <w:pPr>
        <w:pStyle w:val="ConsPlus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«Каменский городской </w:t>
      </w:r>
    </w:p>
    <w:p>
      <w:pPr>
        <w:pStyle w:val="ConsPlus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руг»  на долгосрочный период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8"/>
          <w:szCs w:val="28"/>
        </w:rPr>
        <w:t>основных характеристик бюджета</w:t>
      </w:r>
      <w:r>
        <w:rPr>
          <w:b/>
        </w:rPr>
        <w:t xml:space="preserve">  </w:t>
      </w:r>
      <w:r>
        <w:rPr>
          <w:b/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 xml:space="preserve"> рублей)</w:t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539"/>
        <w:gridCol w:w="2253"/>
        <w:gridCol w:w="2340"/>
        <w:gridCol w:w="2340"/>
        <w:gridCol w:w="2340"/>
        <w:gridCol w:w="23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ериода прогноз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ериода прогноз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год периода прогноз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ующие годы периода прогноз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год периода прогноз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«Каменский городской округ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/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Муниципальный долг Камен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ервое январ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1" w:name="P128"/>
      <w:bookmarkEnd w:id="1"/>
      <w:r>
        <w:rPr>
          <w:b/>
          <w:sz w:val="28"/>
          <w:szCs w:val="28"/>
        </w:rPr>
        <w:t>ПОКАЗАТЕЛИ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финансового обеспечения муниципальных программ Каменского городского округа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на период их действия за счет средств местного бюджета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44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95"/>
        <w:gridCol w:w="2340"/>
        <w:gridCol w:w="2340"/>
        <w:gridCol w:w="2340"/>
        <w:gridCol w:w="2340"/>
        <w:gridCol w:w="23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Каменского городского округа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Расходы местного бюджета на финансовое обеспечение реализации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муниципальных програм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ериода прогноз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ериода прогноз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год периода прогноз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ующие годы периода прогноз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оследний год действия муниципальной 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59:00Z</dcterms:created>
  <dc:creator>Татьяна</dc:creator>
  <dc:description/>
  <cp:keywords/>
  <dc:language>en-US</dc:language>
  <cp:lastModifiedBy>obchii22</cp:lastModifiedBy>
  <cp:lastPrinted>2015-10-05T17:56:00Z</cp:lastPrinted>
  <dcterms:modified xsi:type="dcterms:W3CDTF">2015-10-05T11:57:00Z</dcterms:modified>
  <cp:revision>17</cp:revision>
  <dc:subject/>
  <dc:title>Документ предоставлен КонсультантПлюс</dc:title>
</cp:coreProperties>
</file>