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245" w:hanging="0"/>
        <w:contextualSpacing/>
        <w:jc w:val="both"/>
        <w:rPr>
          <w:rFonts w:ascii="Liberation Serif" w:hAnsi="Liberation Serif" w:eastAsia="Calibri" w:cs="Arial"/>
          <w:sz w:val="28"/>
          <w:szCs w:val="28"/>
          <w:lang w:eastAsia="en-US"/>
        </w:rPr>
      </w:pPr>
      <w:r>
        <w:rPr>
          <w:rFonts w:eastAsia="Calibri" w:cs="Arial" w:ascii="Liberation Serif" w:hAnsi="Liberation Serif"/>
          <w:sz w:val="28"/>
          <w:szCs w:val="28"/>
          <w:lang w:eastAsia="en-US"/>
        </w:rPr>
        <w:t>Утверждены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282" w:hanging="0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тановлением Главы     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ind w:left="5245" w:hanging="0"/>
        <w:contextualSpacing/>
        <w:jc w:val="both"/>
        <w:rPr>
          <w:rFonts w:ascii="Liberation Serif" w:hAnsi="Liberation Serif" w:eastAsia="Calibri" w:cs="Liberation Serif"/>
          <w:sz w:val="28"/>
          <w:szCs w:val="28"/>
          <w:u w:val="single"/>
          <w:lang w:eastAsia="en-US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 </w:t>
      </w:r>
      <w:r>
        <w:rPr>
          <w:rFonts w:eastAsia="Calibri" w:cs="Liberation Serif" w:ascii="Liberation Serif" w:hAnsi="Liberation Serif"/>
          <w:sz w:val="28"/>
          <w:szCs w:val="28"/>
          <w:u w:val="single"/>
          <w:lang w:eastAsia="en-US"/>
        </w:rPr>
        <w:t xml:space="preserve">20.10.2023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№ </w:t>
      </w:r>
      <w:r>
        <w:rPr>
          <w:rFonts w:eastAsia="Calibri" w:cs="Liberation Serif" w:ascii="Liberation Serif" w:hAnsi="Liberation Serif"/>
          <w:sz w:val="28"/>
          <w:szCs w:val="28"/>
          <w:u w:val="single"/>
          <w:lang w:eastAsia="en-US"/>
        </w:rPr>
        <w:t>2057</w:t>
      </w:r>
    </w:p>
    <w:p>
      <w:pPr>
        <w:pStyle w:val="Normal"/>
        <w:spacing w:lineRule="auto" w:line="240" w:before="0" w:after="0"/>
        <w:ind w:left="5245" w:hanging="0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«Об утверждении основных                                         направлений долговой политики                                                                муниципального образования                                                                            «Каменский городской округ» на 2024 год и плановый период 2025 и 2026 годов»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долговой политики муниципального образования 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Каменский городской округ»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4 год и плановый период 2025 и 2026 годов</w:t>
      </w:r>
      <w:bookmarkStart w:id="0" w:name="P98"/>
      <w:bookmarkEnd w:id="0"/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сновные направления долговой политики муниципального образования «Каменский городской округ» на 2024 год и плановый период 2025 и 2026 годов (далее - долговая политика) составлены в соответствии с требованиями бюджетного законодательства Российской Федерации в целях подготовки проекта бюджета муниципального образования «Каменский городской округ» (далее – Каменский городской округ) на 2024 год и плановый период 2025 и 2026 г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лговая политика способствует решению значимых задач и заключается в реализации комплекса мер в процессе управления муниципальным долгом Каменского городского округа (далее – муниципальный долг), направленных на удовлетворение потребности в муниципальных заимствованиях Каменского городского округа (далее – заимствования), своевременное и полное исполнение долговых обязательств Каменского городского округа (далее – долговые обязательства), минимизацию расходов его обслуживания, равномерное распределение платежей по погашению и обслуживанию муниципальн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Итоги реализации долговой политик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1 году Каменским городским округом в рамках реализации долговой политики провед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ключены соглашения с Министерством финансов Свердловской области о переносе сроков исполнения денежных обязательств в части основного долга и уплаты процентов в суммах, подлежавших уплате в 2021 году, на 2022-2023 годы, что также позволило дополнительно высвободить средства бюджета и направить на финансирование первоочередных рас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данных мероприятий достигнута положительная динамика по снижению долговой нагрузки на бюджет Каменского городского округа. В 2022 году муниципальный долг уменьшен на 1 004,7 тыс. руб., и по состоянию на 01 января 2023 года сумма задолженности по бюджетным кредитам составляет 1 004,6 тыс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об основных показателях состояния муниципального долга за 2020-2022 годы приведены в таблице 1 и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(тыс. руб.)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Liberation Serif" w:hAnsi="Liberation Serif" w:cs="Liberation Serif"/>
          <w:sz w:val="2"/>
          <w:szCs w:val="28"/>
        </w:rPr>
      </w:pPr>
      <w:r>
        <w:rPr>
          <w:rFonts w:cs="Liberation Serif" w:ascii="Liberation Serif" w:hAnsi="Liberation Serif"/>
          <w:sz w:val="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ем и структура муниципального долг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2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3827"/>
        <w:gridCol w:w="1559"/>
        <w:gridCol w:w="1559"/>
        <w:gridCol w:w="1209"/>
      </w:tblGrid>
      <w:tr>
        <w:trPr>
          <w:trHeight w:val="5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ст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 40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404,9</w:t>
            </w:r>
          </w:p>
        </w:tc>
      </w:tr>
      <w:tr>
        <w:trPr>
          <w:trHeight w:val="30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0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 404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</w:t>
      </w: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 </w:t>
      </w:r>
      <w:r>
        <w:rPr>
          <w:rFonts w:cs="Liberation Serif" w:ascii="Liberation Serif" w:hAnsi="Liberation Serif"/>
          <w:sz w:val="28"/>
          <w:szCs w:val="28"/>
          <w:lang w:eastAsia="zh-CN"/>
        </w:rPr>
        <w:t>Расходы на обслуживание муниципального долга Каменского городского округа составили: в 2020 году – 3,0 тыс. руб., в 2021 году – 0 тыс. руб., в 2022 году – 4,1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zh-CN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ind w:firstLine="709"/>
        <w:contextualSpacing/>
        <w:jc w:val="right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eastAsia="Calibri" w:cs="Liberation Serif" w:ascii="Liberation Serif" w:hAnsi="Liberation Serif"/>
          <w:color w:val="000000"/>
          <w:sz w:val="24"/>
          <w:szCs w:val="24"/>
          <w:lang w:eastAsia="zh-CN"/>
        </w:rPr>
        <w:t>Таблица 2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firstLine="709"/>
        <w:jc w:val="center"/>
        <w:rPr>
          <w:rFonts w:ascii="Liberation Serif" w:hAnsi="Liberation Serif" w:eastAsia="Calibri" w:cs="Liberation Serif"/>
          <w:color w:val="000000"/>
          <w:sz w:val="6"/>
          <w:szCs w:val="24"/>
          <w:lang w:eastAsia="zh-CN"/>
        </w:rPr>
      </w:pPr>
      <w:r>
        <w:rPr>
          <w:rFonts w:eastAsia="Calibri" w:cs="Liberation Serif" w:ascii="Liberation Serif" w:hAnsi="Liberation Serif"/>
          <w:color w:val="000000"/>
          <w:sz w:val="6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200"/>
        <w:ind w:firstLine="709"/>
        <w:contextualSpacing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zh-CN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>Динамика муниципального долга Каменского городского округ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>
          <w:rFonts w:ascii="Liberation Serif" w:hAnsi="Liberation Serif" w:eastAsia="Calibri" w:cs="Calibri"/>
          <w:color w:val="000000"/>
          <w:sz w:val="24"/>
          <w:szCs w:val="24"/>
          <w:lang w:eastAsia="zh-CN"/>
        </w:rPr>
      </w:pPr>
      <w:r>
        <w:rPr>
          <w:rFonts w:eastAsia="Calibri" w:cs="Calibri" w:ascii="Liberation Serif" w:hAnsi="Liberation Serif"/>
          <w:color w:val="000000"/>
          <w:sz w:val="24"/>
          <w:szCs w:val="24"/>
          <w:lang w:eastAsia="zh-CN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1842"/>
        <w:gridCol w:w="1276"/>
        <w:gridCol w:w="992"/>
        <w:gridCol w:w="1134"/>
        <w:gridCol w:w="1134"/>
        <w:gridCol w:w="1134"/>
        <w:gridCol w:w="1134"/>
      </w:tblGrid>
      <w:tr>
        <w:trPr>
          <w:trHeight w:val="157" w:hRule="atLeast"/>
        </w:trPr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Номер строк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022 год</w:t>
            </w:r>
          </w:p>
        </w:tc>
      </w:tr>
      <w:tr>
        <w:trPr>
          <w:trHeight w:val="675" w:hRule="atLeast"/>
        </w:trPr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4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, тыс. 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Динамика к предыдущему год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, 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Динамика к предыдущему год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, 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Динамика к предыдущему году, %</w:t>
            </w:r>
          </w:p>
        </w:tc>
      </w:tr>
      <w:tr>
        <w:trPr>
          <w:trHeight w:val="55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Объем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 4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-2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2 40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1 40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  <w:lang w:eastAsia="zh-C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zh-CN"/>
              </w:rPr>
              <w:t>-41,7</w:t>
            </w:r>
          </w:p>
        </w:tc>
      </w:tr>
    </w:tbl>
    <w:p>
      <w:pPr>
        <w:pStyle w:val="ConsPlusNormal"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 результатам проведенной Министерством финансов Свердловской области оценки долговой устойчивости муниципальных образований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zh-CN"/>
        </w:rPr>
        <w:t>Каменский городской округ</w:t>
      </w:r>
      <w:r>
        <w:rPr>
          <w:rFonts w:cs="Liberation Serif" w:ascii="Liberation Serif" w:hAnsi="Liberation Serif"/>
          <w:sz w:val="28"/>
          <w:szCs w:val="28"/>
        </w:rPr>
        <w:t xml:space="preserve"> в 2023 году отнесен к группе заемщиков с высоким уровнем долговой устойч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итогам 9 месяцев 2023 года кредиты кредитных организаций Каменским городским округом не привлекались, муниципальные гарантии не предоставлялись.</w:t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сновные факторы, определяющие характер</w:t>
      </w:r>
    </w:p>
    <w:p>
      <w:pPr>
        <w:pStyle w:val="ConsPlusNormal"/>
        <w:ind w:left="927" w:hanging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</w:t>
      </w:r>
      <w:r>
        <w:rPr>
          <w:rFonts w:cs="Liberation Serif" w:ascii="Liberation Serif" w:hAnsi="Liberation Serif"/>
          <w:sz w:val="28"/>
          <w:szCs w:val="28"/>
        </w:rPr>
        <w:t>и направления долговой политики</w:t>
      </w:r>
    </w:p>
    <w:p>
      <w:pPr>
        <w:pStyle w:val="ConsPlusNormal"/>
        <w:ind w:left="927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лговая политика в 2024 году и плановом периоде 2025-2026 годов будет направлена на безусловное выполнение принятых долговых и вытекающих из них расходных обязательств Каменского городского округа, соблюдение норм и ограничений, установленных Бюджетным кодексом Российской Федерации.</w:t>
      </w:r>
    </w:p>
    <w:p>
      <w:pPr>
        <w:pStyle w:val="ConsPlus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бласти долговой политики бюджета Каменского городского округа определены следующие направления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держание величины муниципального долга на экономически безопасном уровне;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пределение долговой нагрузки на бюджет городского округа с целью обеспечения ежемесячной сбалансированности бюджета;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уществление привлечения новых заимствований с учетом соблюдения ограничений, установленных Бюджетным кодексом Российской Федерации, в отношении объема муниципального долга и расходов на его обслуживание;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своевременного и полного учета долговых обязательств.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Цели и задачи долговой полити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75" w:leader="none"/>
          <w:tab w:val="center" w:pos="5037" w:leader="none"/>
        </w:tabs>
        <w:autoSpaceDE w:val="false"/>
        <w:spacing w:lineRule="auto" w:line="240" w:before="0" w:after="0"/>
        <w:ind w:firstLine="720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Целями долговой политик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 обеспечение сбалансированности бюджета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       равномерное распределение долговой нагрузки по год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       своевременное исполнение долговых обязательств муниципального образова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Задачами долговой политик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  поддержание высокого качества бюджетного планирования в части заимствований, реализация сдержанной долговой полити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сокращение объема муниципального долга и расходов на его обслу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  соблюдение ограничений бюджета, установленного Бюджет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    сокращение рисков, связанных с осуществлением заимствований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     обеспечение доступности информации о муниципальном долг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Инструменты реализации дол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ind w:left="152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ыми инструментами реализации долговой политики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ятие решений о привлечении заимствованных средств, исходя из фактического исполнения бюджета Каменского городского округа, потребности в привлечении заемных средств и ситуации на финансовом рын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еспечение своевременного и полного учета долговых обязательст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уществление мониторинга соответствия параметров муниципального долга ограничениям, установленным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эффективное управление свободными остатками средств местного бюдж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бсолютный приоритет бюджетных кредитов как инструмента пополнения остатка средств на едином счете местного бюджета над рыночными видами заимствований из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6. Анализ рисков для бюджета Каменского городского округа,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Cs/>
          <w:sz w:val="28"/>
          <w:szCs w:val="28"/>
        </w:rPr>
        <w:t>возникающих в процессе управления муниципальным долг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К основным рисками, возникающим в процессе управления муниципальным долгом и влияющим на эффективность долговой политики в среднесрочном периоде относя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Cs/>
          <w:sz w:val="28"/>
          <w:szCs w:val="28"/>
        </w:rPr>
        <w:t>1)   ухудшение макроэкономической ситуации, в том числе повышение инфляции, снижение темпов экономического роста и, как следствие, снижение доступности заемных средств и рост стоимости заимствов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Cs/>
          <w:sz w:val="28"/>
          <w:szCs w:val="28"/>
        </w:rPr>
        <w:t>2)     изменение налогового законодательства Российской Федерации, в том числе пересмотра распределения доходных источников между бюджетами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Cs/>
          <w:sz w:val="28"/>
          <w:szCs w:val="28"/>
        </w:rPr>
        <w:t>3)     недостаточное поступление доходов в бюджет Каменского городского округа вследствие уменьшения объема налоговых поступлений от экономических субъектов по основным доходным источникам бюджета городского округа и отсутствие в бюджете городского округа средств для полного и своевременного исполнения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4) вероятность увеличения суммы расходов местного бюджета на обслуживание муниципального долга вследствие увеличения процентных став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7. Дополнительные меры, способствующ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bCs/>
          <w:sz w:val="28"/>
          <w:szCs w:val="28"/>
        </w:rPr>
        <w:t>эффективной реализации долг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Эффективной реализации долговой политики в 2024 году и плановом периоде 2025 и 2026 годов будут способствов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реализация Плана мероприятий по оздоровлению муниципальных финансов, включая мероприятия направленные на рост доходов, оптимизацию расходов и сокращение муниципального долга, утверждаемого постановлением Главы городского округ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выполнение целевых показателей, предусмотренных подпрограммой 2 «Управление муниципальным долгом», муниципальной программы «Управление муниципальными финансами Каменского городского округа до 2026 года», утвержденной постановлением Главы муниципального образования «Каменский городской округ» от 12.08.2020 № 1137 «Об утверждении муниципальной программы «Управление муниципальными финансами Каменского городского округа до 2026 год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ьзование механизма привлечения краткосрочных бюджетных кредитов за счет средств бюджета Каменского городского округа на пополнение остатков средств на счете бюджета городского округа.</w:t>
      </w:r>
    </w:p>
    <w:p>
      <w:pPr>
        <w:pStyle w:val="Normal"/>
        <w:spacing w:before="0" w:after="2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17" w:hanging="45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27:00Z</dcterms:created>
  <dc:creator>Екатерина</dc:creator>
  <dc:description/>
  <cp:keywords/>
  <dc:language>en-US</dc:language>
  <cp:lastModifiedBy>Настя</cp:lastModifiedBy>
  <cp:lastPrinted>2023-10-20T15:43:00Z</cp:lastPrinted>
  <dcterms:modified xsi:type="dcterms:W3CDTF">2023-10-20T10:43:00Z</dcterms:modified>
  <cp:revision>2</cp:revision>
  <dc:subject/>
  <dc:title/>
</cp:coreProperties>
</file>