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7.10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04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ого регламента в соответствии с Типовым регламентом, в соответствии с  Земельным кодексом Российской Федерации, Постановлением Правительства Российской Федерации от 27 ноября 2014 года N 1244 «Об утверждении правил выдачи разрешения на использование земель и земельного участка, находящихся в государственной или муниципальной собственности», Постановлением Правительства Свердловской области от 18.05.2023 № 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, Уставом МО «Каменский городской округ»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Утвердить административный регламент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(прилагается), 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 xml:space="preserve">.ru/. 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30.11.2022 года № 2542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признать утратившим силу с момента вступления в силу настоящего постановления.    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председателя отраслевого органа – Комитет по архитектуре и градостроительству Администрации муниципального образования «Каменский городской округ» Е.А. Чистякову.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о. Главы городского округа                                 </w:t>
        <w:tab/>
        <w:t xml:space="preserve">               А.Ю. Кошкаров</w:t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1" w:hanging="0"/>
        <w:outlineLvl w:val="0"/>
        <w:rPr/>
      </w:pPr>
      <w:r>
        <w:rPr>
          <w:color w:val="000000"/>
        </w:rPr>
        <w:tab/>
        <w:tab/>
        <w:tab/>
        <w:tab/>
        <w:tab/>
      </w:r>
      <w:r>
        <w:rPr>
          <w:rFonts w:cs="Liberation Serif" w:ascii="Liberation Serif" w:hAnsi="Liberation Serif"/>
          <w:color w:val="000000"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16:00Z</dcterms:created>
  <dc:creator>WiZaRd</dc:creator>
  <dc:description/>
  <cp:keywords/>
  <dc:language>en-US</dc:language>
  <cp:lastModifiedBy>Настя</cp:lastModifiedBy>
  <cp:lastPrinted>2023-10-18T08:23:00Z</cp:lastPrinted>
  <dcterms:modified xsi:type="dcterms:W3CDTF">2023-10-18T03:23:00Z</dcterms:modified>
  <cp:revision>3</cp:revision>
  <dc:subject/>
  <dc:title/>
</cp:coreProperties>
</file>