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88" w:hRule="atLeast"/>
        </w:trPr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40" w:leader="none"/>
                <w:tab w:val="left" w:pos="582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85" w:leader="none"/>
                <w:tab w:val="left" w:pos="579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>от 10.10.2023  № 1973</w:t>
            </w:r>
          </w:p>
          <w:p>
            <w:pPr>
              <w:pStyle w:val="ConsPlusTitle"/>
              <w:widowControl/>
              <w:rPr>
                <w:rFonts w:ascii="Liberation Serif" w:hAnsi="Liberation Serif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«Об утверждении Порядка предоставления в 2023 году субсидии из бюджета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муниципального образования «Каменский городской округ» на возмещение затрат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организации, оказывающей услугу по холодному водоснабжению в учреждения бюджетной сферы и жилищный фонд»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iCs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cs="Times New Roman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рядо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едоставления в 2023 году субсидии из бюджета  муниципального образования «Каменский городской округ» на возмещение затрат организации, оказывающей услугу по холодному водоснабжению </w:t>
      </w:r>
      <w:r>
        <w:rPr>
          <w:rFonts w:cs="Liberation Serif" w:ascii="Liberation Serif" w:hAnsi="Liberation Serif"/>
          <w:b/>
          <w:bCs/>
          <w:sz w:val="28"/>
          <w:szCs w:val="28"/>
        </w:rPr>
        <w:t>в учреждения бюджетной сферы и жилищный фонд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1. ОБЩИЕ ПОЛОЖЕНИЯ О ПРЕДОСТАВЛЕНИИ СУБСИДИИ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Настоящий Порядок регламентирует процедуру предоставления в 2023 году субсидии за счет средств бюджета муниципального образования «Каменский городской округ» (далее – местный бюджет) на возмещение затрат организации, оказывающей услугу по холодному водоснабжению в учреждения бюджетной сферы и жилищный фонд (далее - получатели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ий Порядок определяет цели, условия и порядок предоставления субсидии из местного бюджета, категории и критерии отбора получателя субсидии, порядок возврата субсидии в случае нарушения условий, установленных при ее предоставлении, возврата получателю субсидии остатка субсидии, не использованного в отчетном финансовом году, в случаях, предусмотренных соглашениями о предоставлении субсидии, а также форму контроля за соблюдением условий, целей и порядка использования субсидии ее получа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Настоящий Порядок разработан в соответствии с Бюджетным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Решением Думы Каменского городского округа от 22.12.2022   № 168 «О бюджете муниципального образования «Каменский городской округ» на 2023 год и плановый период 2024 и 2025 годов (с изменениями, внесенными Решением Думы Каменского городского округа от 16.03.2023 № 200, от 15.06.2023 № 233, от 22.06.2023 № 242, от 21.09.2023 № 264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Главным распорядителем средств местного бюджета, выделенных для предоставления субсидии на возмещение затрат организации, оказывающей услугу по холодному водоснабжению в учреждения бюджетной сферы и жилищный фонд (далее - субсидия), в соответствии с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 (с изменениями, внесенными Решением Думы Каменского городского округа от 16.03.2023 № 200, от 15.06.2023 № 233, от 22.06.2023 № 242, от 21.09.2023 № 264), является Администрация муниципального образования «Каменский городской округ»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Субсидия предоставляется в целях возмещения части затрат организации, оказывающей услугу по холодному водоснабжению в учреждения бюджетной сферы и жилищный фонд, за счет собственных или заемных средств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едоставление субсидии  осуществляется за счет средств местного бюджета в соответствии с </w:t>
      </w:r>
      <w:r>
        <w:rPr>
          <w:rFonts w:cs="Liberation Serif" w:ascii="Liberation Serif" w:hAnsi="Liberation Serif"/>
          <w:sz w:val="28"/>
          <w:szCs w:val="28"/>
        </w:rPr>
        <w:t xml:space="preserve">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 (с изменениями, внесенными Решением Думы Каменского городского округа от 16.03.2023 № 200, от 15.06.2023 № 233, от 22.06.2023 № 242, от 21.09.2023 № 264) </w:t>
      </w:r>
      <w:r>
        <w:rPr>
          <w:rFonts w:cs="Times New Roman" w:ascii="Liberation Serif" w:hAnsi="Liberation Serif"/>
          <w:sz w:val="28"/>
          <w:szCs w:val="28"/>
        </w:rPr>
        <w:t xml:space="preserve">по разделу 0500 «Жилищно-коммунальное хозяйство», подразделу 0502 «Коммунальное хозяйство», целевой статье 7209020140  «Субсидии на возмещение затрат юридическим лицам», виду расходов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Средства, полученные из ме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Par16"/>
      <w:bookmarkEnd w:id="0"/>
      <w:r>
        <w:rPr>
          <w:rFonts w:cs="Liberation Serif" w:ascii="Liberation Serif" w:hAnsi="Liberation Serif"/>
          <w:sz w:val="28"/>
          <w:szCs w:val="28"/>
        </w:rPr>
        <w:t>7. Право на получение субсидии имеет получатель субсидии, отвечающий следующим требованиям на 1-е число месяца, предшествующего месяцу, в котором планируется проведение отбора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ие услуги по холодному водоснабжению в учреждения бюджетной сферы и жилищный фонд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 не находится в процессе реорганизации, ликвидации, в отношении него не 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сутствие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 получает средства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 Требования к участнику отбора, включающие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опыта, необходимого для достижения результатов предоставления субсидии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кадрового состава, необходимого для достижения результатов предоставления субсидии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9.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С</w:t>
      </w:r>
      <w:r>
        <w:rPr>
          <w:rFonts w:cs="Liberation Serif" w:ascii="Liberation Serif" w:hAnsi="Liberation Serif"/>
          <w:sz w:val="28"/>
          <w:szCs w:val="28"/>
        </w:rPr>
        <w:t>убсидия предоставляется в пределах ассигнований, предусмотренных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 (с изменениями, внесенными Решением Думы Каменского городского округа от 16.03.2023 № 200, от 15.06.2023 № 223, от 22.06.2023 № 242, от 21.09.2023 № 264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субсидии, подлежащей финансированию из местного бюджета, рассчитывается по формуле:</w:t>
      </w:r>
    </w:p>
    <w:p>
      <w:pPr>
        <w:pStyle w:val="Style17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Style17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S</w:t>
      </w:r>
      <w:r>
        <w:rPr>
          <w:rFonts w:cs="Liberation Serif" w:ascii="Liberation Serif" w:hAnsi="Liberation Serif"/>
          <w:sz w:val="28"/>
          <w:szCs w:val="28"/>
        </w:rPr>
        <w:t xml:space="preserve"> = (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- 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  <w:r>
        <w:rPr>
          <w:rFonts w:cs="Liberation Serif" w:ascii="Liberation Serif" w:hAnsi="Liberation Serif"/>
          <w:sz w:val="28"/>
          <w:szCs w:val="28"/>
        </w:rPr>
        <w:t>)*</w:t>
      </w:r>
      <w:r>
        <w:rPr>
          <w:rFonts w:cs="Liberation Serif" w:ascii="Liberation Serif" w:hAnsi="Liberation Serif"/>
          <w:sz w:val="28"/>
          <w:szCs w:val="28"/>
          <w:lang w:val="en-US"/>
        </w:rPr>
        <w:t>K</w:t>
      </w:r>
      <w:r>
        <w:rPr>
          <w:rFonts w:cs="Liberation Serif" w:ascii="Liberation Serif" w:hAnsi="Liberation Serif"/>
          <w:sz w:val="28"/>
          <w:szCs w:val="28"/>
        </w:rPr>
        <w:t xml:space="preserve"> , где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– Фактические расходы на покупку холодной воды за соответствующий год для расчета субсидии, тыс. руб.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  <w:r>
        <w:rPr>
          <w:rFonts w:cs="Liberation Serif" w:ascii="Liberation Serif" w:hAnsi="Liberation Serif"/>
          <w:sz w:val="28"/>
          <w:szCs w:val="28"/>
        </w:rPr>
        <w:t xml:space="preserve"> – Расходы на покупку воды учтенные в тарифе за соответствующий год для расчета субсидии, тыс. руб.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K</w:t>
      </w:r>
      <w:r>
        <w:rPr>
          <w:rFonts w:cs="Liberation Serif" w:ascii="Liberation Serif" w:hAnsi="Liberation Serif"/>
          <w:sz w:val="28"/>
          <w:szCs w:val="28"/>
        </w:rPr>
        <w:t xml:space="preserve"> – Доля холодного водоснабжения населению и бюджетным организациям от общего объема холодного водоснабжения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К = (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бюдж. орг.</w:t>
      </w:r>
      <w:r>
        <w:rPr>
          <w:rFonts w:cs="Liberation Serif" w:ascii="Liberation Serif" w:hAnsi="Liberation Serif"/>
          <w:sz w:val="28"/>
          <w:szCs w:val="28"/>
        </w:rPr>
        <w:t>+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нас.</w:t>
      </w:r>
      <w:r>
        <w:rPr>
          <w:rFonts w:cs="Liberation Serif" w:ascii="Liberation Serif" w:hAnsi="Liberation Serif"/>
          <w:sz w:val="28"/>
          <w:szCs w:val="28"/>
        </w:rPr>
        <w:t xml:space="preserve">)/ 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общ.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бюдж. орг.</w:t>
      </w:r>
      <w:r>
        <w:rPr>
          <w:rFonts w:cs="Liberation Serif" w:ascii="Liberation Serif" w:hAnsi="Liberation Serif"/>
          <w:sz w:val="28"/>
          <w:szCs w:val="28"/>
        </w:rPr>
        <w:t xml:space="preserve"> – Объем холодного водоснабжения организаций финансируемых из бюджетов всех уровней за соответствующий год для расчета субсидии, 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;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нас.</w:t>
      </w:r>
      <w:r>
        <w:rPr>
          <w:rFonts w:cs="Liberation Serif" w:ascii="Liberation Serif" w:hAnsi="Liberation Serif"/>
          <w:sz w:val="28"/>
          <w:szCs w:val="28"/>
        </w:rPr>
        <w:t xml:space="preserve"> – Объем холодного водоснабжения населению за соответствующий год для расчета субсидии, 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общ.</w:t>
      </w:r>
      <w:r>
        <w:rPr>
          <w:rFonts w:cs="Liberation Serif" w:ascii="Liberation Serif" w:hAnsi="Liberation Serif"/>
          <w:sz w:val="28"/>
          <w:szCs w:val="28"/>
        </w:rPr>
        <w:t xml:space="preserve"> – Объем холодного водоснабжения за соответствующий год для расчета субсидии, всего, 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Liberation Serif" w:ascii="Liberation Serif" w:hAnsi="Liberation Serif"/>
          <w:szCs w:val="28"/>
          <w:lang w:val="en-US"/>
        </w:rPr>
        <w:t>Z</w:t>
      </w:r>
      <w:r>
        <w:rPr>
          <w:rFonts w:cs="Liberation Serif" w:ascii="Liberation Serif" w:hAnsi="Liberation Serif"/>
          <w:szCs w:val="28"/>
          <w:vertAlign w:val="subscript"/>
        </w:rPr>
        <w:t>факт</w:t>
      </w:r>
      <w:r>
        <w:rPr>
          <w:rFonts w:cs="Liberation Serif" w:ascii="Liberation Serif" w:hAnsi="Liberation Serif"/>
          <w:szCs w:val="28"/>
        </w:rPr>
        <w:t xml:space="preserve"> = </w:t>
      </w:r>
      <w:r>
        <w:rPr>
          <w:rFonts w:cs="Liberation Serif" w:ascii="Liberation Serif" w:hAnsi="Liberation Serif"/>
          <w:szCs w:val="28"/>
          <w:lang w:val="en-US"/>
        </w:rPr>
        <w:t>V</w:t>
      </w:r>
      <w:r>
        <w:rPr>
          <w:rFonts w:cs="Liberation Serif" w:ascii="Liberation Serif" w:hAnsi="Liberation Serif"/>
          <w:szCs w:val="28"/>
          <w:vertAlign w:val="subscript"/>
        </w:rPr>
        <w:t>факт</w:t>
      </w:r>
      <w:r>
        <w:rPr>
          <w:rFonts w:cs="Liberation Serif" w:ascii="Liberation Serif" w:hAnsi="Liberation Serif"/>
          <w:szCs w:val="28"/>
        </w:rPr>
        <w:t xml:space="preserve"> * </w:t>
      </w:r>
      <w:r>
        <w:rPr>
          <w:rFonts w:cs="Liberation Serif" w:ascii="Liberation Serif" w:hAnsi="Liberation Serif"/>
          <w:szCs w:val="28"/>
          <w:lang w:val="en-US"/>
        </w:rPr>
        <w:t>T</w:t>
      </w:r>
      <w:r>
        <w:rPr>
          <w:rFonts w:cs="Liberation Serif" w:ascii="Liberation Serif" w:hAnsi="Liberation Serif"/>
          <w:szCs w:val="28"/>
          <w:vertAlign w:val="subscript"/>
        </w:rPr>
        <w:t>факт</w:t>
      </w:r>
      <w:r>
        <w:rPr>
          <w:rFonts w:cs="Liberation Serif" w:ascii="Liberation Serif" w:hAnsi="Liberation Serif"/>
          <w:szCs w:val="28"/>
        </w:rPr>
        <w:t>, где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факт </w:t>
      </w:r>
      <w:r>
        <w:rPr>
          <w:rFonts w:cs="Liberation Serif" w:ascii="Liberation Serif" w:hAnsi="Liberation Serif"/>
          <w:sz w:val="28"/>
          <w:szCs w:val="28"/>
        </w:rPr>
        <w:t>– Объем фактически потребленной холодной воды за соответствующий год для расчета субсидии, 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;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T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– Тариф организации по холодному водоснабжению за соответствующий год для расчета субсидии, руб./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en-US"/>
        </w:rPr>
        <w:t>Z</w:t>
      </w:r>
      <w:r>
        <w:rPr>
          <w:rFonts w:cs="Liberation Serif" w:ascii="Liberation Serif" w:hAnsi="Liberation Serif"/>
          <w:szCs w:val="28"/>
          <w:vertAlign w:val="subscript"/>
        </w:rPr>
        <w:t>план</w:t>
      </w:r>
      <w:r>
        <w:rPr>
          <w:rFonts w:cs="Liberation Serif" w:ascii="Liberation Serif" w:hAnsi="Liberation Serif"/>
          <w:szCs w:val="28"/>
        </w:rPr>
        <w:t xml:space="preserve"> = </w:t>
      </w:r>
      <w:r>
        <w:rPr>
          <w:rFonts w:cs="Liberation Serif" w:ascii="Liberation Serif" w:hAnsi="Liberation Serif"/>
          <w:szCs w:val="28"/>
          <w:lang w:val="en-US"/>
        </w:rPr>
        <w:t>V</w:t>
      </w:r>
      <w:r>
        <w:rPr>
          <w:rFonts w:cs="Liberation Serif" w:ascii="Liberation Serif" w:hAnsi="Liberation Serif"/>
          <w:szCs w:val="28"/>
          <w:vertAlign w:val="subscript"/>
        </w:rPr>
        <w:t>план</w:t>
      </w:r>
      <w:r>
        <w:rPr>
          <w:rFonts w:cs="Liberation Serif" w:ascii="Liberation Serif" w:hAnsi="Liberation Serif"/>
          <w:szCs w:val="28"/>
        </w:rPr>
        <w:t xml:space="preserve"> * </w:t>
      </w:r>
      <w:r>
        <w:rPr>
          <w:rFonts w:cs="Liberation Serif" w:ascii="Liberation Serif" w:hAnsi="Liberation Serif"/>
          <w:szCs w:val="28"/>
          <w:lang w:val="en-US"/>
        </w:rPr>
        <w:t>T</w:t>
      </w:r>
      <w:r>
        <w:rPr>
          <w:rFonts w:cs="Liberation Serif" w:ascii="Liberation Serif" w:hAnsi="Liberation Serif"/>
          <w:szCs w:val="28"/>
          <w:vertAlign w:val="subscript"/>
        </w:rPr>
        <w:t>план</w:t>
      </w:r>
      <w:r>
        <w:rPr>
          <w:rFonts w:cs="Liberation Serif" w:ascii="Liberation Serif" w:hAnsi="Liberation Serif"/>
          <w:szCs w:val="28"/>
        </w:rPr>
        <w:t>, где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  <w:r>
        <w:rPr>
          <w:rFonts w:cs="Liberation Serif" w:ascii="Liberation Serif" w:hAnsi="Liberation Serif"/>
          <w:sz w:val="28"/>
          <w:szCs w:val="28"/>
        </w:rPr>
        <w:t xml:space="preserve"> –  Объем холодной воды, учтенный Региональной энергетической комиссией Свердловской области в тарифе за соответствующий год для расчета субсидии, 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;</w:t>
      </w:r>
    </w:p>
    <w:p>
      <w:pPr>
        <w:pStyle w:val="Style17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T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  <w:r>
        <w:rPr>
          <w:rFonts w:cs="Liberation Serif" w:ascii="Liberation Serif" w:hAnsi="Liberation Serif"/>
          <w:sz w:val="28"/>
          <w:szCs w:val="28"/>
        </w:rPr>
        <w:t xml:space="preserve"> – Тариф по холодному водоснабжению учтенный Региональной энергетической комиссией Свердловской области в тарифе организации в расходах на покупку воды за соответствующий год для расчета субсидии, руб./м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3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1" w:name="Par26"/>
      <w:bookmarkStart w:id="2" w:name="Par26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2. ПОРЯДОК ПРОВЕДЕНИЯ ОТБОРА ПОЛУЧАТЕЛЕЙ СУБСИДИИ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3" w:name="Par32"/>
      <w:bookmarkEnd w:id="3"/>
      <w:r>
        <w:rPr>
          <w:rFonts w:cs="Liberation Serif" w:ascii="Liberation Serif" w:hAnsi="Liberation Serif"/>
          <w:sz w:val="28"/>
          <w:szCs w:val="28"/>
        </w:rPr>
        <w:t xml:space="preserve">10. Субсидия предоставляется получателю субсидии по результатам отбора, путем запроса предложений, который проводится при определении получателя субсидии исходя из соответствия участника отбора критериям отбора на предоставление в 2023 году субсидии из бюджета  муниципального образования «Каменский городской округ» на возмещение затрат организации, оказывающей услугу по холодному водоснабжению </w:t>
      </w:r>
      <w:r>
        <w:rPr>
          <w:rFonts w:cs="Liberation Serif" w:ascii="Liberation Serif" w:hAnsi="Liberation Serif"/>
          <w:bCs/>
          <w:sz w:val="28"/>
          <w:szCs w:val="28"/>
        </w:rPr>
        <w:t>в учреждения бюджетной сферы и жилищный фонд</w:t>
      </w:r>
      <w:r>
        <w:rPr>
          <w:rFonts w:cs="Liberation Serif" w:ascii="Liberation Serif" w:hAnsi="Liberation Serif"/>
          <w:sz w:val="28"/>
          <w:szCs w:val="28"/>
        </w:rPr>
        <w:t xml:space="preserve"> (далее - отбор) путем подачи заявки. Отбор проводи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Администра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повещает Финансовое управление Администрации Каменского городского округа о проведении отбора и размещает объявление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 не позднее, чем 1 рабочий день до даты начала приема заявительных документов с указанием сроков проведения отбора (даты и времени начала (окончания) подачи (приема) запроса предложений, которые не могут быть меньше 5 календарных дней, следующих за днем размещения объявления о проведении отбор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существляет прием заявок на участие в отборе (далее - заявка) в установленные настоящим Порядком сро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готовит материалы для рассмотрения заявок на заседании Комиссии по рассмотрению и оценке заявок участников отбора в 2023 году субсидии из бюджета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на возмещение затрат организации, оказывающей услугу по холодному водоснабжению в учреждения бюджетной сферы и жилищный фонд</w:t>
      </w:r>
      <w:r>
        <w:rPr>
          <w:rFonts w:cs="Liberation Serif" w:ascii="Liberation Serif" w:hAnsi="Liberation Serif"/>
          <w:sz w:val="28"/>
          <w:szCs w:val="28"/>
        </w:rPr>
        <w:t xml:space="preserve"> и организует проведение заседан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. В извещении о проведении отбора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, место нахождения, почтовый адрес, номер контактного телефона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едмет отбор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рок и место подачи заявок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дата окончания подачи заявок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одачи заявок составляет не менее 5 календарных дней следующих за днем размещения объявления о проведении отбора.</w:t>
      </w:r>
    </w:p>
    <w:p>
      <w:pPr>
        <w:pStyle w:val="Normal"/>
        <w:autoSpaceDE w:val="false"/>
        <w:ind w:firstLine="540"/>
        <w:jc w:val="both"/>
        <w:rPr/>
      </w:pPr>
      <w:bookmarkStart w:id="4" w:name="Par44"/>
      <w:bookmarkEnd w:id="4"/>
      <w:r>
        <w:rPr>
          <w:rFonts w:cs="Liberation Serif" w:ascii="Liberation Serif" w:hAnsi="Liberation Serif"/>
          <w:sz w:val="28"/>
          <w:szCs w:val="28"/>
        </w:rPr>
        <w:t xml:space="preserve">13. В целях получения субсидии получатель субсидии представляет в Администрацию </w:t>
      </w:r>
      <w:hyperlink w:anchor="Par13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явку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предоставлении субсидии по форме согласно приложению № 1 к настоящему Порядку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копия выписки из Единого государственного реестра юридических лиц в электронной форме, подписанная усиленной квалифицированной электронной подпис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копия договора о закреплении имущества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копия договора получателя субсидии на поставку холодного водоснаб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4) таблица расчета тарифа по холодному водоснабжению Региональной энергетической комиссии Свердловской области за каждый </w:t>
      </w:r>
      <w:r>
        <w:rPr>
          <w:rFonts w:cs="Liberation Serif" w:ascii="Liberation Serif" w:hAnsi="Liberation Serif"/>
          <w:sz w:val="28"/>
          <w:szCs w:val="28"/>
        </w:rPr>
        <w:t>соответствующий год для расчета субсидии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5) сведения о начисленных и полученных от потребителей суммах денежных средств в разрезе каждого </w:t>
      </w:r>
      <w:r>
        <w:rPr>
          <w:rFonts w:cs="Liberation Serif" w:ascii="Liberation Serif" w:hAnsi="Liberation Serif"/>
          <w:sz w:val="28"/>
          <w:szCs w:val="28"/>
        </w:rPr>
        <w:t>соответствующего года для расчета субсидии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6)  реестр счетов – фактур ежемесячно потребленной холодной воды за каждый </w:t>
      </w:r>
      <w:r>
        <w:rPr>
          <w:rFonts w:cs="Liberation Serif" w:ascii="Liberation Serif" w:hAnsi="Liberation Serif"/>
          <w:sz w:val="28"/>
          <w:szCs w:val="28"/>
        </w:rPr>
        <w:t>соответствующий год для расчета субсидии, с приложением к</w:t>
      </w:r>
      <w:r>
        <w:rPr>
          <w:rFonts w:cs="Times New Roman" w:ascii="Liberation Serif" w:hAnsi="Liberation Serif"/>
          <w:sz w:val="28"/>
          <w:szCs w:val="28"/>
        </w:rPr>
        <w:t xml:space="preserve">опий счетов-фактур за каждый </w:t>
      </w:r>
      <w:r>
        <w:rPr>
          <w:rFonts w:cs="Liberation Serif" w:ascii="Liberation Serif" w:hAnsi="Liberation Serif"/>
          <w:sz w:val="28"/>
          <w:szCs w:val="28"/>
        </w:rPr>
        <w:t>соответствующий год для расчета субсидии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7) объемы потребления холодного водоснабжения населением, организациями, финансируемыми из бюджетов всех уровней и прочих потребителей  за каждый </w:t>
      </w:r>
      <w:r>
        <w:rPr>
          <w:rFonts w:cs="Liberation Serif" w:ascii="Liberation Serif" w:hAnsi="Liberation Serif"/>
          <w:sz w:val="28"/>
          <w:szCs w:val="28"/>
        </w:rPr>
        <w:t>соответствующий год для расчета субсидии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8) акты сверки с поставщиком холодного водоснабжения на 30.09.2023 года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) расчет суммы компенсации затрат из-за разницы цены и объемов на холодное водоснабжение, предусмотренного предприятию в тарифе утвержденного РЭК Свердловской области с учетом доли холодного водоснабжения населению и бюджетным организациям от общего объема холодного водоснабжения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получатель субсидии дает свое согласие на публикацию (размещение) в информационно-телекоммуникационной сети «Интернет» информацию об участнике отбора, а так же согласие на обработку персональных данных (для физического лиц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1) пояснительная записк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и документов представляются заверенными подписью руководителя и печатью (при наличии) получателя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ость за достоверность предоставленных документов несет руководитель претендента на получение субсидии.</w:t>
      </w:r>
    </w:p>
    <w:p>
      <w:pPr>
        <w:pStyle w:val="Normal"/>
        <w:autoSpaceDE w:val="false"/>
        <w:ind w:firstLine="540"/>
        <w:jc w:val="both"/>
        <w:rPr/>
      </w:pPr>
      <w:bookmarkStart w:id="5" w:name="Par58"/>
      <w:bookmarkEnd w:id="5"/>
      <w:r>
        <w:rPr>
          <w:rFonts w:cs="Liberation Serif" w:ascii="Liberation Serif" w:hAnsi="Liberation Serif"/>
          <w:sz w:val="28"/>
          <w:szCs w:val="28"/>
        </w:rPr>
        <w:t xml:space="preserve">14. Заявка получателя субсидии с приложением документов, указанных в </w:t>
      </w:r>
      <w:hyperlink w:anchor="Par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е 1</w:t>
        </w:r>
      </w:hyperlink>
      <w:r>
        <w:rPr>
          <w:rFonts w:cs="Liberation Serif" w:ascii="Liberation Serif" w:hAnsi="Liberation Serif"/>
          <w:sz w:val="28"/>
          <w:szCs w:val="28"/>
        </w:rPr>
        <w:t>3 настоящего Порядка, направляется сопроводительным письмом в адрес Администрации в сброшюрованном виде с описью прилагаемых документов и указанием сквозной нумерации стран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Заявка регистрируется Администрацией в день поступ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 Заявка и прилагаемые к ней документы, поступившие позже установленного в извещении о проведении конкурса срока, не допускаются к участию в отбор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О</w:t>
      </w:r>
      <w:r>
        <w:rPr>
          <w:rFonts w:cs="Liberation Serif" w:ascii="Liberation Serif" w:hAnsi="Liberation Serif"/>
          <w:sz w:val="28"/>
          <w:szCs w:val="28"/>
        </w:rPr>
        <w:t xml:space="preserve">тбор получателя субсидии осуществляется Комиссией по рассмотрению и оценке заявок участников отбора в 2023 году субсидии из бюджета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на возмещение затрат организации, оказывающей услугу по холодному водоснабжению в учреждения бюджетной сферы и жилищный фонд </w:t>
      </w:r>
      <w:r>
        <w:rPr>
          <w:rFonts w:cs="Liberation Serif" w:ascii="Liberation Serif" w:hAnsi="Liberation Serif"/>
          <w:sz w:val="28"/>
          <w:szCs w:val="28"/>
        </w:rPr>
        <w:t xml:space="preserve">далее – (Комиссия)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8. Комиссия имеет прав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запрашивать и получать пояснения (разъяснения, комментарии) от получателя субсидии как по заявке в целом, так и по отдельно представленным документа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прашивать и получать дополнительные сведения, документы, подтверждающие достоверность информации, представленной в заявке, у получателя субсидии или из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9. В течение не более 10 рабочих дней со дня окончания срока подачи заявок Комиссия рассматривает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0. Заявка получателя субсидии оценивается в соответствии с критериями </w:t>
      </w:r>
      <w:hyperlink w:anchor="Par211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оценк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заявок, представленными в приложении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1. Итоговая оценка заявки рассчитывается как сумма баллов по каждому критерию и должна быть не менее 40 балл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По результатам рассмотрения заявки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 признании заявителя получателем субсидии с указанием её разм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 отклонении предложения (заявки)  в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аниями для отклонения предложения (заявки) в предоставлении субсид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несоответствие получателя субсидии требованиям, указанным в </w:t>
      </w:r>
      <w:hyperlink w:anchor="Par1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есоответствие представленных получателем субсидии предложений (заявок) и документов предусмотренных пунктом 1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редставление документов, содержащих недостоверную информацию, в том числе информацию о месте нахождения и адресе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ие Комиссии оформляется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отказе в предоставлении субсидии юридическое лицо, уведомляется Администрацией Каменского городского округа в течение 10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3. На основании протокола Комиссии издается постановление Главы Каменского городского округа (далее - постановление), которое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наименование получателя субсид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азмер предоставляемой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4. В течение 3 рабочих дней с даты подписания постановления:                    </w:t>
        <w:tab/>
        <w:t>- Администрация в письменной форме уведомляет получателя субсидии о принятом решен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лучатель субсидии направляет в Администрацию расчетные счета, на которые будет перечислена субсид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дминистрация направляет получателю субсидии проект соглашения о предоставлении субсид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течении 5 рабочих дней Администрация совместно с получателем субсидии подписывают соглашение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5. Соглашение о предоставлении субсидии, дополнительное соглашение, в том числе дополнительное соглашение о расторжении соглашения заключается в соответствии с типовыми формами утвержденными Приказами Финансового управления Администрации Каменского городского округа от 17.06.2017 № 28, от 18.03.2019 № 18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6. В течение 10 рабочих дней с даты подписания постановления Администрация однократно перечисляет субсидию на расчетные счета получателя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7.  Получатель субсидии направляет полученные средства на возмещение части затрат понесенных организацией, оказывающей услугу по холодному водоснабжению в учреждения бюджетной сферы и жилищный фон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8. В случае если объем запрашиваемой субсидии превышает объем лимитов бюджетных обязательств, установленных Администрацией на 2023 год, сумма субсидии, предоставляемой получателю субсидии, уменьшается д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6" w:name="Par89"/>
      <w:bookmarkStart w:id="7" w:name="Par89"/>
      <w:bookmarkEnd w:id="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3. ТРЕБОВАНИЯ К ОТЧЕТНТОСТИ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9. Получатель субсидии, представляет в отдел по бухгалтерскому учету, отчетности и контролю Администрации </w:t>
      </w:r>
      <w:hyperlink w:anchor="P36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отчет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расходовании субсидии по форме согласно приложению N 3 к настоящему Порядку по фактически произведенным расходам с приложением подтверждающих документов, в сроки, предусмотренные соглашение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В случае нарушения получателем субсидии условий, установленных при предоставлении субсидии, выявленного по фактам проверок, проведенных главным распорядителем средств и уполномоченным органом муниципального финансового контроля - Финансовым управлением Администрации Каменского городского округа, сумма субсидии подлежит возврату в местный бюджет в течение 10 календарных дней с момента получения соответствующего требова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евозврате субсидии в указанный срок Администрация принимает меры по взысканию подлежащей возврату в местный бюджет суммы субсидии в судебном порядке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4. ТРЕБОВАНИЯ ОБ ОСУЩЕСТВЛЕНИИ КОНТРОЛЯ ЗА СОБЛЮДЕНИЕМ УСЛОВИЙ, ЦЕЛЕЙ И ПОРЯДКА ПРЕДОСТАВЛЕНИЯ СУБСИДИИ И ОТВЕТСТВЕННОСТЬ ЗА ИХ НАРУШЕНИЕ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1. Обязательная проверка соблюдения условий, целей и порядка предоставления субсидии осуществляется Финансовым управлением Администрации Каменского городского округа и Администрацие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2. Администрацией осуществляется проверка по месту нахождения получателя субсидии, а также проверка отчета об использовании субсидии, представленного получателем субсидии в Администрацию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а по месту нахождения получателя субсидии проводится в конце год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3. Основанием для проведения проверки по месту нахождения получателя субсидии является распоряжение Главы Каменского городского округа, который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тверждает состав рабочей группы по проведению провер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устанавливает предмет, цели и задачи провер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одержит контрольные мероприятия, которые необходимо провести в ходе проверки для достижения установленных целей и задач проверки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 При осуществлении проверки должностные лица Администрации и Финансового управления имеют право запрашивать документы, подтверждающие произведенные расходы, иные расходы по вопросам, подлежащим проверке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5. По результатам проверки составляется акт проверки, который представляется на рассмотрение Главе Камен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6. В соответствии со статьей 268.1 Бюджетного кодекса Российской Федерации проверка за соблюдением условий и порядка предоставления субсидий может проводиться Контрольным органом Каменского городского округ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3B9CF9761DDBD3C40DADE35CF4E5C42174B3B6678C95DB6AA3F083EFE2D21C817861231720D18D8uAD" TargetMode="External"/><Relationship Id="rId3" Type="http://schemas.openxmlformats.org/officeDocument/2006/relationships/hyperlink" Target="consultantplus://offline/ref=4C53B9CF9761DDBD3C40DADE35CF4E5C42174D3E677CC95DB6AA3F083EDFuED" TargetMode="External"/><Relationship Id="rId4" Type="http://schemas.openxmlformats.org/officeDocument/2006/relationships/hyperlink" Target="consultantplus://offline/ref=174625E7F562229AEA0F250C67E95307DFFD6E4862182A2BDF18519BEA77429154F75512840C23B5F3DEC72CY9P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26:00Z</dcterms:created>
  <dc:creator>Admin</dc:creator>
  <dc:description/>
  <cp:keywords/>
  <dc:language>en-US</dc:language>
  <cp:lastModifiedBy>ur1</cp:lastModifiedBy>
  <cp:lastPrinted>2023-10-09T14:57:00Z</cp:lastPrinted>
  <dcterms:modified xsi:type="dcterms:W3CDTF">2023-10-11T04:03:00Z</dcterms:modified>
  <cp:revision>223</cp:revision>
  <dc:subject/>
  <dc:title>    </dc:title>
</cp:coreProperties>
</file>