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  <w:u w:val="single"/>
        </w:rPr>
        <w:t>10.08.2022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1722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6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в редакции постановления от 10.02.2021 № 204,            от 13.12.2021 № 2094, от 28.12.2021 № 2209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4.12.2014 года № 3461 (в ред. от 17.02.2021 № 234),    в целях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корректировки  объема расходов  на выполнение мероприятий муниципальной программы и значений целевых показателей «Управление муниципальными  финансами  Каменского городского округа до 2026 года»,  в соответствие с Решением Думы Каменского городского округа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т 23.12.2021 № 30 «О бюджете муниципального образования «Каменский городской округ» на 2022 год и плановый период 2023 и 2024 годов» </w:t>
      </w:r>
      <w:r>
        <w:rPr>
          <w:rFonts w:cs="Liberation Serif" w:ascii="Liberation Serif" w:hAnsi="Liberation Serif"/>
          <w:b w:val="false"/>
          <w:sz w:val="28"/>
          <w:szCs w:val="28"/>
        </w:rPr>
        <w:t>(с изменениями, внесенными Решениями Думы Каменского городского округа от 13.01.2022 № 43, от 24.03.2022 №  69, от 16.06.2022 № 103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),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6 года» (далее – муниципальная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программа), утвержденную постановлением Главы  муниципального образования «Каменский городской округ» от 12.08.2020 № 1137 (в редакции постановления от 10.02.2021 № 204, от 13.12.2021 № 2094, от 28.12.2021 № 2209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Приложение  №  1 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Цели,  задачи  и  целевые   показатели  реализации муниципальной программы «Управление муниципальными финансами Каменского городского округа до 2026 года» (в редакции постановления от 10.02.2021 № 204, от 13.12.2021 № 2094, от 28.12.2021 № 2209) изложить в 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ложение № 2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лан мероприятий по выполнению муниципальной программы «Управление муниципальными финансами Каменского городского округа до 2026 года» (в редакции постановления от 10.02.2021 № 204, от 13.12.2021 № 2094, от 28.12.2021 № 2209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Пламя» и разместить  на 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остановления возложить на заместителя Главы Администрации по экономике и финансам А.Ю. Кошкарова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 городского округа                                                          </w:t>
      </w:r>
      <w:bookmarkStart w:id="0" w:name="Par22"/>
      <w:bookmarkEnd w:id="0"/>
      <w:r>
        <w:rPr>
          <w:rFonts w:cs="Liberation Serif" w:ascii="Liberation Serif" w:hAnsi="Liberation Serif"/>
          <w:sz w:val="28"/>
          <w:szCs w:val="28"/>
        </w:rPr>
        <w:t xml:space="preserve">        С.А. Белоусов</w:t>
      </w:r>
    </w:p>
    <w:sectPr>
      <w:type w:val="nextPage"/>
      <w:pgSz w:w="11906" w:h="16838"/>
      <w:pgMar w:left="1418" w:right="567" w:gutter="0" w:header="0" w:top="1134" w:footer="0" w:bottom="107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Настя</cp:lastModifiedBy>
  <cp:lastPrinted>2022-08-10T09:00:00Z</cp:lastPrinted>
  <dcterms:modified xsi:type="dcterms:W3CDTF">2022-08-10T04:00:00Z</dcterms:modified>
  <cp:revision>113</cp:revision>
  <dc:subject/>
  <dc:title/>
</cp:coreProperties>
</file>