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0"/>
        <w:rPr>
          <w:rFonts w:ascii="Liberation Serif" w:hAnsi="Liberation Serif" w:cs="Liberation Seri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0.0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lang w:val="en-US" w:eastAsia="en-US"/>
        </w:rPr>
      </w:pPr>
      <w:r>
        <w:rPr>
          <w:rFonts w:cs="Liberation Serif" w:ascii="Liberation Serif" w:hAnsi="Liberation Serif"/>
          <w:spacing w:val="10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</w:rPr>
        <w:t>02.03.2022                                                                                           338                                                                                    п.Мартю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0"/>
          <w:lang w:val="en-US" w:eastAsia="en-US"/>
        </w:rPr>
      </w:pPr>
      <w:r>
        <w:rPr>
          <w:rFonts w:cs="Liberation Serif" w:ascii="Liberation Serif" w:hAnsi="Liberation Serif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6740</wp:posOffset>
                </wp:positionH>
                <wp:positionV relativeFrom="paragraph">
                  <wp:posOffset>43815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3.45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8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внесении изменений в перечень земельных участков, расположенных на территории Муниципального образования «Каменский городской округ», планируемых для предоставления посредством аукциона, утвержденный Постановлением Главы Муниципального образования «Каменский городской округ» от 30.06.2017 г. № 780 (ред. от 04.12.2017 г. № 1655, ред. от 27.05.2019 г. № 1011, ред. от 27.03.2020 г. № 438, ред. от 20.11.2021 г. № 1665, ред. от 08.06.2021 г. № 922, ред. от 14.10.2021 г. № 1752)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2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В связи с предоставлением земельных участков посредством аукциона, а также образованием дополнительных земельных участков, руководствуясь статьями 11, 39.2, 39.11 Земельного кодекса Российской Федерации, ст. 3.3 Федерального закона от 25.10.2001 г. № 137-ФЗ «О введении в действие Земельного кодекса Российской Федерации», руководствуясь Уставом МО «Каменский городской округ»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ПОСТАНОВЛЯЮ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 Перечень земельных участков, расположенных на территории Муниципального образования «Каменский городской округ», планируемых для предоставления посредством аукциона, утвержденный Постановлением Главы Муниципального образования «Каменский городской округ» от 30.06.2017 г.            № 780 (ред. от 04.12.2017 г. № 1655, ред. от 27.05.2019 г. № 1011, ред. от 27.03.2020 г. № 438, ред. от 20.11.2020 г. № 1665, ред. от 08.06.2021 г. № 922, ред. от 14.10.2021 № 1752) изложить в новой редакции (прилагается).                                                     </w:t>
      </w:r>
    </w:p>
    <w:p>
      <w:pPr>
        <w:pStyle w:val="TextBodyIndent"/>
        <w:ind w:firstLine="75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 Комитету по управлению муниципальным имуществом Администрации Каменского городского округа (М.И. Самохина):</w:t>
      </w:r>
    </w:p>
    <w:p>
      <w:pPr>
        <w:pStyle w:val="TextBodyIndent"/>
        <w:ind w:firstLine="75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2.1. Обеспечить опубликование настоящего постановления в газете «Пламя» и размещение на официальном сайте Муниципального образования «Каменский городской округ».</w:t>
      </w:r>
    </w:p>
    <w:p>
      <w:pPr>
        <w:pStyle w:val="2"/>
        <w:ind w:firstLine="750"/>
        <w:rPr/>
      </w:pPr>
      <w:r>
        <w:rPr>
          <w:rFonts w:cs="Liberation Serif" w:ascii="Liberation Serif" w:hAnsi="Liberation Serif"/>
          <w:szCs w:val="28"/>
        </w:rPr>
        <w:t>3. Контроль за выполнением настоящего постановления возложить на председателя Комитета по управлению муниципальным имуществом Администрации Каменского городского округа М.И. Самохину.</w:t>
      </w:r>
    </w:p>
    <w:p>
      <w:pPr>
        <w:pStyle w:val="2"/>
        <w:ind w:left="708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2"/>
        <w:ind w:left="708" w:hanging="0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       С.А. Белоус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080" w:right="746" w:gutter="0" w:header="709" w:top="765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b/>
      <w:bCs/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37:00Z</dcterms:created>
  <dc:creator>1</dc:creator>
  <dc:description/>
  <cp:keywords/>
  <dc:language>en-US</dc:language>
  <cp:lastModifiedBy>Валерия</cp:lastModifiedBy>
  <cp:lastPrinted>2022-02-15T10:59:00Z</cp:lastPrinted>
  <dcterms:modified xsi:type="dcterms:W3CDTF">2022-03-03T10:49:00Z</dcterms:modified>
  <cp:revision>6</cp:revision>
  <dc:subject/>
  <dc:title> </dc:title>
</cp:coreProperties>
</file>