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964" w:hRule="atLeast"/>
        </w:trPr>
        <w:tc>
          <w:tcPr>
            <w:tcW w:w="985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drawing>
                <wp:inline distT="0" distB="0" distL="0" distR="0">
                  <wp:extent cx="54737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4" w:hRule="atLeast"/>
          <w:cantSplit w:val="true"/>
        </w:trPr>
        <w:tc>
          <w:tcPr>
            <w:tcW w:w="9853" w:type="dxa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МЕНСКИЙ  ГОРОДСКОЙ ОКРУГ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60"/>
                <w:sz w:val="32"/>
              </w:rPr>
            </w:pPr>
            <w:r>
              <w:rPr>
                <w:b/>
                <w:spacing w:val="60"/>
                <w:sz w:val="32"/>
              </w:rPr>
              <w:t>ПОСТАНОВЛ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85.95pt,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85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4.2015 г. № 8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О </w:t>
      </w:r>
      <w:r>
        <w:rPr>
          <w:b/>
          <w:i/>
          <w:sz w:val="28"/>
          <w:szCs w:val="28"/>
        </w:rPr>
        <w:t xml:space="preserve">Плане  мероприятий по обеспечению устойчивого развития экономики и социальной стабильности в Каменском городском округ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2015 году и на 2016-2017 г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В</w:t>
      </w:r>
      <w:r>
        <w:rPr>
          <w:bCs/>
          <w:iCs/>
          <w:sz w:val="28"/>
          <w:szCs w:val="28"/>
        </w:rPr>
        <w:t xml:space="preserve"> целях обеспечения устойчивого развития экономики и социальной стабильности в Каменском городском округе, во исполнение постановления Правительства Свердловской области от 31.03.2015г. №228-ПП «О Плане мероприятий по обеспечению устойчивого развития экономики и социальной стабильности в Свердловской области в 2015 году и на 2016-2017 годы, руководствуясь Уставом Каменского городского округа,</w:t>
      </w:r>
    </w:p>
    <w:p>
      <w:pPr>
        <w:pStyle w:val="TextBody"/>
        <w:spacing w:before="0" w:after="0"/>
        <w:rPr/>
      </w:pPr>
      <w:r>
        <w:rPr>
          <w:b/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лан  мероприятий по обеспечению устойчивого развития экономики и социальной стабильности в Каменском городском округе в 2015 году и на 2016-2017 годы (прилагаетс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тветственным исполнителям Плана мероприятий по обеспечению устойчивого развития экономики и социальной стабильности в Каменском городском округе ежемесячно, в срок до 20 числа текущего месяца представлять информацию о ходе выполнения Плана мероприятий Зам.Главы Администрации по экономике и финансам А.Ю. Кошкар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разместить на официальном сайте Каменского городского округ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Глава городского округа </w:t>
        <w:tab/>
        <w:t xml:space="preserve">                                                          С.А.Белоусов</w:t>
      </w: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2B59A8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39:00Z</dcterms:created>
  <dc:creator>user</dc:creator>
  <dc:description/>
  <cp:keywords/>
  <dc:language>en-US</dc:language>
  <cp:lastModifiedBy>Экономисты</cp:lastModifiedBy>
  <cp:lastPrinted>2015-04-17T08:18:00Z</cp:lastPrinted>
  <dcterms:modified xsi:type="dcterms:W3CDTF">2015-05-06T08:23:00Z</dcterms:modified>
  <cp:revision>8</cp:revision>
  <dc:subject/>
  <dc:title>Приложение №2</dc:title>
</cp:coreProperties>
</file>