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№ _____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0 году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б организации летней молодежной трудовой вахты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Летняя молодежная трудовая вахта – система мероприятий, реализуемых в муниципальном образовании «Каменский городской округ» в рамках подпрограммы №3 «Патриотическое воспитание молодёжи Каменского городского округа»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, утвержденной постановлением Главы Каменского городского округа от 13.11.2013 г. № 2428 при содействии Главы Каменского городского округа,  Управления культуры, спорта и делам молодежи Администрации муниципального образования «Каменский городской округ», Управления образования Администрации Каменского городского округа,  глав сельских администраций, территориальной комиссии Каменского района  по делам несовершеннолетних и защите их прав,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организаций и предприятий Каменского городского округа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виз летней молодежной трудовой вахты –  «Трудиться, мечтать, добиваться!»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2. Цель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ью летней молодежной трудовой вахты является временное трудоустройство и занятость подростков и молодежи в летний период.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 Задачи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дачами летней молодежной трудовой вахты являю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оздание условий для решения материальных и социальных проблем подростков и 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Содействие социальной адаптации несовершеннолетних граждан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Развитие  трудовой мотивации, инициативы и самостоятельности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Воспитание социальной активности и гражданской ответственности подростков и молодежи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5. Содействие в благоустройстве, обеспечении санитарно-гигиенического состояния, поддержании порядка и чистоты на территории Каменского городского округ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ы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ами летней молодежной трудовой вахты являются Администрация муниципального образования «Каменский городской округ», Управление культуры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, Управление образования Администрации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Участники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летней молодежной трудовой вахты являются молодежные трудовые отряды (далее – МТО), формируемые из учащихся общеобразовательных школ,  членов  молодежных общественных объединений Каменского городского округа, иных несовершеннолетних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Порядок реализации проект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 реализуется ежегодно, включает следующие этапы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этап – организационный (май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ормирование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 – основной (июнь, июль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ятельность МТ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оведение досуговых мероприятий МТО;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ация соревнования МТО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– итоговый (август) – включает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дведение итогов соревнования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оржественное закрытие летней молодежной трудовой вахты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граждение участников летней молодежной трудовой вахты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7. Организация деятельности  МТО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1. Членами МТО могут быть подростки в возрасте от 14 лет до 18 лет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Численность молодежного трудового отряда должна быть не менее 5 человек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3. Списки несовершеннолетних участников молодежной трудовой вахты формируются по месту создания отряда и предоставляются в Управление культуры, спорта и делам молодежи (г. Каменск-Уральский, ул. Революционная, 13, кабинет № 1)  или на </w:t>
      </w:r>
      <w:r>
        <w:rPr>
          <w:rFonts w:cs="Liberation Serif" w:ascii="Liberation Serif" w:hAnsi="Liberation Serif"/>
          <w:sz w:val="28"/>
          <w:szCs w:val="28"/>
          <w:lang w:val="en-US"/>
        </w:rPr>
        <w:t>e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color w:val="1378BF"/>
          <w:sz w:val="18"/>
          <w:szCs w:val="18"/>
          <w:shd w:fill="FFFFFF" w:val="clear"/>
        </w:rPr>
        <w:t xml:space="preserve">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metodistkdckgo66@mail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ел. 8(349) 365-058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4. Направления деятельности МТО: благоустройство населенных пунктов, поддержание чистоты и порядка на территории  улиц и дворов населенных пунктов,  благоустройство лесопарковых зон, обелисков и др., работа по благоустройству территорий и уборке помещений после ремонта в школах, учреждениях культуры и учреждениях дополнительного образования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5. Руководителем МТО является лицо, назначаемое администрацией организации, которую обслуживает отряд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6. Среди МТО организуется соревнование в соответствии с Положением о соревновании Молодежных трудовых отрядов. </w:t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8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Подведение итогов 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тоги Летней Молодежной трудовой вахты подводятся на Церемонии закрытия Молодежной трудовой вахты, где в соответствии с результатами соревнования отмечаются передовые МТО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№ _____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0 году»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 соревновании  молодежных трудовых отрядов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молодежных трудовых отрядов (далее – МТО) направлено на активизацию их трудовой деятельности, содействует самореализации и развитию гражданской активности членов МТО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2. Цель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ью соревнования МТО является повышение эффективности деятельности МТО и производительности труда его член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 Задачи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дачами соревнования МТО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тимулирование трудовой мотивации, развитие коллективной ответственности членов МТ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Повышение престижа общественно-полезной трудовой деятельности среди подростков и молодеж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 Выявление и поощрение лучших МТО и их активных членов, а также лучших организаторов деятельности отрядов из числа руководителей и работода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Укрепление связей между МТО, организация совместной досуговой деятельности и неформального общ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ом соревнования МТО является Администрация муниципального образования «Каменский городской округ» и Управление культуры,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5.Участники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ами соревнования являются МТО, включившиеся в Молодежную трудовую вахту.  Численность членов молодежного трудового отряда должна быть не менее 5 челове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Сроки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проводится в период деятельности МТО с 1 июня 2020 г. по 28 августа 2020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Условия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1. Трудовой отряд подает заявку для участия в молодежной трудовой вахте Каменского городского округа координатору молодежной трудовой вахты Журавовой Анастасии Александровне (г.Каменск-Уральский, ул. Революционная, 13, кабинет №1 тел. 8 (3439) 365-058, </w:t>
      </w:r>
      <w:r>
        <w:rPr>
          <w:rFonts w:cs="Liberation Serif" w:ascii="Liberation Serif" w:hAnsi="Liberation Serif"/>
          <w:sz w:val="28"/>
          <w:szCs w:val="28"/>
          <w:lang w:val="en-US"/>
        </w:rPr>
        <w:t>e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color w:val="1378BF"/>
          <w:sz w:val="18"/>
          <w:szCs w:val="18"/>
          <w:shd w:fill="FFFFFF" w:val="clear"/>
        </w:rPr>
        <w:br/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metodistkdckgo66@mail.ru</w:t>
        </w:r>
      </w:hyperlink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Трудовой отряд представляет слайдовую или видео презентацию о работе отряда с пояснениями и рассказом о работе трудового отряда на торжественном мероприятии закрытия молодежной трудовой вахты (не более 5 минут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Для оценки результатов соревнования создается Комиссия по подведению итогов соревнования (далее – Комиссия). В состав Комиссии входят Заместитель Главы Каменского городского округа по вопросам организации управления и социальной политике, специалисты Управления образования, Управления культуры, спорта и делам молодежи, специалисты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председатель территориальной комиссии по делам несовершеннолетних и защите их прав, главы сельских администрац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4. Критерии оценки деятельности МТО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ъем и качество выполненных работ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частие МТО в районных культурно-массовых, спортивно-оздоровительных и других мероприяти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досуговых мероприятий в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ичие единой формы, символики, атрибутики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вещение деятельности МТО в  средствах массовой информаци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8. Подведение итог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1. Торжественное закрытие молодежной трудовой вахты проводится 28 августа в Администрации Каме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2.Итоги соревнования подводятся Комиссией на торжественном закрытии молодежной трудовой вахты.  Результаты соревнования освещаются в  средствах массовой информ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3. Отряды – участники соревнования награждаются благодарственными письмами Главы Каменского городского округа. Лучший молодежный трудовой отряд получает переходящий Кубок молодежной трудовой вахты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istkdckgo66@mail.ru" TargetMode="External"/><Relationship Id="rId3" Type="http://schemas.openxmlformats.org/officeDocument/2006/relationships/hyperlink" Target="mailto:metodistkdckgo66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user</cp:lastModifiedBy>
  <cp:lastPrinted>2020-05-29T09:50:00Z</cp:lastPrinted>
  <dcterms:modified xsi:type="dcterms:W3CDTF">2020-06-02T05:39:00Z</dcterms:modified>
  <cp:revision>34</cp:revision>
  <dc:subject/>
  <dc:title/>
</cp:coreProperties>
</file>