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/>
        <w:tc>
          <w:tcPr>
            <w:tcW w:w="39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Каменский городской округ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т 30.05.2019 г. № 1052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 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Долговой книг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ями 120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21</w:t>
        </w:r>
      </w:hyperlink>
      <w:r>
        <w:rPr>
          <w:sz w:val="28"/>
          <w:szCs w:val="28"/>
        </w:rPr>
        <w:t xml:space="preserve"> Бюджетного кодекса Российской Федерации с целью определения процедуры ведения муниципальной Долговой книги муниципального образования «Каменский городской округ» (далее - Долговая книга), обеспечения контроля за полнотой учета и исполнения долговых обязательств, устанавливает объем информации, порядок ее внесения в Долговую книгу, а также порядок регистрации долговых обязательств, порядок хранения Долговой книги и порядок передачи информации в Министерство Финансов Свердловской област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. Порядок ведения Долговой кни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Долговая книга представляет собой систематизированный свод информации о долговых обязательствах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Долговая книга состоит из пяти разделов, четыре из которых сгруппированы по видам обязательст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едитные соглашения и договоры, заключенные с кредитны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говоры о предоставлении муниципальных гаран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говоры и соглашения о получении бюджетных кредитов и ссуд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муниципальные ценные бумаг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ятый раздел представляет собой сводную таблицу муниципального долга муниципального образования «Каменский городской округ» по состоянию на 1-е число каждого меся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Администрация муниципального образования «Каменский городской округ» организует ведение Долговой кни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едение Долговой книги осуществляет Финансовое управление Администрации Каменского городского округа  (далее - Финансовое управление) в электронном виде и на бумажном носителе в соответствии с настоящим Порядком. Финансовое управление несет ответственность за своевременность, полноту и правильность ведения Долговой кни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Информация о долговых обязательствах вносится в Долговую книгу в хронологическом порядке в срок, не превышающий пяти рабочих дней с момента возникновения соответствующего обязательства. Информация о погашении (частичном погашении) долга заносится в долговую книгу в срок, не превышающий трех рабочих дней с момента платежа или предоставления документов о погашении долга принципалом по предоставленной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6. Объем обязательств в Долговой книге регистрируется в валюте Российской Федерации с точностью до второго десятичного знака после запятой. При регистрации (погашении) обязательства, выраженного в иностранной валюте, в соответствующих записях фиксируются две суммы - сумма в валюте долга и ее рублевый эквивалент по курсу Центрального Банка Российской Федерации на дату внесения соответствующей записи в Долговую кни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7. Реструктуризация долгового обязательства, послужившая основанием для прекращения долгового обязательства с заменой иным долговым обязательством, предусматривающим другие условия обслуживания и погашения, подлежит отражению в Долговой книге с отметкой о прекращении реструктурированного обяз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8.  Внесение записи в Долговую книгу производится на основании оригиналов или заверенных копий первичных документов (договоров, платежных документов, выписок со счетов и иных документов, подтверждающих изменение муниципального долг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9. Информация, содержащаяся в Долговой книге, является конфиденциальной. Информация, содержащаяся в Долговой книге, предоставляется по соответствующему запросу по разрешению Главы Каменского городского округ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орядок регистрации долговых обязательст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в Долговую книгу. Каждый регистрационный номер состоит из семи разрядов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X - XX - XXXX, гд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X - номер раздела Долговой книги (1 - кредиты кредитных организаций, 2 - муниципальные гарантии, 3 - бюджетные кредиты, 4 - муниципальные ценные бумаг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XX - две последние цифры года, в котором производится запис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XXXX - порядковый номер записи в данном разделе Долговой книг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Форма записей в долговой книг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Все записи в долговой книге ведутся в табличной форме в соответствии с </w:t>
      </w:r>
      <w:hyperlink w:anchor="Par86">
        <w:r>
          <w:rPr>
            <w:rStyle w:val="InternetLink"/>
            <w:sz w:val="28"/>
            <w:szCs w:val="28"/>
          </w:rPr>
          <w:t>таблицами №№ 1</w:t>
        </w:r>
      </w:hyperlink>
      <w:r>
        <w:rPr>
          <w:sz w:val="28"/>
          <w:szCs w:val="28"/>
        </w:rPr>
        <w:t xml:space="preserve"> - </w:t>
      </w:r>
      <w:hyperlink w:anchor="Par202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>, приведенными в приложении № 1 к настоящему Порядку ведения муниципальной Долговой книги 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Порядок хранения долговой кни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Долговая книга хранится в виде электронных файлов в персональном компьютере работника Финансового управления, ответственного за ведение Долговой кни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 окончании каждого финансового года, по состоянию на 1 января года, следующего за отчетным, Долговая книга распечатывается, сшивается, скрепляется подписями работника, ответственного за ведение Долговой книги, начальника Финансового управления и печатью Финансового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Информация, послужившая основанием для регистрации долгового обязательства в Долговой книге, и Долговая книга на бумажном носителе хранятся в металлическом несгораемом шкаф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Информация, послужившая основанием для регистрации долгового обязательства, хранится в течение пяти лет после истечения сроков исполнения обязательств. Долговая книга на бумажном носителе хранится в течение пяти лет до сдачи в архив Финансового 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 Порядок  передачи  информ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Министерство финансов Свердл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 Информация, содержащаяся в муниципальной Долговой книге, подлежит обязательной передаче в электронном виде в Министерство финансов Свердловской области в сроки и в порядке, установленном Министерством финансов Свердловской област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2ABF7AE92CACB5EE9E4134DAF7F2485593FF053A74A63661565749504C99825A3EEA6253A7T3BEF" TargetMode="External"/><Relationship Id="rId3" Type="http://schemas.openxmlformats.org/officeDocument/2006/relationships/hyperlink" Target="consultantplus://offline/ref=662ABF7AE92CACB5EE9E4134DAF7F2485593FF053A74A63661565749504C99825A3EEA6253A6T3B5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28:00Z</dcterms:created>
  <dc:creator>Admin</dc:creator>
  <dc:description/>
  <cp:keywords/>
  <dc:language>en-US</dc:language>
  <cp:lastModifiedBy>User5</cp:lastModifiedBy>
  <cp:lastPrinted>2019-05-30T15:06:00Z</cp:lastPrinted>
  <dcterms:modified xsi:type="dcterms:W3CDTF">2019-05-30T10:06:00Z</dcterms:modified>
  <cp:revision>8</cp:revision>
  <dc:subject/>
  <dc:title>Утвержден</dc:title>
</cp:coreProperties>
</file>