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ind w:hanging="0"/>
        <w:jc w:val="left"/>
        <w:rPr>
          <w:rFonts w:eastAsia="Calibri"/>
          <w:color w:val="000000"/>
          <w:spacing w:val="-4"/>
          <w:sz w:val="4"/>
          <w:szCs w:val="4"/>
          <w:lang w:eastAsia="en-US"/>
        </w:rPr>
      </w:pPr>
      <w:r>
        <w:rPr>
          <w:rFonts w:eastAsia="Calibri"/>
          <w:color w:val="000000"/>
          <w:spacing w:val="-4"/>
          <w:sz w:val="4"/>
          <w:szCs w:val="4"/>
          <w:lang w:eastAsia="en-US"/>
        </w:rPr>
      </w:r>
    </w:p>
    <w:p>
      <w:pPr>
        <w:pStyle w:val="Style110"/>
        <w:widowControl/>
        <w:spacing w:lineRule="auto" w:line="240"/>
        <w:ind w:left="9012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10"/>
        <w:widowControl/>
        <w:spacing w:lineRule="auto" w:line="240"/>
        <w:ind w:left="9720" w:hanging="0"/>
        <w:rPr>
          <w:sz w:val="28"/>
          <w:szCs w:val="28"/>
        </w:rPr>
      </w:pPr>
      <w:r>
        <w:rPr>
          <w:sz w:val="28"/>
          <w:szCs w:val="28"/>
        </w:rPr>
        <w:t>Постановлением Главы МО «Каменский городской округ»</w:t>
      </w:r>
    </w:p>
    <w:p>
      <w:pPr>
        <w:pStyle w:val="Style110"/>
        <w:widowControl/>
        <w:spacing w:lineRule="auto" w:line="240"/>
        <w:ind w:left="9720" w:hanging="0"/>
        <w:rPr>
          <w:sz w:val="28"/>
          <w:szCs w:val="28"/>
        </w:rPr>
      </w:pPr>
      <w:r>
        <w:rPr>
          <w:sz w:val="28"/>
          <w:szCs w:val="28"/>
        </w:rPr>
        <w:t>от 04.03.2019г. № 496</w:t>
      </w:r>
    </w:p>
    <w:p>
      <w:pPr>
        <w:pStyle w:val="Style110"/>
        <w:widowControl/>
        <w:spacing w:lineRule="auto" w:line="240"/>
        <w:ind w:left="9720" w:hanging="0"/>
        <w:rPr/>
      </w:pPr>
      <w:r>
        <w:rPr>
          <w:sz w:val="26"/>
          <w:szCs w:val="26"/>
        </w:rPr>
        <w:t>«Об утверждении перечня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9 году»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ЕРОПРИЯТИЙ</w:t>
      </w:r>
    </w:p>
    <w:p>
      <w:pPr>
        <w:pStyle w:val="Style110"/>
        <w:widowControl/>
        <w:spacing w:lineRule="auto" w:line="240"/>
        <w:ind w:hanging="0"/>
        <w:jc w:val="center"/>
        <w:rPr/>
      </w:pPr>
      <w:r>
        <w:rPr>
          <w:b/>
          <w:sz w:val="26"/>
          <w:szCs w:val="26"/>
        </w:rPr>
        <w:t xml:space="preserve">Муниципальное образование «Каменский городской округ» 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 созданию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общеобразовательных организациях, расположенных в сельской местности, условий для занятий физической культурой и спортом</w:t>
      </w:r>
      <w:r>
        <w:rPr>
          <w:b/>
          <w:bCs/>
          <w:sz w:val="26"/>
          <w:szCs w:val="26"/>
        </w:rPr>
        <w:t xml:space="preserve"> в 2019 году </w:t>
      </w:r>
    </w:p>
    <w:p>
      <w:pPr>
        <w:pStyle w:val="Style110"/>
        <w:widowControl/>
        <w:spacing w:lineRule="auto" w:line="240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10"/>
        <w:widowControl/>
        <w:spacing w:lineRule="auto" w:line="240"/>
        <w:ind w:left="709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1. Информация о сложившихся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м образовании «Каменский городской округ</w:t>
      </w:r>
      <w:r>
        <w:rPr>
          <w:sz w:val="26"/>
          <w:szCs w:val="26"/>
        </w:rPr>
        <w:t xml:space="preserve">»  </w:t>
      </w:r>
      <w:r>
        <w:rPr>
          <w:b/>
          <w:sz w:val="26"/>
          <w:szCs w:val="26"/>
        </w:rPr>
        <w:t>условиях для заняти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физической культурой и спортом в общеобразовательных организациях, расположенных в сельской местности.</w:t>
      </w:r>
    </w:p>
    <w:p>
      <w:pPr>
        <w:pStyle w:val="Style110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  <w:t>Сведения о численности обучающихся в общеобразовательных организациях, расположенных в сельской местности, занимающихся физической культурой и спортом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  <w:t>Общая численность обучающихся по основным общеобразовательным программам в МО «Каменский городской округ» на начало 2018/2019 учебного года составляет 2858 человек, из них в сельской местности 2348 человек.</w:t>
      </w:r>
      <w:r>
        <w:rPr>
          <w:color w:val="000000"/>
          <w:sz w:val="25"/>
          <w:szCs w:val="25"/>
        </w:rPr>
        <w:t xml:space="preserve"> Общая численность обучающихся, занимающихся физической культурой и спортом во внеурочное время (по каждому уровню общего образования), в общем количестве обучающихся, за исключением дошкольного образования, на начало 2018/2019 учебного года (человек) составляет 2647 человек, из них в сельской местности 2206 человек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hanging="0"/>
        <w:rPr/>
      </w:pPr>
      <w:r>
        <w:rPr>
          <w:color w:val="000000"/>
          <w:sz w:val="25"/>
          <w:szCs w:val="25"/>
        </w:rPr>
        <w:tab/>
        <w:t xml:space="preserve">Сведения о численности </w:t>
      </w:r>
      <w:r>
        <w:rPr>
          <w:sz w:val="26"/>
          <w:szCs w:val="26"/>
        </w:rPr>
        <w:t xml:space="preserve">по основным общеобразовательным программам в МО «Каменский городской округ» на начало 2018/2019 учебного года и </w:t>
      </w:r>
      <w:r>
        <w:rPr>
          <w:color w:val="000000"/>
          <w:sz w:val="25"/>
          <w:szCs w:val="25"/>
        </w:rPr>
        <w:t>численность   обучающихся, занимающихся физической культурой и спортом во внеурочное время (по каждому уровню общего образования), в общем количестве обучающихся, за исключением дошкольного образования, на начало 2018/2019 учебного года представлены в приложении № 1 к настоящему перечню мероприятий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1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Сведения о состоянии физкультурно-спортивной инфраструктуры общеобразовательных организациях, расположенных на территории муниципального образования «Каменский городской округ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Каменский городской округ» на начало 2018/2019 учебного года насчитывается 13 дневных общеобразовательных организаций, являющиеся юридическими лицами, из них в сельской местности – 12 обще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МО «Каменский городской округ» 7 общеобразовательных организаций, являющиеся юридическими лицами, имеют потребность в модернизации спортивной инфраструктуры, 6 образовательных организаций, являющиеся юридическими лицами – не имеют такой потреб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 общеобразовательных организаций, расположенных в сельской местности, являющиеся юридическими лицами имеют потребность в модернизации спортивной инфраструктуры, 6 образовательных организаций, расположенных в сельской местности, являющиеся юридическими лицами – не имеют такой потреб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состоянии физкультурно-спортивной инфраструктуры общеобразовательных организаций, расположенных на территории   МО «Каменский городской округ»</w:t>
      </w:r>
      <w:r>
        <w:rPr>
          <w:color w:val="000000"/>
          <w:sz w:val="25"/>
          <w:szCs w:val="25"/>
        </w:rPr>
        <w:t xml:space="preserve"> представлены в приложении № 2 к настоящему перечню мероприятий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numPr>
          <w:ilvl w:val="1"/>
          <w:numId w:val="2"/>
        </w:numPr>
        <w:tabs>
          <w:tab w:val="clear" w:pos="708"/>
          <w:tab w:val="left" w:pos="1276" w:leader="none"/>
        </w:tabs>
        <w:spacing w:lineRule="auto" w:line="240"/>
        <w:ind w:left="0" w:firstLine="709"/>
        <w:rPr>
          <w:sz w:val="26"/>
          <w:szCs w:val="26"/>
        </w:rPr>
      </w:pPr>
      <w:r>
        <w:rPr>
          <w:sz w:val="26"/>
          <w:szCs w:val="26"/>
        </w:rPr>
        <w:t>Сведения о реализованных мероприятиях, направленных на увеличение доли обучающихся, занимающихся физической культурой и спортом во внеурочное время.</w:t>
      </w:r>
    </w:p>
    <w:p>
      <w:pPr>
        <w:pStyle w:val="Style110"/>
        <w:widowControl/>
        <w:tabs>
          <w:tab w:val="clear" w:pos="708"/>
          <w:tab w:val="left" w:pos="1080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  <w:t>1.3.1. Мероприятия, направленные на развитие инфраструктуры</w:t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sz w:val="26"/>
          <w:szCs w:val="26"/>
        </w:rPr>
        <w:tab/>
        <w:t>В 2014-2018 годах в муниципальном образовании «Каменский городской округ» осуществлялась реализация мероприятий по созданию в общеобразовательных организациях, расположенных в сельской местности, условий для занятия физической культурой и спор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Целью данных мероприятий в этот период являлось создание в общеобразовательных организациях, расположенных в сельской местности, современных условий организации образовательного процесса, поддержание и развитие физкультурно-спортивной инфраструктуры, улучшение состояния здоровья учащихся, привлечение учащихся к регулярным занятиям физической культурой и спортом во внеурочное время, пропаганда физкультурно-спортивного движения в сельской местности, повышение роли физической культуры и спорта для профилактики правонарушений среди учащихся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2014-2018 годах на создание в общеобразовательных организациях, расположенных в сельской местности, условий для занятия физической культурой и спортом в муниципальное образование «Каменский городской округ» поступило 3 605,661 тыс. руб. – средства областного бюджета и 3 449,208 тыс. руб. – средства федерального бюджета, 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4 г. – 209,0 тыс. руб. – областной бюджет, 1305,673 тыс. руб. – федеральны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5 г. – 512,821 тыс. руб. – областной бюджет, 1045,431 тыс. руб. – федеральны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6 г. – 833,333 тыс. руб. – областной бюджет, 1098,104 тыс. руб. – федеральны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7 г. – 1 185,1 тыс. руб. – областной бюдж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018 г. – 865,4 тыс. руб. – областной бюдж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2015-2018 гг. на условиях софинансирования на реализацию мероприятий по созданию в общеобразовательных организациях, расположенных в сельской местности, условий для занятий физической культурой и спортом, выделялись средства местного бюджета в размере 1 654,6164 тыс. руб. (2015 г. – 150,0 тыс. руб., 2016 г. – 357,49 тыс. руб., 2017 г. – 300 тыс. руб., 2018 г. – 847,1264 тыс. руб.) в рамках муниципальной программы «Развитие системы образования МО «Каменский городской округ» до 2020 год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Модернизация физкультурно-спортивной инфраструктуры общеобразовательных организаций МО «Каменский городской округ» осуществлялась в 2014-2018 годах по следующим направлениям: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Капитальный ремонт спортивных зал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Каменская средняя общеобразовательная школа» - 2014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Маминская средняя общеобразовательная школа» - 2015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«Рыбниковская средняя общеобразовательная школа» - 2016 год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КОУ «Травянская средняя общеобразовательная школа» - 2017 год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КОУ "Кисловская средняя общеобразовательная школа" - 2018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данных образовательных учреждениях проведены капитальные ремонты спортивных залов (замена пола, оконных и дверных блоков, ремонт душевых, раздевалок, санитарных узлов, ремонт стен, потолков, замена внутренних систем электроснабжения, водоснабжения, водоотведения, отопления, вентиляции, замена внутреннего освеще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Развитие школьных спортивных клуб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ОУ «Каменская средняя общеобразовательная школа» - направление гимнастика, 2014 год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ОУ «Маминская средняя общеобразовательная школа» - направление волейбол, 2015 год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ОУ «Рыбниковская средняя общеобразовательная школа» - общефизическая направленность, 2016 год,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КОУ «Травянская средняя общеобразовательная школа» - общефизическая направленность, 2017 год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ОУ "Кисловская средняя общеобразовательная школа" - общефизическая направленность, 2018 го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изация мероприятий по созданию в образовательных организациях в сельской местности условий для занятий физической культурой и спортом позволила создать в общеобразовательных организациях МО «Каменский городской округ» современные условия для занятий физической культурой и спортом для обучающихся и других слоев сельского населения, повысить качество школьного образования для  832 учащихся образовательных организац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Ежегодно наблюдается прирост числа учащихся, занимающихся физической культурой и спортом во внеурочное время за счет улучшения материально-технической базы, создания более комфортных условий для занятий физкультурой и спортом (ремонт душевых, раздевалок, помещений спортзалов, приобретение тренажеров, оборудования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2018 году прирост учащихся, занимающихся во внеурочное время, составил 28 человек. Всего в МО «Каменский городской округ» за годы реализации мероприятий по созданию в общеобразовательных организациях, расположенных в сельской местности, условий для занятия физкультурой и спортом количество учащихся, занимающихся во внеурочное время выросло до 2206 чел.</w:t>
      </w:r>
    </w:p>
    <w:p>
      <w:pPr>
        <w:pStyle w:val="Style110"/>
        <w:widowControl/>
        <w:tabs>
          <w:tab w:val="clear" w:pos="708"/>
          <w:tab w:val="left" w:pos="1080" w:leader="none"/>
        </w:tabs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Модернизация физкультурно-спортивной инфраструктуры общеобразовательных организаций, расположенных в сельской местности в МО «Каменский городской округ» позволила использовать ее не только для занятий учащихся, но и проведения межклубных  мероприятий, сельских спортивно-массовых мероприятий, для организации сдачи норм ГТО, а также для взрослого населения (волейбольные секции – в Маминской, Покровской, Травянской СОШ, лыжные секции – в Колчеданской, Маминской, Каменской СОШ, тхэквондо – в Новоисетской СОШ и др.)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1.3.2. Организационные мероприятия в системе общего и дополнительного образования.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>Обеспечение увеличения значительной доли обучающихся, занимающихся физической культурой и спортом во внеурочное время, в МО «Каменский городской округ» в период 2014-2018 годов осуществлялось посредством реализации следующих мероприятий в системе общего и дополнительного образова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включение в муниципальную программу «Развитие системы образования в МО «Каменский городской округ» до 2020 года» мероприятий, направленных на развитие физкультурно-спортивной инфраструктуры общеобразовательных организаций, расположенных в сельской мест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) проведение мониторинга потребности общеобразовательных организаций, расположенных в сельской местности, в развитии физкультурно-спортивной инфраструктуры и возможности увеличения количества обучающихся, занимающихся физической культурой и спортом во внеурочное время, по результатам реализации мероприятий, направленных на развитие физкультурно-спортивной инфраструктуры общеобразовательных организаций, расположенных в сельской местност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) разработка перечней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) участие МО «Каменский городской округ» в отборах муниципальных образований, расположенных на территории Свердловской области, на предоставление бюджетам муниципальных образований субсидий на создание в общеобразовательных организациях, расположенных в сельской местности, условий для занятия физической культурой и спортом, проводимых Министерством общего и профессионального образования Свердловской обла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5) заключение соглашений между Министерством общего и профессионального образования Свердловской области и МО «Каменский городской округ» о предоставлении субсидий из областного бюджета местному бюджету на создание в общеобразовательных организациях, расположенных в сельской местности, условий для занятия физической культурой и спортом, предусматривающих необходимость достижения запланированных значений показателей результативности использования данных субсидий, в том числе в отношении показателя «Увеличение доли обучающихся, занимающихся физической культурой и спортом во внеурочное время и реализацию мероприятий по развитию школьных спортивных клубов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6) обеспечение целевого использования субсидии из областного бюджета бюджету МО «Каменский городской округ» на создание в общеобразовательных организациях, расположенных в сельской местности, условий для занятий физической культурой и спортом и достижения общеобразовательными организациями показателя «Увеличение доли обучающихся, занимающихся физической культурой и спортом во внеурочное время» в рамках соглашений, заключенных между Министерством общего и профессионального образования Свердловской области и муниципальным образованием «Каменский городской округ» о предоставлении данной субсид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/>
        <w:tab/>
        <w:t xml:space="preserve">1.3.3. </w:t>
      </w:r>
      <w:r>
        <w:rPr>
          <w:sz w:val="26"/>
          <w:szCs w:val="26"/>
        </w:rPr>
        <w:t>Мероприятия, направленные на развитие сети школьных спортивных клуб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ериод реализации в МО «Каменский городской округ» в 2014-2018 годах мероприятий по созданию в общеобразовательных организациях, расположенных в сельской местности, условий для занятия физической культурой и спортом, в образовательных организациях МО «Каменский городской округ» количество школьных клубов, деятельность которых организована в соответствии с приказом Министерства образования и науки Российской Федерации от 13.09.2013 г. № 1065 «Об утверждении порядка осуществления деятельности школьных спортивных клубов и студенческих спортивных клубов» увеличилось с 3-х в 2014 году до 9 на начало 2018-2019 учебного год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звитие школьных спортивных клубов в 2014-2018 годах обеспечивалось посредством реализации мероприятий, направленных на создание в общеобразовательных организациях МО «Каменский городской округ» условий для занятия физической культурой и спортом путем капитального ремонта спортивных залов, мероприятий, предусматривающих приобретение спортивного оборудования и инвентаря для школьных спортивных клубов, что позволило значительно улучшить их материально-техническую базу. Деятельность спортивных клубов направлена на выявление и развитие спортивных способностей обучающихся, пропаганду здорового образа жизни, на активное участие в спортивных соревнованиях регионального и муниципального уровней.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6"/>
          <w:szCs w:val="26"/>
        </w:rPr>
        <w:t>1.3.4. Участие в общероссийских/региональных, областных физкультурно-спортивных мероприят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общеобразовательные организации МО «Каменский городской округ» ежегодно принимают участие в проводимых на территории Каменского района всероссийских мероприяти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2014 г.(чел)</w:t>
        <w:tab/>
        <w:t>2015 г.(чел)</w:t>
        <w:tab/>
        <w:t xml:space="preserve">    2016 г.(чел)      2017 г.(чел)      2018г. (чел.)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Лыжня России</w:t>
        <w:tab/>
        <w:t xml:space="preserve">       367</w:t>
        <w:tab/>
        <w:tab/>
        <w:t xml:space="preserve">   351</w:t>
        <w:tab/>
        <w:tab/>
        <w:t xml:space="preserve">        403</w:t>
        <w:tab/>
        <w:tab/>
        <w:t xml:space="preserve">   472                  51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росс наций</w:t>
        <w:tab/>
        <w:t xml:space="preserve">       520</w:t>
        <w:tab/>
        <w:tab/>
        <w:t xml:space="preserve">   525</w:t>
        <w:tab/>
        <w:tab/>
        <w:t xml:space="preserve">        594</w:t>
        <w:tab/>
        <w:tab/>
        <w:t xml:space="preserve">   568                  587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>Также ежегодно в МО «Каменский городской округ» проводятся районные соревнования по волейболу, баскетболу, мини-футболу, лыжным гонкам, обучающиеся принимают участие в туристических слетах, военно-полевых сборах, олимпиадах. С каждым годом увеличивается количество детей и взрослого населения, участвующих в сдаче норм ГТО:</w:t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 xml:space="preserve">   2014 г.(чел)</w:t>
        <w:tab/>
        <w:t>2015 г.(чел)</w:t>
        <w:tab/>
        <w:t xml:space="preserve">    2016 г.(чел)      2017 г.(чел)       2018г. (чел.)</w:t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 644</w:t>
        <w:tab/>
        <w:tab/>
        <w:t xml:space="preserve">     688</w:t>
        <w:tab/>
        <w:t xml:space="preserve">         774</w:t>
        <w:tab/>
        <w:tab/>
        <w:t xml:space="preserve">   834                   846</w:t>
      </w:r>
    </w:p>
    <w:p>
      <w:pPr>
        <w:pStyle w:val="Style110"/>
        <w:widowControl/>
        <w:tabs>
          <w:tab w:val="clear" w:pos="708"/>
          <w:tab w:val="left" w:pos="720" w:leader="none"/>
        </w:tabs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ab/>
        <w:t>Учащиеся школ принимают участие в российских, областных соревнованиях  по лыжным гонкам (МКОУ «Колчеданская СОШ», МАОУ «Бродовская СОШ»), в областных соревнованиях по волейболу (команда МКОУ «Маминская СОШ»), по тхэквондо (МКОУ «Новоисетская СОШ»)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2. Реализация мероприятий по созданию в общеобразовательных организациях, расположенных в сельской местности, условий для занятий физической культурой и спортом в 2019 году. 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1. Описание подходов к реализации перечня мероприятий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 w:val="26"/>
          <w:szCs w:val="26"/>
        </w:rPr>
        <w:t>2.1.1. Описание подходов к развитию физкультурно-спортивной инфраструктуры общеобразовательных организаций, расположенных в сельской местности, в 2019 году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 w:val="26"/>
          <w:szCs w:val="26"/>
        </w:rPr>
        <w:t>В целях обеспечения современных условий для занятия физической культурой и спортом, в том числе во внеурочное время, в общеобразовательных организациях, расположенных в сельской местности, запланирована реализация перечня мероприятий МО «Каменский городской округ» по созданию в общеобразовательных организациях, расположенных в сельской местности, условий для занятия физической культурой и спортом в 2019 году (далее – Перечень мероприятий)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Целями реализации Перечня мероприятий являются создание современных условий для занятия физической культурой и спортом, привлечение учащихся к регулярным занятиям физической культурой и спортом во внеурочное время и предоставление возможности заниматься физической культурой и спортом взрослому населению, стимулирование различных возрастных групп населения к ведению здорового образа жизни, занятиям физической культурой и массовым спортом, сетевое взаимодействие образовательных организаций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риоритетным направлением Перечня мероприятий на 2019 год определено проведение капитального и (или) текущего ремонта спортивного зала общеобразовательных организаций, расположенных в сельской местности (ремонт внутренних инженерных систем электро- и водоснабжения, водоотведения, теплоснабжения, вентиляции, стен, потолков, пола, лаг, замена оконных и дверных блоков, освещения, пожарной сигнализации)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 w:val="26"/>
          <w:szCs w:val="26"/>
        </w:rPr>
        <w:t>2.1.2. Сведения об общеобразовательных организациях (порядке отбора общеобразовательных организаций), расположенных в сельской местности, в которых реализуются мероприятия в 2019 году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/>
      </w:pPr>
      <w:r>
        <w:rPr>
          <w:sz w:val="26"/>
          <w:szCs w:val="26"/>
        </w:rPr>
        <w:t>Реализация приоритетного направления Перечня мероприятий на 2019 год – проведение капитального и (или) текущего ремонта спортивных залов общеобразовательных организаций, расположенных в сельской местности, будет осуществляться в отношении МКОУ «Пироговская средняя общеобразовательная школа», расположенного в сельской местности и соответствующего следующим критериям: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наличие спортивного зала, требующего капитального и (или) текущего ремонта;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потребность в осуществлении видов работ по капитальному и (или) текущему ремонту спортивного зала, имеющих непосредственное отношение к созданию условий для занятия физической культурой и спортом;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организация деятельности школьного спортивного клуба;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озможность увеличения числа учащихся, занимающихся физической культурой и спортом во внеурочное время;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озможность привлечения населения прилегающих территорий для занятия физической культурой и спортом в отремонтированном спортивном зале и организации сетевого взаимодействия образовательных организаций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Реализация Перечня мероприятий в МО «Каменский городской округ» в 2019 году позволит создать современные условия для занятия физической культурой и спортом, в том числе для занятий во внеурочное время, для обучающихся МКОУ «Пироговская средняя общеобразовательная школа», а также МАОУ «Покровская средняя общеобразовательная школа», МКОУ «Рыбниковская средняя общеобразовательная школа», в рамках сетевого взаимодействия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1.3. Описание мероприятий, направленных на приобщение обучающихся к систематическим занятиям физической культурой и спортом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Результатом проведения в МО «Каменский городской округ» в 2019 году капитального и (или) текущего ремонта спортивного зала МКОУ «Пироговская средняя общеобразовательная школа» будет являться возможность реализации мероприятий по приобщению обучающихся к систематическим занятиям физической культурой и спортом: проведение физкультурно-оздоровительных, спортивно-массовых мероприятий муниципального уровня на постоянной основе (соревнования, состязания, физкультурно-спортивные праздники, в т.ч. семейные, олимпиады), реализация Всероссийского физкультурно-спортивного комплекса «Готов к труду и обороне»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1.4. Описание мероприятий, направленных на развитие сети школьных спортивных клубов, а также критерии создания школьных спортивных клубов.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2019 году развитие сети школьных спортивных клубов, направленной на привлечение обучающихся к занятиям физической культурой и спортом, воспитание у детей и подростков устойчивого интереса к систематическим занятиям физической культурой, спортом, туризмом, здоровому образу жизни, укрепление и сохранение здоровья при помощи регулярных занятий в спортивных кружках и секциях, участие в оздоровительных мероприятиях, будет обеспечено посредством организации деятельности школьного спортивного клуба в МКОУ «Пироговская средняя общеобразовательная школа» (общефизическая направленность), расположенном в сельской местности, - участнике Перечня мероприятий. Проведение капитального и(или) текущего ремонта спортивного зала указанной общеобразовательной организации позволит создать необходимые материально-технические условия для создания и дальнейшего развития школьного спортивного клуба.</w:t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2.2. Показатели результативности использования субсидии:</w:t>
      </w:r>
    </w:p>
    <w:p>
      <w:pPr>
        <w:pStyle w:val="Style110"/>
        <w:widowControl/>
        <w:tabs>
          <w:tab w:val="clear" w:pos="708"/>
          <w:tab w:val="left" w:pos="1276" w:leader="none"/>
        </w:tabs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249"/>
        <w:gridCol w:w="50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оказателя </w:t>
            </w:r>
            <w:r>
              <w:rPr>
                <w:bCs/>
                <w:sz w:val="26"/>
                <w:szCs w:val="26"/>
              </w:rPr>
              <w:t>результативности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ое значение показателя результатив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общеобразовательных организаций, расположенных в сельской местности, в которых отремонтирован спортивный зал</w:t>
            </w:r>
            <w:r>
              <w:rPr>
                <w:sz w:val="26"/>
                <w:szCs w:val="26"/>
              </w:rPr>
              <w:t xml:space="preserve"> (единиц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1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доли обучающихся, занимающихся физической культурой и спортом во внеурочное время (по каждому уровню общего образования), в общем количестве обучающихся (по каждому уровню общего образования), за исключением дошкольного образования*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общее образование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в процентах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реализации перечня мероприятий </w:t>
            </w:r>
            <w:r>
              <w:rPr>
                <w:bCs/>
                <w:sz w:val="26"/>
                <w:szCs w:val="26"/>
              </w:rPr>
              <w:t>Муниципального образования по созданию в общеобразовательных организациях, расположенных в сельской местности, условий для занятий физической культурой и спортом в 2019 году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15 декабря</w:t>
            </w:r>
          </w:p>
          <w:p>
            <w:pPr>
              <w:pStyle w:val="Style110"/>
              <w:widowControl/>
              <w:tabs>
                <w:tab w:val="clear" w:pos="708"/>
                <w:tab w:val="left" w:pos="1276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од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3. Сведения о мероприятиях, направленных на сопровождение и мониторинг процесса создания условий для занятия физической культурой и спортом в общеобразовательных организациях, расположенных в сельской местности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49"/>
        <w:gridCol w:w="3565"/>
        <w:gridCol w:w="269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ведения итогов мероприятия (не позднее 15 декабря 2019 год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соглашения между Министерством общего и профессионального образования Свердловской области и муниципальным образованием «Каменский городской округ» о предоставлении субсидии из областного бюджета местному бюджету на создание в общеобразовательных организациях, расположенных в сельской местности, условий для занятия физической культурой и спортом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акета документов в соответствии с требованиями Министерства общего и профессионального образования Свердлов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апрель-май 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май 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Проведение аукционов на выполнение работ по капитальному и(или) текущему ремонту спортивного зала и помещений при спортивном зале в МКОУ «Пироговская СОШ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Подготовка документации для проведения аукционов в электронном виде на капитальный и(или) текущий ремонт спортзала МКОУ «Пироговская СОШ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май-июнь 2019 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заключение муниципальных контрактов июнь-июль 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Проведение работ по капитальному и(или) текущему ремонту спортивного зала и помещений при спортивном зале в МКОУ «Пироговская СОШ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контроля за качеством выполняемых работ, выезды в О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момента заключения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не позднее 15 декабря 2019 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Представление отчетов и фотоматериалов в Министерство общего и профессионального образования Свердловской области о ходе выполнения работ по капитальному и(или) текущему ремонту спортивного зала в МКОУ «Пироговская СОШ»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оответствии с соглашение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начала проведения капитального и(или) текущего ремонта, в течение производства работ и по их заверше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>
                <w:sz w:val="26"/>
                <w:szCs w:val="26"/>
              </w:rPr>
              <w:t>не позднее 15 декабря 2019 г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992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№ 1</w:t>
      </w:r>
    </w:p>
    <w:p>
      <w:pPr>
        <w:pStyle w:val="Normal"/>
        <w:ind w:left="9923" w:hanging="0"/>
        <w:rPr/>
      </w:pPr>
      <w:r>
        <w:rPr>
          <w:color w:val="000000"/>
          <w:sz w:val="25"/>
          <w:szCs w:val="25"/>
        </w:rPr>
        <w:t>к перечню мероприятий МО «Каменский городской округ» п</w:t>
      </w:r>
      <w:r>
        <w:rPr>
          <w:bCs/>
          <w:color w:val="000000"/>
          <w:sz w:val="25"/>
          <w:szCs w:val="25"/>
        </w:rPr>
        <w:t>о созданию в общеобразовательных организациях, расположенных в сельской местности, условий для занятий физической культурой и спортом в 2019 году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Сведения о численности</w:t>
      </w:r>
      <w:r>
        <w:rPr>
          <w:b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>обучающихся по основным общеобразовательным программам в МО «Каменский городской округ»</w:t>
      </w:r>
    </w:p>
    <w:p>
      <w:pPr>
        <w:pStyle w:val="Normal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 </w:t>
      </w:r>
      <w:r>
        <w:rPr>
          <w:b/>
          <w:color w:val="000000"/>
          <w:sz w:val="25"/>
          <w:szCs w:val="25"/>
        </w:rPr>
        <w:t xml:space="preserve">на начало 2018/2019 учебного года и численности обучающихся по основным общеобразовательным программам в МО «Каменский городской округ», занимающихся физической культурой и спортом во внеурочное время, в общем количестве обучающихся, за исключением дошкольного образования, на начало 2018/2019 учебного года </w:t>
      </w:r>
    </w:p>
    <w:p>
      <w:pPr>
        <w:pStyle w:val="Normal"/>
        <w:jc w:val="center"/>
        <w:rPr/>
      </w:pPr>
      <w:r>
        <w:rPr>
          <w:b/>
          <w:color w:val="000000"/>
          <w:sz w:val="25"/>
          <w:szCs w:val="25"/>
        </w:rPr>
        <w:t>(по каждому уровню общего образования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40"/>
        <w:gridCol w:w="1230"/>
        <w:gridCol w:w="1251"/>
        <w:gridCol w:w="1240"/>
        <w:gridCol w:w="1170"/>
        <w:gridCol w:w="1311"/>
        <w:gridCol w:w="1240"/>
        <w:gridCol w:w="1235"/>
        <w:gridCol w:w="6"/>
        <w:gridCol w:w="1311"/>
        <w:gridCol w:w="1276"/>
        <w:gridCol w:w="1276"/>
      </w:tblGrid>
      <w:tr>
        <w:trPr/>
        <w:tc>
          <w:tcPr>
            <w:tcW w:w="73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бщая численность обучающихся по основным общеобразовательным программам </w:t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МО «Каменский городской округ»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на начало 2018/2019 учебного года (человек)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Количество обучающихся, занимающихся физической культурой и спортом во внеурочное время (по каждому уровню общего образования), в общем количестве обучающихся, за исключением дошкольного образования, на начало 2018/2019 учебного года (человек)*</w:t>
            </w:r>
          </w:p>
        </w:tc>
      </w:tr>
      <w:tr>
        <w:trPr/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ни общего образования в городских поселениях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ни общего образования в сельской местности</w:t>
            </w:r>
          </w:p>
        </w:tc>
        <w:tc>
          <w:tcPr>
            <w:tcW w:w="3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ни общего образования в городских поселениях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ни общего образования          в сельской местност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-но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-ное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е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-но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-но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е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-но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-ное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е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чаль-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-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реднее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1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25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1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ind w:left="992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иложение № 2</w:t>
      </w:r>
    </w:p>
    <w:p>
      <w:pPr>
        <w:pStyle w:val="Normal"/>
        <w:ind w:left="992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к перечню мероприятий МО «Каменский городской округ» </w:t>
      </w:r>
      <w:r>
        <w:rPr>
          <w:bCs/>
          <w:color w:val="000000"/>
          <w:sz w:val="25"/>
          <w:szCs w:val="25"/>
        </w:rPr>
        <w:t>по созданию в общеобразовательных организациях, расположенных в сельской местности, условий для занятий физической культурой и спортом в 2019 году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left="70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71"/>
        <w:gridCol w:w="719"/>
        <w:gridCol w:w="1276"/>
        <w:gridCol w:w="1418"/>
        <w:gridCol w:w="992"/>
        <w:gridCol w:w="1134"/>
        <w:gridCol w:w="1134"/>
        <w:gridCol w:w="992"/>
        <w:gridCol w:w="1134"/>
        <w:gridCol w:w="1134"/>
        <w:gridCol w:w="963"/>
        <w:gridCol w:w="1134"/>
        <w:gridCol w:w="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еобразо-вательные организации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меют потребность в модернизации спортивной инфраструктуры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т потребности в модернизации спортивной инфраструктур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количество – 13______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положен-ные                          в сельской местности – 12_________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ртивные сооружения и места для проведения занятий физической культурой и спортом</w:t>
            </w:r>
          </w:p>
        </w:tc>
        <w:tc>
          <w:tcPr>
            <w:tcW w:w="3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щеобразовательных организаций (юридических лиц) Муниципального образования, имеющих спортивные сооружения и места, оборудованные для проведения занят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u w:val="single"/>
              </w:rPr>
              <w:t>из общего числа</w:t>
            </w:r>
            <w:r>
              <w:rPr>
                <w:color w:val="000000"/>
              </w:rPr>
              <w:t xml:space="preserve"> спортивных сооружений </w:t>
            </w:r>
            <w:r>
              <w:rPr>
                <w:color w:val="000000"/>
                <w:u w:val="single"/>
              </w:rPr>
              <w:t>общеобразовательных организаций</w:t>
            </w:r>
            <w:r>
              <w:rPr>
                <w:color w:val="000000"/>
              </w:rPr>
              <w:t xml:space="preserve"> (юридических лиц)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ивные сооружения общеобразовательных организаций (юридических лиц), расположенных в </w:t>
            </w:r>
            <w:r>
              <w:rPr>
                <w:color w:val="000000"/>
                <w:u w:val="single"/>
              </w:rPr>
              <w:t xml:space="preserve">сельской </w:t>
            </w:r>
            <w:r>
              <w:rPr>
                <w:color w:val="000000"/>
              </w:rPr>
              <w:t xml:space="preserve">местности 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спортивные сооружения общеобразовательных организаций (юридических лиц), расположенных в </w:t>
            </w:r>
            <w:r>
              <w:rPr>
                <w:color w:val="000000"/>
                <w:u w:val="single"/>
              </w:rPr>
              <w:t xml:space="preserve">городской </w:t>
            </w:r>
            <w:r>
              <w:rPr>
                <w:color w:val="000000"/>
              </w:rPr>
              <w:t>местн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них располо-женных в </w:t>
            </w:r>
            <w:r>
              <w:rPr>
                <w:color w:val="000000"/>
                <w:u w:val="single"/>
              </w:rPr>
              <w:t xml:space="preserve">сельской </w:t>
            </w:r>
            <w:r>
              <w:rPr>
                <w:color w:val="000000"/>
              </w:rPr>
              <w:t>мест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з них располо-женных в </w:t>
            </w:r>
            <w:r>
              <w:rPr>
                <w:color w:val="000000"/>
                <w:u w:val="single"/>
              </w:rPr>
              <w:t xml:space="preserve">городской </w:t>
            </w:r>
            <w:r>
              <w:rPr>
                <w:color w:val="000000"/>
              </w:rPr>
              <w:t>мес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ют ремо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находятся в аварий-ном состояни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ящи-еся объекты в высокой степени строите-льной готов-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ортивные залы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ткрытые плоскостные спортивные сооружения</w:t>
            </w:r>
            <w:r>
              <w:rPr>
                <w:color w:val="000000"/>
              </w:rPr>
              <w:t xml:space="preserve"> (всего), из них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тбольное пол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етболь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ейболь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а для подвижных игр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ккейная или ледов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ажерн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о-развивающая площадк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спортивные площад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жная трасс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говые дорожки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для прыжков в длин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для метан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вательные бассейны (всего), из них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-метров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метровы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х размер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536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  <w:szCs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eastAsia="Calibri"/>
      <w:color w:val="00000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Шрифт абзаца по умолчанию 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65"/>
      <w:ind w:firstLine="715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4T16:34:00Z</dcterms:created>
  <dc:creator>NONAME</dc:creator>
  <dc:description/>
  <cp:keywords/>
  <dc:language>en-US</dc:language>
  <cp:lastModifiedBy>User</cp:lastModifiedBy>
  <cp:lastPrinted>2017-01-16T09:53:00Z</cp:lastPrinted>
  <dcterms:modified xsi:type="dcterms:W3CDTF">2019-03-05T10:49:00Z</dcterms:modified>
  <cp:revision>76</cp:revision>
  <dc:subject/>
  <dc:title>Главам муниципальных образований  Свердловской области</dc:title>
</cp:coreProperties>
</file>