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 xml:space="preserve">от  28.10.2014г.   № 2806 </w:t>
      </w:r>
    </w:p>
    <w:p>
      <w:pPr>
        <w:pStyle w:val="Heading7"/>
        <w:rPr/>
      </w:pPr>
      <w:r>
        <w:rPr/>
        <w:t>п.Мартюш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внесении  изменений в муниципальную программу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Развитие  малого  и  среднего  предпринимательства в Каменском  городском  округе на 2014- 2016  годы»,  утвержденную   Постановлением Главы городского округа от 12.09.2013 г. №1868 ( в ред. от 27.08.2014г. № 2255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целях  реализации  мероприятий  по  развитию  системы  поддержки  малого  и  среднего  предпринимательства  на  территории Каменского  городского  округа,  руководствуясь  Уставом  МО «Каменский  городской  округ»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Внести в   муниципальную   программу «Развитие  малого  и  среднего  предпринимательства  в  Каменском  городском  округе  на  2014-2016  годы»,  утвержденную  Постановлением Главы  городского  округа  от  12.09.2013 г. № 1868 (в ред. от  27.09.2014 г.) 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п. 3 таблицы раздела 3, паспорта  муниципальной программы 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Информационная поддержка (выпуск информационных материалов через СМИ, создание сайта информационной поддержки субъектов МСП и обеспечение его  функционирования, организация и проведение конференций, «круглых столов»,семинар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 менее 3-х публикаций в СМИ, создание и ведение информационного сайта в целях поддержки субъектов МСП, организация и проведение не менее 1 конференции или «круглого стола» по вопросам МС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.3, приложение № 1 паспорта  муниципальной программы изложить в новой  редакции (прилагается);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п.4, приложение № 1 паспорта муниципальной программы, колонка «2014» число 115,0, заменить на число «94,0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 постановление опубликовать  в  газете «Пламя» и разместить  на  официальном  сайте  Администрации Каменского  городского 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 Контроль  за  выполнением  настоящего  постановления  возложить  на  заместителя  Главы  Администрации   по экономике  и  финансам А.Ю. Кошкаров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городского  округа                                                                  С.А.Белоусов</w:t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43:00Z</dcterms:created>
  <dc:creator>Obchii</dc:creator>
  <dc:description/>
  <cp:keywords/>
  <dc:language>en-US</dc:language>
  <cp:lastModifiedBy>obchii22</cp:lastModifiedBy>
  <cp:lastPrinted>2014-10-23T14:54:00Z</cp:lastPrinted>
  <dcterms:modified xsi:type="dcterms:W3CDTF">2014-10-28T09:57:00Z</dcterms:modified>
  <cp:revision>29</cp:revision>
  <dc:subject/>
  <dc:title>РАСПОРЯЖЕНИЕ</dc:title>
</cp:coreProperties>
</file>