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аменский городской округ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44"/>
          <w:szCs w:val="44"/>
        </w:rPr>
        <w:t>Муниципальная  программа</w:t>
      </w:r>
    </w:p>
    <w:p>
      <w:pPr>
        <w:pStyle w:val="Normal"/>
        <w:ind w:firstLine="540"/>
        <w:jc w:val="center"/>
        <w:rPr/>
      </w:pPr>
      <w:r>
        <w:rPr>
          <w:b/>
          <w:bCs/>
          <w:sz w:val="44"/>
          <w:szCs w:val="44"/>
        </w:rPr>
        <w:t>«Поддержка сельского хозяйства</w:t>
      </w:r>
    </w:p>
    <w:p>
      <w:pPr>
        <w:pStyle w:val="Normal"/>
        <w:ind w:firstLine="540"/>
        <w:jc w:val="center"/>
        <w:rPr/>
      </w:pPr>
      <w:r>
        <w:rPr>
          <w:b/>
          <w:bCs/>
          <w:sz w:val="44"/>
          <w:szCs w:val="44"/>
        </w:rPr>
        <w:t>МО «Каменский городской округ»</w:t>
      </w:r>
    </w:p>
    <w:p>
      <w:pPr>
        <w:pStyle w:val="Normal"/>
        <w:ind w:firstLine="540"/>
        <w:jc w:val="center"/>
        <w:rPr/>
      </w:pPr>
      <w:r>
        <w:rPr>
          <w:b/>
          <w:bCs/>
          <w:sz w:val="44"/>
          <w:szCs w:val="44"/>
        </w:rPr>
        <w:t>на 2015-2017 годы»</w:t>
      </w:r>
    </w:p>
    <w:p>
      <w:pPr>
        <w:pStyle w:val="Normal"/>
        <w:ind w:firstLine="5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/>
      </w:pPr>
      <w:r>
        <w:rPr>
          <w:b/>
          <w:bCs/>
          <w:color w:val="292929"/>
          <w:spacing w:val="-2"/>
          <w:sz w:val="28"/>
          <w:szCs w:val="28"/>
        </w:rPr>
        <w:t>2014год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292929"/>
          <w:spacing w:val="-2"/>
          <w:sz w:val="28"/>
          <w:szCs w:val="28"/>
        </w:rPr>
      </w:pPr>
      <w:r>
        <w:rPr>
          <w:b/>
          <w:bCs/>
          <w:color w:val="292929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10"/>
      <w:bookmarkStart w:id="1" w:name="Par21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сельского хозяйств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аменский городской округ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17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5723"/>
      </w:tblGrid>
      <w:tr>
        <w:trPr>
          <w:trHeight w:val="40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      </w:t>
              <w:br/>
              <w:t xml:space="preserve">муниципальной программы       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ое управление АПКиП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</w:t>
              <w:br/>
              <w:t xml:space="preserve">муниципальной программы      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400" w:hRule="atLeast"/>
        </w:trPr>
        <w:tc>
          <w:tcPr>
            <w:tcW w:w="4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               </w:t>
              <w:br/>
              <w:t xml:space="preserve">муниципальной программы      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color w:val="000000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) создание благоприятных экономических, правовых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рганизационных     условий     для     развития     сельского хозяйства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на территории МО «Каменский </w:t>
            </w:r>
            <w:r>
              <w:rPr>
                <w:color w:val="000000"/>
                <w:spacing w:val="3"/>
                <w:sz w:val="28"/>
                <w:szCs w:val="28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 xml:space="preserve"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. </w:t>
            </w:r>
          </w:p>
        </w:tc>
      </w:tr>
      <w:tr>
        <w:trPr>
          <w:trHeight w:val="400" w:hRule="atLeast"/>
        </w:trPr>
        <w:tc>
          <w:tcPr>
            <w:tcW w:w="4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)   формирование      благоприятной      среды      для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color w:val="000000"/>
                <w:spacing w:val="-3"/>
                <w:sz w:val="28"/>
                <w:szCs w:val="28"/>
              </w:rPr>
              <w:t>престижа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color w:val="000000"/>
                <w:sz w:val="28"/>
                <w:szCs w:val="28"/>
              </w:rPr>
              <w:t>2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овышение роли сельхозтоваропроизводителей  в </w:t>
            </w:r>
            <w:r>
              <w:rPr>
                <w:color w:val="000000"/>
                <w:sz w:val="28"/>
                <w:szCs w:val="28"/>
              </w:rPr>
              <w:t xml:space="preserve">социальной  и  общественной  жизни  МО  «Каменский </w:t>
            </w:r>
            <w:r>
              <w:rPr>
                <w:color w:val="000000"/>
                <w:spacing w:val="-1"/>
                <w:sz w:val="28"/>
                <w:szCs w:val="28"/>
              </w:rPr>
              <w:t>городской округ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выявление, пропаганда и повсеместное внедрение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4)совершенствование профессионального мастерства и практических навыков работников сельскохозяйственных организаций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     </w:t>
              <w:br/>
              <w:t xml:space="preserve">муниципальной программы        </w:t>
              <w:br/>
              <w:t xml:space="preserve">(при их наличии)               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 нет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               </w:t>
              <w:br/>
              <w:t xml:space="preserve">целевых показателей              </w:t>
              <w:br/>
              <w:t xml:space="preserve">муниципальной программы      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величение  производства молока (по всем формам  хозяйствования) к  2017г. на 2,3 тыс. тонн (к уровню 2014г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величение  производства мяса  (по всем формам  хозяйствования) к  2017г на 0,1 тыс. тонн (к уровню 2014г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Увеличение к 2017 г. производства картофеля  (сельскохозяйственными организациями и КФХ) на 0,6 тыс. тонн (к  уровню 2014г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Увеличение  производства овощей  (сельскохозяйственными организациями и КФХ) к  2017г. на 0,25 тыс. тонн (к уровню 2014г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Увеличение  производства зерна   (сельскохозяйственными организациями и КФХ) к  2017г. на 3,58 тыс. тонн (к уровню 2014г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Увеличение объема закупленного у ЛПХ молока к 2017 г. на 0,05 тыс. тонн (к уровню 2014г.)</w:t>
            </w:r>
          </w:p>
        </w:tc>
      </w:tr>
      <w:tr>
        <w:trPr>
          <w:trHeight w:val="17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630тыс. рублей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местный бюджет:                                       2015 год -210 тыс.рублей ;    </w:t>
              <w:br/>
              <w:t xml:space="preserve">2016 год- 210тыс.рублей;      </w:t>
              <w:br/>
              <w:t>2017 год: 210 тыс.рублей.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 муниципальной</w:t>
              <w:br/>
              <w:t xml:space="preserve">программы в сети Интернет      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dmkgoso.ru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1.    ХАРАКТЕРИСТИКА И АНАЛИЗ ТЕКУЩЕГО СОСТОЯНИЯ </w:t>
      </w:r>
    </w:p>
    <w:p>
      <w:pPr>
        <w:pStyle w:val="Normal"/>
        <w:shd w:fill="FFFFFF" w:val="clear"/>
        <w:ind w:right="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 В АГРОПРОМЫШЛЕННОМ КОМПЛЕКСЕ МО</w:t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– ведущая отрасль производства в МО «Каменский городской округ».</w:t>
      </w:r>
    </w:p>
    <w:p>
      <w:pPr>
        <w:pStyle w:val="Normal"/>
        <w:shd w:fill="FFFFFF" w:val="clear"/>
        <w:spacing w:before="5" w:after="0"/>
        <w:ind w:left="5" w:right="29" w:firstLine="706"/>
        <w:jc w:val="both"/>
        <w:rPr/>
      </w:pPr>
      <w:r>
        <w:rPr>
          <w:color w:val="000000"/>
          <w:spacing w:val="-1"/>
          <w:sz w:val="28"/>
          <w:szCs w:val="28"/>
        </w:rPr>
        <w:t>На территории МО "Каменский городской округ" осуществляют деятельность 16 сельскохозяйственных организаций.</w:t>
      </w:r>
    </w:p>
    <w:p>
      <w:pPr>
        <w:pStyle w:val="TextBodyInden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алые формы хозяйствования  представлены 4 кооперативами, 36  крестьянскими (фермерскими) хозяйствами и индивидуальными предпринимателями,  два из которых, занимаются закупом молока в ЛПХ граждан, остальные  специализируются на производстве продукции  растениеводства.  Площадь сельскохозяйственных  угодий, обрабатываемых К(Ф)Х составляет  5,8 тыс. га. </w:t>
      </w:r>
    </w:p>
    <w:p>
      <w:pPr>
        <w:pStyle w:val="Normal"/>
        <w:shd w:fill="FFFFFF" w:val="clear"/>
        <w:spacing w:before="5" w:after="0"/>
        <w:ind w:left="5" w:right="29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менском городском округе  насчитывается около  10 тыс. личных подсобных хозяйств граждан.</w:t>
      </w:r>
    </w:p>
    <w:p>
      <w:pPr>
        <w:pStyle w:val="Normal"/>
        <w:shd w:fill="FFFFFF" w:val="clear"/>
        <w:ind w:left="5" w:right="19" w:firstLine="686"/>
        <w:jc w:val="both"/>
        <w:rPr/>
      </w:pPr>
      <w:r>
        <w:rPr>
          <w:color w:val="000000"/>
          <w:spacing w:val="4"/>
          <w:sz w:val="28"/>
          <w:szCs w:val="28"/>
        </w:rPr>
        <w:t xml:space="preserve">В 2013 году численность работников сельскохозяйственных организаций  составила </w:t>
      </w:r>
      <w:r>
        <w:rPr>
          <w:color w:val="000000"/>
          <w:sz w:val="28"/>
          <w:szCs w:val="28"/>
        </w:rPr>
        <w:t>1276 человек, в крестьянских хозяйствах около 100 человек, среднемесячная заработная плата в сельскохозяйственных организациях составила 16750 рублей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3году  сельскохозяйственными товаропроизводителями произведено валовой продукции   на сумму 1387,5 млн. рублей,  в том числе  сельскохозяйственными организациями   на  сумму 1231,6 млн. рублей (135,8% к уровню 2012 года), крестьянскими хозяйствами на сумму  155,9 млн. рублей (151,5% к уровню 2012 года).  Сельскохозяйственными организациями  произведено продукции на одного работника  1,427 млн. рублей, в крестьянских хозяйствах на сумму   2,135 млн. рублей.</w:t>
      </w:r>
    </w:p>
    <w:p>
      <w:pPr>
        <w:pStyle w:val="Normal"/>
        <w:ind w:right="-15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состоянию на 01.01.2014 года поголовье крупного рогатого скота в сельскохозяйственных организациях   составило 11749  голов (+750 голов к 2012году), в том  числе  коров  5224 головы (+373 головы к 2012году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2013 г.  сельскохозяйственными  организациями произведено  молока 31,4 тыс. тонн,  прирост к уровню  прошлого года составил 2%.   Надой на 1 фуражную корову за 2013год  составил 6191кг (за 2012год 6528кг). Снижение продуктивности связано с уменьшением  объема и качества кормов, заготовленных на зимовку 2013 года,  ухудшения физического и физиологического состояния сельскохозяйственных животных, вызванное аномально -  жаркой погодой и засухой 2012 года, в связи с которой  в районе была введена чрезвычайная ситуация. </w:t>
      </w:r>
    </w:p>
    <w:p>
      <w:pPr>
        <w:pStyle w:val="Normal"/>
        <w:ind w:right="-15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иноводство на территории МО «Каменский городской округ» представлено только в ОАО «Каменское».  Поголовье свиней за 2013 год составило 5898 голов, что на 1095 голов больше, чем в 2012году. </w:t>
      </w:r>
    </w:p>
    <w:p>
      <w:pPr>
        <w:pStyle w:val="Normal"/>
        <w:ind w:right="141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личных подсобных хозяйствах граждан прослеживается тенденция сокращения поголовья скота и птицы:</w:t>
      </w:r>
    </w:p>
    <w:p>
      <w:pPr>
        <w:pStyle w:val="Normal"/>
        <w:ind w:right="141" w:firstLine="567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42"/>
        <w:gridCol w:w="1881"/>
        <w:gridCol w:w="184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и с/х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01.01.2013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01.01.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3 г. +;- к 2012 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С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5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. коровы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лодняк КРС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5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ньи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8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вцы и козы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2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тица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53</w:t>
            </w:r>
          </w:p>
        </w:tc>
      </w:tr>
    </w:tbl>
    <w:p>
      <w:pPr>
        <w:pStyle w:val="Normal"/>
        <w:ind w:right="141" w:firstLine="567"/>
        <w:jc w:val="both"/>
        <w:rPr/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смотря на снижение поголовья, закуп молока в ЛПХ граждан за 2013 г. увеличился на 7,5% к уровню  2012 года, на 25% к плану и составил 1682 т., в результате чего, доходы граждан пополнились  на 21,8 млн. рублей. ЛПХ реализовано 556 т мяса в живом весе, что составило 202% к плановому показателю.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13 году посевные площади составили 42775 г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аготовлено грубых и сочных кормов 28,8  центнеров кормовых единиц  на одну условную голову, что на 64,6% больше, чем в 2012 году. Заготовлено:  сена 8647 тонн,  силоса – 41484тонн,  сенажа – 33221 тонн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ерновые культуры обмолочены на площади 19261га, намолочено в весе после доработки   39,8 тыс. тонн зерна, урожайность  зерновых  20,7 центнеров с гектара. Произведено 3678 т  рапса  на зерно, урожайность  составила 10,4 ц/га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2013году  в сельскохозяйственных  организациях и крестьянских хозяйствах  картофель был  размещен  на площади 2643га, валовой сбор составил 33,4 тыс. тонн, с</w:t>
      </w:r>
      <w:r>
        <w:rPr>
          <w:sz w:val="28"/>
          <w:szCs w:val="28"/>
        </w:rPr>
        <w:t xml:space="preserve">редняя урожайность 126,3 ц/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уборки  овощей составила  368га,  урожайность овощей  191,5 ц/га, собрано более 5,531 тыс.тон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3 год общий объем субсидий составил 458,5 млн. рублей, в том числе из федерального бюджета 202,9  млн. рублей, из областного бюджета 255,6 млн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финансово-хозяйственной деятельности за 2013 год, в пятнадцати сельскохозяйственных организациях получена прибыль,  одна организация имеет неудовлетворительные результаты деятельности- убыток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го по сельскохозяйственным организациям  за  2013 года получено чистой прибыли 35,77 млн. рублей. </w:t>
      </w:r>
    </w:p>
    <w:p>
      <w:pPr>
        <w:pStyle w:val="Style18"/>
        <w:ind w:right="23" w:firstLine="567"/>
        <w:jc w:val="both"/>
        <w:rPr/>
      </w:pPr>
      <w:r>
        <w:rPr/>
        <w:t>В целом сельское хозяйство Каменского городского округа, как и прежде, входит в пятерку лидеров по производству сельскохозяйственной продукции в Свердловской области.</w:t>
      </w:r>
    </w:p>
    <w:p>
      <w:pPr>
        <w:pStyle w:val="Style18"/>
        <w:ind w:right="23" w:firstLine="567"/>
        <w:jc w:val="both"/>
        <w:rPr/>
      </w:pPr>
      <w:r>
        <w:rPr/>
        <w:t>Но проблем у  сельскохозяйственных товаропроизводителей по-прежнему много:</w:t>
      </w:r>
    </w:p>
    <w:p>
      <w:pPr>
        <w:pStyle w:val="Style18"/>
        <w:ind w:right="23" w:firstLine="426"/>
        <w:jc w:val="both"/>
        <w:rPr/>
      </w:pPr>
      <w:r>
        <w:rPr/>
        <w:t xml:space="preserve">1)темп роста цен на электрическую энергию, коммунальные услуги,  горюче-смазочные материалы, прочие оборотные средства, необходимые для производства сельскохозяйственной продукции  продукции превышает рост цен на сельскохозяйственную продукцию, а по некоторым видам продукции цена реализации ниже уровня 2012 года(КРС в живом весе, свиньи в живом весе, зерновые, овощи открытого грунта); </w:t>
      </w:r>
    </w:p>
    <w:p>
      <w:pPr>
        <w:pStyle w:val="Style18"/>
        <w:ind w:right="23" w:firstLine="426"/>
        <w:jc w:val="both"/>
        <w:rPr/>
      </w:pPr>
      <w:r>
        <w:rPr/>
        <w:t>2)недостаточная государственная поддержка;</w:t>
      </w:r>
    </w:p>
    <w:p>
      <w:pPr>
        <w:pStyle w:val="Normal"/>
        <w:ind w:right="23" w:firstLine="426"/>
        <w:jc w:val="both"/>
        <w:rPr/>
      </w:pPr>
      <w:r>
        <w:rPr>
          <w:sz w:val="28"/>
          <w:szCs w:val="28"/>
        </w:rPr>
        <w:t>3)высокая кредитная нагрузка: долгосрочные обязательства увеличились по сравнению с показателем на начало 2013 года на 38,2% и составили на 01.01.2014 г. 999,6 млн. руб.; займы и кредиты краткосрочные выросли на 13,2% и составили  на 01.01.2014 г. 279 млн. руб.</w:t>
      </w:r>
    </w:p>
    <w:p>
      <w:pPr>
        <w:pStyle w:val="Style18"/>
        <w:ind w:right="23" w:firstLine="426"/>
        <w:jc w:val="both"/>
        <w:rPr/>
      </w:pPr>
      <w:r>
        <w:rPr/>
        <w:t>4)низкие темпы технического и технологического перевооружения;</w:t>
      </w:r>
    </w:p>
    <w:p>
      <w:pPr>
        <w:pStyle w:val="Style18"/>
        <w:ind w:right="23" w:firstLine="426"/>
        <w:jc w:val="both"/>
        <w:rPr/>
      </w:pPr>
      <w:r>
        <w:rPr/>
        <w:t xml:space="preserve">5)проблемы обеспеченности квалифицированными кадрами. </w:t>
      </w:r>
    </w:p>
    <w:p>
      <w:pPr>
        <w:pStyle w:val="Normal"/>
        <w:ind w:right="23" w:hanging="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</w:rPr>
        <w:t xml:space="preserve">В последние годы, благодаря государственной поддержке,   значительно обновился парк сельскохозяйственной техники  в сельскохозяйственных организациях и  крестьянских (фермерских) хозяйствах. </w:t>
      </w:r>
      <w:r>
        <w:rPr>
          <w:rFonts w:eastAsia="Calibri"/>
          <w:sz w:val="28"/>
          <w:szCs w:val="28"/>
          <w:lang w:eastAsia="en-US"/>
        </w:rPr>
        <w:t>В 2013году было  продолжено  техническое перевооружение и модернизация  сельскохозяйственного производства. Приобретено: 16 тракторов,     4 зерноуборочных комбайна, кормоуборочный комбайн, 2 картофелеуборочных комбайна. Сумма инвестиций  на техническое перевооружение  составила 156,6  млн. рубл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В этих условиях на первый план выходит задача по совершенствованию профессионального мастерства и </w:t>
      </w:r>
      <w:r>
        <w:rPr>
          <w:sz w:val="28"/>
          <w:szCs w:val="28"/>
        </w:rPr>
        <w:t>практических навыков работнико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реализации Программы  предусмотрено: 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1)  </w:t>
      </w:r>
      <w:r>
        <w:rPr>
          <w:color w:val="000000"/>
          <w:spacing w:val="1"/>
          <w:sz w:val="28"/>
          <w:szCs w:val="28"/>
        </w:rPr>
        <w:t>Организация   и   проведение   конкурсов, направленных на стимулирование малых форм хозяйствова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едение  конкурса по закупу  молока от населения МО «Каменский городской округ»;</w:t>
      </w:r>
    </w:p>
    <w:p>
      <w:pPr>
        <w:pStyle w:val="Normal"/>
        <w:shd w:fill="FFFFFF" w:val="clear"/>
        <w:ind w:left="19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 Проведение   конкурса «Лучшее личное подсобное хозяйство» МО «Каменского городского округа»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</w:t>
      </w:r>
      <w:r>
        <w:rPr>
          <w:color w:val="000000"/>
          <w:spacing w:val="-17"/>
          <w:sz w:val="28"/>
          <w:szCs w:val="28"/>
        </w:rPr>
        <w:t xml:space="preserve">2)  </w:t>
      </w:r>
      <w:r>
        <w:rPr>
          <w:color w:val="000000"/>
          <w:spacing w:val="1"/>
          <w:sz w:val="28"/>
          <w:szCs w:val="28"/>
        </w:rPr>
        <w:t>Организация   и   проведение   конкурсов, направленных на повышение профессионального уровня специалистов  агропромышленного комплекса:</w:t>
      </w:r>
    </w:p>
    <w:p>
      <w:pPr>
        <w:pStyle w:val="Normal"/>
        <w:shd w:fill="FFFFFF" w:val="clear"/>
        <w:ind w:left="142" w:right="43" w:firstLine="42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 Проведение  соревнования работников агропромышленного комплекса на звание   «Лучший по профессии»;</w:t>
      </w:r>
    </w:p>
    <w:p>
      <w:pPr>
        <w:pStyle w:val="Normal"/>
        <w:shd w:fill="FFFFFF" w:val="clear"/>
        <w:ind w:left="19" w:right="4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роведение конкурса операторов машинного доения;</w:t>
      </w:r>
    </w:p>
    <w:p>
      <w:pPr>
        <w:pStyle w:val="Normal"/>
        <w:shd w:fill="FFFFFF" w:val="clear"/>
        <w:ind w:left="19"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Проведение </w:t>
      </w:r>
      <w:r>
        <w:rPr>
          <w:sz w:val="28"/>
          <w:szCs w:val="28"/>
        </w:rPr>
        <w:t>конкурса операторов     по искусственному  осеменению сельскохозяйственных животных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граждение  передовиков отрасли молочного животноводства  агропромышленного комплекса МО «Каменский городской округ».</w:t>
      </w:r>
    </w:p>
    <w:p>
      <w:pPr>
        <w:pStyle w:val="Normal"/>
        <w:shd w:fill="FFFFFF" w:val="clear"/>
        <w:ind w:left="19" w:right="43" w:firstLine="5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и условия проведения конкурсов и соревнований приведены в приложениях № 3-8 к муниципальной программе.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дение конкурсов и соревнований позволит решить вопросы морального и материального поощрения и стимулирования граждан, ведущих личное подсобное хозяйство, работников сельскохозяйственных организаций и крестьянских (фермерских) хозяйств. </w:t>
      </w:r>
    </w:p>
    <w:p>
      <w:pPr>
        <w:pStyle w:val="Style18"/>
        <w:ind w:left="-284" w:right="141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2. ЦЕЛИ И ЗАДАЧИ ПРОГРАММЫ, ЦЕЛЕВЫЕ ПОКАЗАТЕЛ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и, задачи и целевые показатели  реализации муниципальной программы приведены в приложении №1 к муниципальной программе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ЕЛ 3. </w:t>
      </w:r>
      <w:r>
        <w:rPr>
          <w:sz w:val="28"/>
          <w:szCs w:val="28"/>
        </w:rPr>
        <w:t xml:space="preserve"> ПЛАН МЕРОПРИЯТИЙ ПО ВЫПОЛНЕНИЮ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ind w:firstLine="567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целей муниципальной программы и выполнения поставленных задач разработан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лан</w:t>
        </w:r>
      </w:hyperlink>
      <w:r>
        <w:rPr>
          <w:bCs/>
          <w:sz w:val="28"/>
          <w:szCs w:val="28"/>
        </w:rPr>
        <w:t xml:space="preserve"> мероприятий (приложение N 2 к муниципальной программе).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71" w:gutter="0" w:header="720" w:top="1186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512F8D44941CBC4AC502A3297F7389A5C791B810A88CA470E25EAE215F3DF9971C1FCE56A3B92A6B43EBCyCr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23:00Z</dcterms:created>
  <dc:creator>Пользователь</dc:creator>
  <dc:description/>
  <cp:keywords/>
  <dc:language>en-US</dc:language>
  <cp:lastModifiedBy>1</cp:lastModifiedBy>
  <cp:lastPrinted>2014-09-15T11:01:00Z</cp:lastPrinted>
  <dcterms:modified xsi:type="dcterms:W3CDTF">2014-09-15T05:02:00Z</dcterms:modified>
  <cp:revision>3</cp:revision>
  <dc:subject/>
  <dc:title>ПАСПОРТ</dc:title>
</cp:coreProperties>
</file>