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27.08.2014г. № 2255</w:t>
      </w:r>
    </w:p>
    <w:p>
      <w:pPr>
        <w:pStyle w:val="Heading7"/>
        <w:rPr/>
      </w:pPr>
      <w:r>
        <w:rPr/>
        <w:t>п.Мартюш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 внесении  изменений в муниципальную программу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Развитие  малого  и  среднего  предпринимательства в Каменском  городском  округе на 2014- 2016  годы»,  утвержденную   Постановлением Главы городского округа от 12.09.2013 г. №1868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целях  реализации  мероприятий  по  развитию  системы  поддержки  малого  и  среднего  предпринимательства  на  территории Каменского  городского  округа,  руководствуясь  Уставом  МО «Каменский  городской  округ»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   Внести в   муниципальную   программу «Развитие  малого  и  среднего  предпринимательства  в  Каменском  городском  округе  на  2014-2016  годы»,  утвержденную  Постановлением Главы  городского  округа  № 1868  от  12.09.2013 г.  следующие  изменения  и 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аспорт муниципальной программы  изложить  в  новой  редакции (прилагаетс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 Приложение  №1 к  муниципальной  программе «Развитие  малого  и  среднего предпринимательства в Каменском городском  округе на 2014-2016 годы» изложить в новой редакции (прилагается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Настоящее  постановление опубликовать  в  газете «Пламя» и разместить  на  официальном  сайте  Администрации Каменского  городского 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 Контроль  за  выполнением  настоящего  постановления  возложить  на  заместителя  Главы  Администрации   по экономике  и  финансам А.Ю. Кошка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 округа                                                                  С.А.Белоу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jc w:val="both"/>
        <w:rPr/>
      </w:pPr>
      <w:r>
        <w:rPr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418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43:00Z</dcterms:created>
  <dc:creator>Obchii</dc:creator>
  <dc:description/>
  <cp:keywords/>
  <dc:language>en-US</dc:language>
  <cp:lastModifiedBy>Екатерина</cp:lastModifiedBy>
  <cp:lastPrinted>2014-08-28T08:02:00Z</cp:lastPrinted>
  <dcterms:modified xsi:type="dcterms:W3CDTF">2014-08-28T02:02:00Z</dcterms:modified>
  <cp:revision>12</cp:revision>
  <dc:subject/>
  <dc:title>РАСПОРЯЖЕНИЕ</dc:title>
</cp:coreProperties>
</file>