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ЯСНИТЕЛЬНОЙ ЗАПИСКИ К ПРОЕКТУ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МУНИЦИПАЛЬНОГО НОРМАТИВНОГО ПРАВОВОГО АК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"/>
        <w:gridCol w:w="2211"/>
        <w:gridCol w:w="850"/>
        <w:gridCol w:w="1469"/>
        <w:gridCol w:w="1987"/>
        <w:gridCol w:w="2268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. Реквизиты проекта муниципального нормативного правового акта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(вид, сфера муниципального регулирования проекта нормативного правового акта или его отдельных положений, наименование)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. Сведения о разработчике проекта нормативного правового акта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Разработчик проекта НПА: 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Ф.И.О. исполнителя проекта нормативного правового акта: 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Должность: 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Тел.: 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Адрес электронной почты: 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Фактический адрес: _________________________________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. Степень регулирующего воздействия проекта нормативного правового акта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.1. Степень регулирующего воздействия проекта нормативного правового акта (высокая/средняя/низкая)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.2. Обоснование отнесения проекта нормативного правового акта к определенной степени регулирующего воздействия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. Описание проблемы, на решение которой направлено муниципальное регулирование, оценка негативных эффектов, возникающих в связи с наличием рассматриваемой проблемы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.1. Описание проблемы, на решение которой направлен предлагаемый способ регулирования (информация, подтверждающая существование проблемы)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.2. Оценка негативных эффектов, возникающих в связи с наличием рассматриваемой проблемы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5. Описание предлагаемого способа муниципального регулирования, иных возможных способов решения проблемы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6. Ссылка на нормативные правовые акты или их отдельные положения, в соответствии с которыми осуществляется муниципальное регулирование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7. Сведения об основных группах субъектов предпринимательской и инвестиционной деятельности, иных группах, включая органы местного самоуправления, муниципальные организации, интересы которых затрагиваются предлагаемым муниципальным регулированием, количественная оценка таких групп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7.1. Основные затрагиваемые группы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)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)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...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7.2. Оценка количества участников отношений (по каждой затрагиваемой группе)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- на стадии разработки проекта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- после введения предполагаемого регулирования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8. Новые функции, полномочия, права и обязанности органов местного самоуправления, возникающие (изменяющиеся) при муниципальном регулировании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9. Новые обязанности, запреты и ограничения для субъектов предпринимательской и инвестиционной деятельности либо характеристика изменений содержания существующих обязанностей, запретов и ограничений для таких субъектов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. Оценка соответствующих расходов (доходов) бюджетов бюджетной системы РФ, возникающих при муниципальном регулировании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.1. Федеральный бюджет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.2. Региональный бюджет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.3. Муниципальный бюджет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0.4. Внебюджетные фонды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1. Оценка расходов субъектов предпринимательской и инвестиционной деятельности в случае, когда реализация проекта нормативного правового акта будет способствовать возникновению расходов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2. Ожидаемые результаты и риски решения проблемы предложенным способом регулирования, риски негативных последствий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3. Описание методов контроля эффективности выбранного способа достижения цели регулирования: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4. Необходимые для достижения заявленных целей регулирования организационно-технические, методологические, информационные и иные мероприятия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/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Мероприятия, необходимые для достижения целей регу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Сро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жидаемый результ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бъем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сточник финансирования</w:t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5. 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5.1. Необходимость установления переходного периода и (или) отсрочка введения предполагаемого регулирования: НЕТ/ДА (с указанием в днях срока с момента принятия проекта НПА)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5.2. Необходимость распространения предлагаемого регулирования на ранее возникшие отношения: НЕТ/ДА (с указанием в днях срока с момента принятия проекта акта)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6. Сведения о проведении публичных консультаций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6.1. Полный электронный адрес размещения уведомления о проведении публичных консультаций, проекта нормативного правового акта, пояснительной записки к нему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6.2. Срок проведения публичных консультаций: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начало: "__" ______________ 201_ г.;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кончание: "__" ______________ 201_ г.</w:t>
            </w:r>
          </w:p>
          <w:p>
            <w:pPr>
              <w:pStyle w:val="ConsPlusNormal"/>
              <w:ind w:firstLine="283"/>
              <w:jc w:val="both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6.3. Иные сведения о проведении публичных консультаций: ______________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______________________________________________________________</w:t>
            </w:r>
          </w:p>
        </w:tc>
      </w:tr>
    </w:tbl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Разработчик проекта нормативного правового акта:</w:t>
      </w:r>
    </w:p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_______________                              ________________________       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eastAsia="Liberation Serif" w:cs="Liberation Serif" w:ascii="Liberation Serif" w:hAnsi="Liberation Serif"/>
          <w:sz w:val="21"/>
          <w:szCs w:val="21"/>
        </w:rPr>
        <w:t xml:space="preserve">   </w:t>
      </w:r>
      <w:r>
        <w:rPr>
          <w:rFonts w:cs="Liberation Serif" w:ascii="Liberation Serif" w:hAnsi="Liberation Serif"/>
          <w:sz w:val="21"/>
          <w:szCs w:val="21"/>
        </w:rPr>
        <w:t>(подпись)                                                       (Ф.И.О.)                                    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 w:val="21"/>
          <w:szCs w:val="22"/>
        </w:rPr>
      </w:pPr>
      <w:r>
        <w:rPr>
          <w:rFonts w:cs="Liberation Serif" w:ascii="Liberation Serif" w:hAnsi="Liberation Serif"/>
          <w:sz w:val="21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иповой 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просов для проведения публичных консультаций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 вопросов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) Насколько обоснованной, на Ваш взгляд, является проблема, указанная разработчиком в уведомлении?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) Оценены ли в полной мере издержки, возникающие при осуществлении данного регулирования? Если нет, приведите свои оценки издержек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) Какие, на Ваш взгляд, положения проекта акта создают необоснованные расходы? Укажите конкретные номера положений проекта акта с обоснованием необоснованности по каждому из них, а также оценкой таких расходов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) Какие риски и негативные последствия могут возникнуть в случае принятия предлагаемого правового регулирования?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5) Какие выгоды и преимущества могут возникнуть в случае принятия предлагаемого правового регулирования?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6) Какие, на Ваш взгляд, положения проекта акта вводят избыточные обязанности, запреты, ограничения и создают дополнительные административные барьеры? Укажите конкретные номера положений проекта акта с обоснованием избыточности по каждому из них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7) Является ли предлагаемое регулирование оптимальным способом решения проблемы из рассмотренных вариантов?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8) Существуют ли альтернативные (менее затратные и (или) более эффективные) способы решения проблемы? Приведите количественные оценки, подтверждающие Ваши предложения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9) Ваше общее мнение по предлагаемому правовому регулированию?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0) Иные предложения и замечания по проекту НПА.</w:t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ВОДКА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едложений по итогам проведения публичных консультаций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 проекту нормативного правового акта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"..."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ID проекта: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сылка на проект: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Дата проведения публичного обсуждения: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оличество экспертов, участвовавших в обсуждении: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тчет сгенерирован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3402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ник об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зиция участника обсу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мментарии разработ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0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7"/>
        <w:gridCol w:w="1118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щее количество поступивших предложений по проекту а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учтенных предложений по проекту а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частично учтенных предложений по проекту а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неучтенных предложений по проекту а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щее количество поступивших предложений по сопроводительным докумен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учтенных предложений по сопроводительным докумен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неучтенных предложений по сопроводительным докумен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4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left="482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left="48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естр проведения экспертизы нормативных правовых актов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7"/>
        <w:gridCol w:w="1715"/>
        <w:gridCol w:w="2246"/>
        <w:gridCol w:w="198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именование нормативного правового а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Разработчик нормативного правового ак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аты проведения публичных консульт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ата согласования уполномоченным подразделени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№5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left="482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ожения в план проведения экспертизы нормативных правовых актов Каменского городского округа на 20____ год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О контактного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контактного телеф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нормативного правового акта (вид, дата, номер, наименование), предлагаемого для включения в план проведения эксперти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pacing w:before="120" w:after="1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ожения нормативного правового акта, затрудняющее ведение предпринимательской и инвестицион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6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Times New Roman" w:cs="Liberation Serif"/>
          <w:bCs/>
        </w:rPr>
      </w:pPr>
      <w:r>
        <w:rPr>
          <w:rFonts w:eastAsia="Times New Roman" w:cs="Liberation Serif" w:ascii="Liberation Serif" w:hAnsi="Liberation Serif"/>
          <w:bCs/>
        </w:rPr>
        <w:t>Форма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</w:rPr>
      </w:pPr>
      <w:r>
        <w:rPr>
          <w:rFonts w:eastAsia="Times New Roman" w:cs="Liberation Serif" w:ascii="Liberation Serif" w:hAnsi="Liberation Serif"/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</w:rPr>
      </w:pPr>
      <w:r>
        <w:rPr>
          <w:rFonts w:eastAsia="Times New Roman" w:cs="Liberation Serif" w:ascii="Liberation Serif" w:hAnsi="Liberation Serif"/>
          <w:b/>
        </w:rPr>
        <w:t>Сравнительная таблица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/>
          <w:b/>
        </w:rPr>
      </w:pPr>
      <w:r>
        <w:rPr>
          <w:rFonts w:eastAsia="Times New Roman" w:cs="Liberation Serif" w:ascii="Liberation Serif" w:hAnsi="Liberation Serif"/>
          <w:b/>
        </w:rPr>
        <w:t>по проекту нормативного правового акта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Cs/>
        </w:rPr>
      </w:pPr>
      <w:r>
        <w:rPr>
          <w:rFonts w:eastAsia="Times New Roman" w:cs="Liberation Serif" w:ascii="Liberation Serif" w:hAnsi="Liberation Serif"/>
        </w:rPr>
        <w:t>(вид и наименование проекта акта) _____________________________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59"/>
        <w:gridCol w:w="2694"/>
        <w:gridCol w:w="2126"/>
        <w:gridCol w:w="255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труктурный эле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Действующая редакция нормативного правового акта Камен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труктурный эле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Редакция проекта нормативного правового акта Каменского городского округа</w:t>
            </w:r>
          </w:p>
        </w:tc>
      </w:tr>
      <w:tr>
        <w:trPr>
          <w:trHeight w:val="10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Times New Roman" w:cs="Liberation Serif"/>
                <w:i/>
                <w:i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/>
                <w:sz w:val="24"/>
                <w:szCs w:val="24"/>
              </w:rPr>
              <w:t xml:space="preserve">(Например, </w:t>
              <w:br/>
              <w:t>п.п 3 п.1 ст. 8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i/>
                <w:i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7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аменский городской округ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0.02.2021 № 203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О проведении оценки регулирующего воздействия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проектов нормативных актов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и</w:t>
      </w:r>
    </w:p>
    <w:p>
      <w:pPr>
        <w:pStyle w:val="ConsPlus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экспертизы нормативных правовых актов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»</w:t>
      </w:r>
    </w:p>
    <w:p>
      <w:pPr>
        <w:pStyle w:val="ConsPlusNormal"/>
        <w:numPr>
          <w:ilvl w:val="0"/>
          <w:numId w:val="0"/>
        </w:numPr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center"/>
        <w:rPr/>
      </w:pPr>
      <w:r>
        <w:rPr>
          <w:rFonts w:cs="Liberation Serif" w:ascii="Liberation Serif" w:hAnsi="Liberation Serif"/>
        </w:rPr>
        <w:t>План проведения экспертизы нормативных правовых актов Каменского городского округа на 20__ год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5529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нормативного правового акта (вид, дата, номер наимен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ируемая сфе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рган местного самоуправления, принявший нормативный правовой акт, и разработчик нормативного правов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начала проведения экспертиз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«Эксперти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«Оценка фактического воздейств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</w:tabs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954" w:leader="none"/>
          <w:tab w:val="left" w:pos="609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left="46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Liberation Serif" w:hAnsi="Liberation Serif" w:cs="Liberation Serif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olor w:val="26282F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*П-СЛЕВА без абзаца Знак"/>
    <w:qFormat/>
    <w:rPr>
      <w:rFonts w:ascii="Times New Roman" w:hAnsi="Times New Roman" w:cs="Times New Roman"/>
      <w:color w:val="000000"/>
      <w:sz w:val="28"/>
    </w:rPr>
  </w:style>
  <w:style w:type="character" w:styleId="Style20">
    <w:name w:val="*П-СОГЛАСОВАНИЕ постановления Знак"/>
    <w:qFormat/>
    <w:rPr>
      <w:rFonts w:ascii="Times New Roman" w:hAnsi="Times New Roman" w:cs="Times New Roman"/>
      <w:b/>
      <w:color w:val="000000"/>
      <w:sz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*П-СЛЕВА без абзаца"/>
    <w:basedOn w:val="Normal"/>
    <w:qFormat/>
    <w:pPr/>
    <w:rPr>
      <w:color w:val="000000"/>
      <w:szCs w:val="20"/>
      <w:lang w:val="en-US"/>
    </w:rPr>
  </w:style>
  <w:style w:type="paragraph" w:styleId="Style25">
    <w:name w:val="*П-СОГЛАСОВАНИЕ постановления"/>
    <w:basedOn w:val="Normal"/>
    <w:qFormat/>
    <w:pPr>
      <w:widowControl w:val="false"/>
      <w:autoSpaceDE w:val="false"/>
      <w:jc w:val="center"/>
      <w:outlineLvl w:val="0"/>
    </w:pPr>
    <w:rPr>
      <w:b/>
      <w:color w:val="000000"/>
      <w:szCs w:val="20"/>
      <w:lang w:val="en-US"/>
    </w:rPr>
  </w:style>
  <w:style w:type="paragraph" w:styleId="14">
    <w:name w:val="*П-№14 с абзаца"/>
    <w:basedOn w:val="Style24"/>
    <w:qFormat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0:51:00Z</dcterms:created>
  <dc:creator>Света</dc:creator>
  <dc:description/>
  <cp:keywords/>
  <dc:language>en-US</dc:language>
  <cp:lastModifiedBy>User1</cp:lastModifiedBy>
  <cp:lastPrinted>2021-01-26T15:27:00Z</cp:lastPrinted>
  <dcterms:modified xsi:type="dcterms:W3CDTF">2021-02-10T10:25:00Z</dcterms:modified>
  <cp:revision>11</cp:revision>
  <dc:subject/>
  <dc:title> </dc:title>
</cp:coreProperties>
</file>