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66" w:leader="none"/>
        </w:tabs>
        <w:overflowPunct w:val="false"/>
        <w:autoSpaceDE w:val="false"/>
        <w:ind w:left="9923" w:hanging="0"/>
        <w:textAlignment w:val="baselin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1766" w:leader="none"/>
        </w:tabs>
        <w:overflowPunct w:val="false"/>
        <w:autoSpaceDE w:val="false"/>
        <w:ind w:left="9923" w:hanging="0"/>
        <w:textAlignment w:val="baselin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лану мероприятий по оздоровлению муниципальных финансов Каменского городского округа на 2022–2024 годы</w:t>
      </w:r>
    </w:p>
    <w:p>
      <w:pPr>
        <w:pStyle w:val="Normal"/>
        <w:tabs>
          <w:tab w:val="clear" w:pos="708"/>
          <w:tab w:val="left" w:pos="11766" w:leader="none"/>
        </w:tabs>
        <w:overflowPunct w:val="false"/>
        <w:autoSpaceDE w:val="false"/>
        <w:ind w:left="10206" w:hanging="0"/>
        <w:jc w:val="both"/>
        <w:textAlignment w:val="baselin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right="-18" w:hanging="0"/>
        <w:contextualSpacing/>
        <w:jc w:val="center"/>
        <w:textAlignment w:val="baseline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ПЛАН</w:t>
      </w:r>
    </w:p>
    <w:p>
      <w:pPr>
        <w:pStyle w:val="Normal"/>
        <w:overflowPunct w:val="false"/>
        <w:autoSpaceDE w:val="false"/>
        <w:spacing w:before="0" w:after="0"/>
        <w:ind w:right="-18" w:hanging="0"/>
        <w:contextualSpacing/>
        <w:jc w:val="center"/>
        <w:textAlignment w:val="baseline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мероприятий по оздоровлению муниципальных финансов Каменского городского округа на 2022–2024 годы</w:t>
      </w:r>
    </w:p>
    <w:p>
      <w:pPr>
        <w:pStyle w:val="Normal"/>
        <w:rPr>
          <w:rFonts w:ascii="Liberation Serif" w:hAnsi="Liberation Serif" w:cs="Liberation Serif"/>
          <w:b/>
          <w:b/>
          <w:bCs/>
          <w:vanish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vanish/>
          <w:color w:val="000000"/>
          <w:sz w:val="28"/>
          <w:szCs w:val="28"/>
        </w:rPr>
      </w:r>
    </w:p>
    <w:tbl>
      <w:tblPr>
        <w:tblW w:w="14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1417"/>
        <w:gridCol w:w="2268"/>
        <w:gridCol w:w="2410"/>
        <w:gridCol w:w="1985"/>
        <w:gridCol w:w="1705"/>
        <w:gridCol w:w="1842"/>
        <w:gridCol w:w="13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Номер 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Срок исполне-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Ответственный исполнител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Наименование целевого показателя (бюджетный эффект)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Значение целевого показателя (сумма бюджетного эффекта)</w:t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8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0" w:leader="none"/>
              </w:tabs>
              <w:rPr>
                <w:rFonts w:ascii="Liberation Serif" w:hAnsi="Liberation Serif" w:eastAsia="Calibri" w:cs="Liberation Serif"/>
                <w:sz w:val="28"/>
                <w:szCs w:val="2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1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jc w:val="center"/>
              <w:rPr>
                <w:rFonts w:ascii="Liberation Serif" w:hAnsi="Liberation Serif" w:eastAsia="Calibri" w:cs="Liberation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8"/>
                <w:szCs w:val="28"/>
                <w:lang w:eastAsia="en-US"/>
              </w:rPr>
              <w:t>Раздел 1. Мероприятия по росту доходов Каменского городского округа</w:t>
            </w:r>
          </w:p>
        </w:tc>
      </w:tr>
      <w:tr>
        <w:trPr>
          <w:trHeight w:val="8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Liberation Serif" w:hAnsi="Liberation Serif" w:eastAsia="Calibri" w:cs="Liberation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роведение оценки эффективности налоговых расходов муниципального образования «Каменский городской округ» в соответствии с Порядком формирования перечня налоговых расходов и оценки налоговых расходов муниципального образования «Каменский городской округ», утвержденным Постановлением Главы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муниципального образования «Каменский городской округ»  от 22.10.2020 N 1530 «Об утверждении Порядка формирования перечня налоговых расходов и оценки налоговых расходов муниципального образования «Каменский городской округ», подготовка предложений по совершенствованию налоговой политики на очередной финансовый год и планов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ежегодно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III–I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val="en-US" w:eastAsia="en-US"/>
              </w:rPr>
              <w:t>V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 кварт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Администрация Каменского городского округа,</w:t>
            </w:r>
          </w:p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Финансовое Управление Администрации Камен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доля стимулирующих налоговых расходов, обусловленных льготами по местным налогам имеющих положительный совокупный бюджетный эффект, определенный в соответствии с порядком, установленным Постановлением Главы муниципального образования «Каменский городской округ», в общем объеме таких налогов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=&gt; 63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=&gt; 68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=&gt; 73%</w:t>
            </w:r>
          </w:p>
        </w:tc>
      </w:tr>
      <w:tr>
        <w:trPr>
          <w:trHeight w:val="27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3.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Увеличение объема (доли) поступлений неналоговых доходов бюджета муниципального образования «Каменский городской округ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ежеквар-таль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Главные администраторы доходов бюджета Камен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доля неналоговых доходов в общем объеме налоговых и неналоговых  доходов бюджета муниципального образования «Каменский городской округ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val="en-US" w:eastAsia="en-US"/>
              </w:rPr>
              <w:t>=&gt;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 4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val="en-US" w:eastAsia="en-US"/>
              </w:rPr>
              <w:t>=&gt;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 4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val="en-US" w:eastAsia="en-US"/>
              </w:rPr>
              <w:t>=&gt; 4%</w:t>
            </w:r>
          </w:p>
        </w:tc>
      </w:tr>
      <w:tr>
        <w:trPr>
          <w:trHeight w:val="27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юджетный эфф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=&gt; 3 000,0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val="en-US" w:eastAsia="en-US"/>
              </w:rPr>
              <w:t>=&gt; 3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 00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val="en-US" w:eastAsia="en-US"/>
              </w:rPr>
              <w:t>0,0 тыс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=&gt; 3 000,0 тыс. рублей</w:t>
            </w:r>
          </w:p>
        </w:tc>
      </w:tr>
      <w:tr>
        <w:trPr>
          <w:trHeight w:val="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highlight w:val="cyan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Организация и проведение межведомственных комиссий (рабочих групп) различного уровня для решения вопросов, направленных на повышение налогового потенциала Каменского городского округа с привлечением органов местного самоуправления, также адресной работы с хозяйствующими субъектами в рамках заключенных соглашений о социально-экономическом сотрудниче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Межведомственная комиссия по вопросам укрепления финансовой самостоятельности местного бюджета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юджетный эфф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=&gt; 1500,0 тыс. 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=&gt; 1500,0 тыс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=&gt; 1500,0 тыс. рублей</w:t>
            </w:r>
          </w:p>
        </w:tc>
      </w:tr>
      <w:tr>
        <w:trPr>
          <w:trHeight w:val="17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Проведение мероприятий по легализации неформальной занятости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на территории муниципального образования «Каменский городской окр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ежеквар-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Администрация Камен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личество граждан, с которыми оформлены трудовые отно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*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овышение качества совместной работы органов местного самоуправления, территориальных органов, федеральных органов государственной власти по вопросу выявления незарегистрированных объектов недвижимости, объектов недвижимости с неустановленными правообладателями, а также зарегистрированных объектов недвижимости, используемых не по назначению, с целью их вовлечения в налоговый (хозяйственный) обор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Комитет по управлению муниципальным имуществом Администрации Каменского городского округа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Комитет по архитектуре и градостроительству Администрации Каменского городского округа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Межрайонная ИФНС России № 22 по Свердловской области (по согласов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бюджетный эфф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=&gt; 100,0 тыс. 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=&gt; 100,0 тыс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=&gt; 100,0 тыс. руб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оведение инвентаризации имущества, находящегося в муниципальной собственности Каменского городского округа, в том числе в целях выявления полностью или частично неиспользуемых объектов недвижимости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 принятия по ним решений о заключении договоров аренды или купли – продажи в отношении данных объектов в установленном законодательством поря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митет по управлению имуществом Администрации Каменского городского округ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Администрация Каменского городского округа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юджетный эффек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тыс. рублей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0,0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тыс. рубл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тыс. рубле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8.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ормирование реалистичного прогноза по доходам бюджета муниципального образования «Каменский городской округ» от продажи (приватизации) имущества, находящегося в муниципальной собственности на очередной финансовый год и планов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Комитет по управлению имуществом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Администр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Камен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сполнение утвержденного годового прогноза по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 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доходам бюджета Каменского городского округа от продажи (приватизации) имущества, находящего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муниципальной собственности Каменского городского округа, в размере не менее  80 и не более 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 80 до 100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 80 до 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 80 до 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rPr/>
            </w:pPr>
            <w:r>
              <w:rPr>
                <w:rStyle w:val="FontStyle28"/>
                <w:rFonts w:cs="Liberation Serif" w:ascii="Liberation Serif" w:hAnsi="Liberation Serif"/>
                <w:sz w:val="28"/>
                <w:szCs w:val="28"/>
              </w:rPr>
              <w:t>Осуществление контроля за соблюдением законодательства в части установления ставок арендной платы за пользование муниципальным имуществом Каменского городского округа, в том числе земельными участ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Liberation Serif" w:ascii="Liberation Serif" w:hAnsi="Liberation Serif"/>
                <w:sz w:val="28"/>
                <w:szCs w:val="28"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Комитет управлению муниципальным имуществом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Администр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Каменского городского округа</w:t>
            </w:r>
          </w:p>
          <w:p>
            <w:pPr>
              <w:pStyle w:val="Style221"/>
              <w:widowControl/>
              <w:spacing w:lineRule="auto" w:line="24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Style221"/>
              <w:widowControl/>
              <w:spacing w:lineRule="auto" w:line="240"/>
              <w:rPr>
                <w:rStyle w:val="FontStyle28"/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rPr/>
            </w:pPr>
            <w:r>
              <w:rPr>
                <w:rStyle w:val="FontStyle28"/>
                <w:rFonts w:cs="Liberation Serif" w:ascii="Liberation Serif" w:hAnsi="Liberation Serif"/>
                <w:sz w:val="28"/>
                <w:szCs w:val="28"/>
              </w:rPr>
              <w:t>соответствие ставок</w:t>
            </w:r>
          </w:p>
          <w:p>
            <w:pPr>
              <w:pStyle w:val="Style221"/>
              <w:widowControl/>
              <w:spacing w:lineRule="auto" w:line="240"/>
              <w:rPr/>
            </w:pPr>
            <w:r>
              <w:rPr>
                <w:rStyle w:val="FontStyle28"/>
                <w:rFonts w:cs="Liberation Serif" w:ascii="Liberation Serif" w:hAnsi="Liberation Serif"/>
                <w:sz w:val="28"/>
                <w:szCs w:val="28"/>
              </w:rPr>
              <w:t>арендной платы</w:t>
            </w:r>
          </w:p>
          <w:p>
            <w:pPr>
              <w:pStyle w:val="Style221"/>
              <w:widowControl/>
              <w:spacing w:lineRule="auto" w:line="240"/>
              <w:rPr/>
            </w:pPr>
            <w:r>
              <w:rPr>
                <w:rStyle w:val="FontStyle28"/>
                <w:rFonts w:cs="Liberation Serif" w:ascii="Liberation Serif" w:hAnsi="Liberation Serif"/>
                <w:sz w:val="28"/>
                <w:szCs w:val="28"/>
              </w:rPr>
              <w:t>по действующим</w:t>
            </w:r>
          </w:p>
          <w:p>
            <w:pPr>
              <w:pStyle w:val="Style221"/>
              <w:widowControl/>
              <w:spacing w:lineRule="auto" w:line="240"/>
              <w:rPr/>
            </w:pPr>
            <w:r>
              <w:rPr>
                <w:rStyle w:val="FontStyle28"/>
                <w:rFonts w:cs="Liberation Serif" w:ascii="Liberation Serif" w:hAnsi="Liberation Serif"/>
                <w:sz w:val="28"/>
                <w:szCs w:val="28"/>
              </w:rPr>
              <w:t>договорам аренды</w:t>
            </w:r>
          </w:p>
          <w:p>
            <w:pPr>
              <w:pStyle w:val="Style221"/>
              <w:widowControl/>
              <w:spacing w:lineRule="auto" w:line="240"/>
              <w:rPr/>
            </w:pPr>
            <w:r>
              <w:rPr>
                <w:rStyle w:val="FontStyle28"/>
                <w:rFonts w:cs="Liberation Serif" w:ascii="Liberation Serif" w:hAnsi="Liberation Serif"/>
                <w:sz w:val="28"/>
                <w:szCs w:val="28"/>
              </w:rPr>
              <w:t>муниципального имущества Каменского городского округа и земельных участков,</w:t>
            </w:r>
          </w:p>
          <w:p>
            <w:pPr>
              <w:pStyle w:val="Style221"/>
              <w:widowControl/>
              <w:spacing w:lineRule="auto" w:line="240"/>
              <w:rPr/>
            </w:pPr>
            <w:r>
              <w:rPr>
                <w:rStyle w:val="FontStyle28"/>
                <w:rFonts w:cs="Liberation Serif" w:ascii="Liberation Serif" w:hAnsi="Liberation Serif"/>
                <w:sz w:val="28"/>
                <w:szCs w:val="28"/>
              </w:rPr>
              <w:t>находящихся</w:t>
            </w:r>
          </w:p>
          <w:p>
            <w:pPr>
              <w:pStyle w:val="Style221"/>
              <w:widowControl/>
              <w:spacing w:lineRule="auto" w:line="240"/>
              <w:rPr/>
            </w:pPr>
            <w:r>
              <w:rPr>
                <w:rStyle w:val="FontStyle28"/>
                <w:rFonts w:cs="Liberation Serif" w:ascii="Liberation Serif" w:hAnsi="Liberation Serif"/>
                <w:sz w:val="28"/>
                <w:szCs w:val="28"/>
              </w:rPr>
              <w:t>в муниципальной собственности Каменского городского округа,</w:t>
            </w:r>
          </w:p>
          <w:p>
            <w:pPr>
              <w:pStyle w:val="Style221"/>
              <w:widowControl/>
              <w:spacing w:lineRule="auto" w:line="240"/>
              <w:rPr/>
            </w:pPr>
            <w:r>
              <w:rPr>
                <w:rStyle w:val="FontStyle28"/>
                <w:rFonts w:cs="Liberation Serif" w:ascii="Liberation Serif" w:hAnsi="Liberation Serif"/>
                <w:sz w:val="28"/>
                <w:szCs w:val="28"/>
              </w:rPr>
              <w:t>требованиям</w:t>
            </w:r>
          </w:p>
          <w:p>
            <w:pPr>
              <w:pStyle w:val="Style221"/>
              <w:widowControl/>
              <w:spacing w:lineRule="auto" w:line="240"/>
              <w:rPr/>
            </w:pPr>
            <w:r>
              <w:rPr>
                <w:rStyle w:val="FontStyle28"/>
                <w:rFonts w:cs="Liberation Serif" w:ascii="Liberation Serif" w:hAnsi="Liberation Serif"/>
                <w:sz w:val="28"/>
                <w:szCs w:val="28"/>
              </w:rPr>
              <w:t>законод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0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rPr/>
            </w:pPr>
            <w:r>
              <w:rPr>
                <w:rStyle w:val="FontStyle28"/>
                <w:rFonts w:cs="Liberation Serif" w:ascii="Liberation Serif" w:hAnsi="Liberation Serif"/>
                <w:sz w:val="28"/>
                <w:szCs w:val="28"/>
              </w:rPr>
              <w:t>Осуществление контроля за соблюдением условий концессионных соглашений, соглашений о государственно-частном партнерстве в части внесения платы за пользование муниципальным  имуществом Камен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Liberation Serif" w:ascii="Liberation Serif" w:hAnsi="Liberation Serif"/>
                <w:sz w:val="28"/>
                <w:szCs w:val="28"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rPr/>
            </w:pPr>
            <w:r>
              <w:rPr>
                <w:rStyle w:val="FontStyle28"/>
                <w:rFonts w:cs="Liberation Serif" w:ascii="Liberation Serif" w:hAnsi="Liberation Serif"/>
                <w:sz w:val="28"/>
                <w:szCs w:val="28"/>
              </w:rPr>
              <w:t xml:space="preserve">Администрация Каменского городского округ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  <w:rFonts w:cs="Liberation Serif" w:ascii="Liberation Serif" w:hAnsi="Liberation Serif"/>
                <w:sz w:val="28"/>
                <w:szCs w:val="28"/>
              </w:rPr>
              <w:t>получение платы за пользование муниципальным имуществом Каменского городского округа в соответствии с условиями концессионных соглашений, соглашений о государственно-частном партнер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rPr/>
            </w:pPr>
            <w:r>
              <w:rPr>
                <w:rStyle w:val="FontStyle28"/>
                <w:rFonts w:cs="Liberation Serif" w:ascii="Liberation Serif" w:hAnsi="Liberation Serif"/>
                <w:sz w:val="28"/>
                <w:szCs w:val="28"/>
              </w:rPr>
              <w:t>Повышение качества управления просроченной дебиторской задолженностью по администрируемым доходам областного бюджета (без учета безвозмездных поступлений)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Liberation Serif" w:ascii="Liberation Serif" w:hAnsi="Liberation Serif"/>
                <w:sz w:val="28"/>
                <w:szCs w:val="28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rPr>
                <w:rStyle w:val="FontStyle28"/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Style w:val="FontStyle28"/>
                <w:rFonts w:cs="Liberation Serif" w:ascii="Liberation Serif" w:hAnsi="Liberation Serif"/>
                <w:sz w:val="28"/>
                <w:szCs w:val="28"/>
              </w:rPr>
              <w:t>Главные распорядители средств бюджета Каменского городского округа, осуществляющие функции и полномочия учредителей муниципаль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  <w:rFonts w:cs="Liberation Serif" w:ascii="Liberation Serif" w:hAnsi="Liberation Serif"/>
                <w:sz w:val="28"/>
                <w:szCs w:val="28"/>
              </w:rPr>
              <w:t>снижение просроченной дебиторской задолж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rFonts w:cs="Liberation Serif" w:ascii="Liberation Serif" w:hAnsi="Liberation Serif"/>
                <w:sz w:val="28"/>
                <w:szCs w:val="28"/>
              </w:rPr>
              <w:t>да/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rFonts w:cs="Liberation Serif" w:ascii="Liberation Serif" w:hAnsi="Liberation Serif"/>
                <w:sz w:val="28"/>
                <w:szCs w:val="28"/>
              </w:rPr>
              <w:t>да/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rFonts w:cs="Liberation Serif" w:ascii="Liberation Serif" w:hAnsi="Liberation Serif"/>
                <w:sz w:val="28"/>
                <w:szCs w:val="28"/>
              </w:rPr>
              <w:t>да/нет</w:t>
            </w:r>
          </w:p>
        </w:tc>
      </w:tr>
      <w:tr>
        <w:trPr>
          <w:trHeight w:val="2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.</w:t>
            </w:r>
          </w:p>
        </w:tc>
        <w:tc>
          <w:tcPr>
            <w:tcW w:w="1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Раздел 2. Программа оптимизации расходов бюджета Каменского городского окр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ланирование расходов бюджета муниципального образования «Каменский городской округ» преимущественно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программной структу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Финансовое управление Администрации Камен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вышение эффективности расходования 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=&gt;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90% 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=&gt; 9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=&gt; 90%</w:t>
            </w:r>
          </w:p>
        </w:tc>
      </w:tr>
      <w:tr>
        <w:trPr>
          <w:trHeight w:val="17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роведение оценки эффективности реализации муниципальных программ муниципального образования «Каменский городской окр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ежегодно,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до 1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Администрация Камен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редставление доклада о ходе реализации и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val="en-US" w:eastAsia="en-US"/>
              </w:rPr>
              <w:t> 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оценке эффективности муниципальн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а</w:t>
            </w:r>
          </w:p>
        </w:tc>
      </w:tr>
      <w:tr>
        <w:trPr>
          <w:trHeight w:val="28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ежегод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Финансовое управление Администр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Камен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соотношение суммы выявленных органом внутреннего муниципального финансового контроля нарушений к общему объему проверенных средств по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val="en-US" w:eastAsia="en-US"/>
              </w:rPr>
              <w:t> 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роведенным контрольным мероприят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=&gt;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,5 %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=&gt;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,5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=&gt;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,5 %</w:t>
            </w:r>
          </w:p>
        </w:tc>
      </w:tr>
      <w:tr>
        <w:trPr>
          <w:trHeight w:val="28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6.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еспечение частичного или полного возврата субсидий, предоставленных муниципальным бюджетным и автономным учреждениям муниципального образования «Каменский городской округ», при фактическом исполнении муниципального задания в меньшем объеме, чем это предусмотрено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ли с качеством, не соответствующим требованиям к оказанию муниципальных услуг, определенным в муниципальном задании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4F81BD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4F81BD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color w:val="4F81BD"/>
                <w:sz w:val="28"/>
                <w:szCs w:val="28"/>
                <w:lang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ные распорядители средств бюджета Каменского городского округа, осуществляющие функции и полномочия учредителей муниципаль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доля субсидии на финансовое обеспечение выполнения муниципального задания, возвращенной в установленный законодательством срок, в общем объеме субсидии на финансовое обеспечение выполнения муниципального задания, подлежащей возврату в установленных законодательством</w:t>
            </w:r>
            <w:r>
              <w:rPr>
                <w:rFonts w:eastAsia="Calibri" w:cs="Liberation Serif" w:ascii="Liberation Serif" w:hAnsi="Liberation Serif"/>
                <w:color w:val="4F81BD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случа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0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0%</w:t>
            </w:r>
          </w:p>
        </w:tc>
      </w:tr>
      <w:tr>
        <w:trPr>
          <w:trHeight w:val="18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7.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еспечение соблюдения предельного уровня соотношения среднемесячной заработной платы руководителей, их заместителей, главных бухгалтеров муниципальных учреждений и муниципальных унитарных предприятий муниципального образования «Каменский городской округ», формируемой за счет всех источников финансового обеспечения и рассчитываемой за календарный год, и среднемесячной заработной платы работников таких учреждений и унитарных предприятий (без учета заработной платы соответствующего руководителя, его заместителей, главного бухгалтер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ные распорядители средств бюджета Каменского городского округа, осуществляющие функции и полномочия учредителей муниципаль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доля муниципальных учреждений и муниципальных унитарных предприятий муниципального образования «Каменский городской округ», в которых обеспечено соблюдение предельного уровня соотношения среднемесячной заработной платы руководителей, их заместителей, главных бухгалтеров, формируемой за счет всех источников финансового обеспечения и рассчитываемой за календарный год, и среднемесячной заработной платы работников таких учреждений и унитарных предприятий (без учета заработной платы соответствующего руководителя, его заместителей,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color w:val="4F81BD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главного бухгалтера) в кратности от 1 до 8 для муниципальных учреждений и муниципальных унитарных предприятий муниципального образования «Каменский городской округ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00%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00%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Рассмотрение вопросов приведения положений об Администрации Каменского городского округа, её отраслевых (функциональных) и территориальных органов в соответствие с законодательством Российской Федерации и законодательством Сверд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ция Камен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риведение положений об Администрации Каменского городского округа, её отраслевых (функциональных) и территориальных органов в соответствие с законодательством Российской Федерации и законодательством Свердл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да</w:t>
            </w:r>
          </w:p>
        </w:tc>
      </w:tr>
      <w:tr>
        <w:trPr>
          <w:trHeight w:val="30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Совершенствование порядков предоставления субсидий (грантов в форме субсидий) из местного бюджета юридическим лицам, индивидуальным предпринимателям, а также физическим лицам - производителям товаров, работ, услуг в соответствии с пунктами 2 и 7 статьи 78, пунктами 2 и 4 статьи 78.1 Бюджетного кодекса Российской Федерации (далее - порядки) с установлением в качестве обязательного условия для получения субсидий отсутствие задолженности по налогам, сборам, страховым взносам, пеням, штрафам, процентам,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одлежащим уплате в соответствии с законодательством Российской Федерации о налогах и сборах, по возврату в областной бюджет предоставленных субсидий и бюджетных инвестиций, а также отсутствие иной просроченной (неурегулированной) задолженности по денежным обязательствам перед муниципальным образованием «Каменский городской округ» (далее - отсутствие задолженност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ежегод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Администрация Камен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наличие принятых нормативных правовых актов Каменского городского округа, утверждающих порядки, с установлением в качестве обязательного условия для получения субсидий (грантов в форме субсидий) отсутствие задолж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доля получателей субсидий (грантов в форме субсидий) (юридических лиц, индивидуальных предпринимателей, а также физических лиц - производителей товаров, работ, услуг), в отношении которых документально подтверждено отсутствие задолж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роведение оценки эффективност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. Принятие соответствующих мер по результатам проведения указанной оц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ежегодно, до 1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Главные распорядители средств бюджета Каменского городского округа, в отношении соответствующих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доля субсидий, возвращенных в местный бюджет из-за нарушения порядка их использования (неиспользования) в отчетном году на установленные цели, в общем объеме субсидий, предоставленных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и услуг, по результатам оценки эффективности их предоставления, признанных подлежащими возврату в 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Мониторинг просроченной кредиторской задолженности.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Анализ причин возникновения и принятие мер по ее сокращению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ежемеся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Главные распорядители средств бюджета Каменского городского округа, в отношении соответствующих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отношение объема просроченной кредиторской задолженности и муниципальных учреждений Каменского городского округа  к расходам местного бюджета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&lt;= 0,1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&lt;= 0,1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&lt;= 0,1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роведение детального анализа дублирующих функций органов местного самоуправления Каменского городского округа, их структурных подразделений, территориальных (отраслевых, функциональных) органов в целях их дальнейшего исключения с сокращением численности работников органов местного самоуправления</w:t>
            </w:r>
          </w:p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Администрация Камен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бюджетный эфф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>Осуществление контроля за заключением муниципальными казенными учреждениями Каменского городского округа муниципальных контрактов, иных договоров, подлежащих исполнению за счет средств местного бюджета, в пределах доведенных муниципальным казенным учреждениям</w:t>
            </w:r>
          </w:p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 xml:space="preserve">Каменского городского округа лимитов бюджетных обязательств и с учетом принятых </w:t>
            </w:r>
          </w:p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>и неисполненных</w:t>
            </w:r>
          </w:p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>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 xml:space="preserve">Главные распорядители бюджетных средств Каменского городского округа </w:t>
            </w:r>
          </w:p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>доля муниципальных контрактов и иных договоров, заключенных муниципальными казенными учреждениями Каменского городского округа  и подлежащих исполнению за счет средств местного бюджета, соответствующих лимитам бюджетных обязательств, доведенным муниципальным казенным учреждениям Каменского городского округа, от общего числа таких муниципальных контрактов и иных догов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Liberation Serif" w:ascii="Liberation Serif" w:hAnsi="Liberation Serif"/>
                <w:sz w:val="28"/>
                <w:szCs w:val="28"/>
              </w:rPr>
              <w:t>100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Liberation Serif" w:ascii="Liberation Serif" w:hAnsi="Liberation Serif"/>
                <w:sz w:val="28"/>
                <w:szCs w:val="28"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Liberation Serif" w:ascii="Liberation Serif" w:hAnsi="Liberation Serif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>Осуществление проверки обоснования начальной (максимальной) цены контракта, цены контракта, заключаемого с единственным поставщиком (подрядчиком, исполнителем), в целях сокращения расходов бюджета при осуществлении закупок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 xml:space="preserve">Главные распорядители бюджетных средств Каменского городского округа </w:t>
            </w:r>
          </w:p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 xml:space="preserve">получение экономии бюджетных средств по результатам осуществления закупок товаров, работ, усл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Liberation Serif" w:ascii="Liberation Serif" w:hAnsi="Liberation Serif"/>
                <w:sz w:val="28"/>
                <w:szCs w:val="28"/>
              </w:rPr>
              <w:t>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Liberation Serif" w:ascii="Liberation Serif" w:hAnsi="Liberation Serif"/>
                <w:sz w:val="28"/>
                <w:szCs w:val="28"/>
              </w:rPr>
              <w:t>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Liberation Serif" w:ascii="Liberation Serif" w:hAnsi="Liberation Serif"/>
                <w:sz w:val="28"/>
                <w:szCs w:val="28"/>
              </w:rPr>
              <w:t>Да</w:t>
            </w:r>
          </w:p>
        </w:tc>
      </w:tr>
      <w:tr>
        <w:trPr>
          <w:trHeight w:val="2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5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eastAsia="Calibri" w:cs="Liberation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8"/>
                <w:szCs w:val="28"/>
                <w:lang w:eastAsia="en-US"/>
              </w:rPr>
              <w:t>Раздел 3. Мероприятия, направленные на сокращение муниципального долга Каменского городского окр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Сдерживание роста муниципального долга муниципального образования «Каменский городской окр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Финансовое управление Администрации Камен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ношение объема муниципального долга муниципального образования «Каменский городской округ» по состоянию на 1 января года, следующего</w:t>
            </w:r>
          </w:p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 отчетным, к общему годовому объему доходов местного  бюджета в отчетном финансовом году (без учета безвозмездных поступл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&lt;=20%</w:t>
            </w:r>
          </w:p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&lt;=20%</w:t>
            </w:r>
          </w:p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&lt;=20%</w:t>
            </w:r>
          </w:p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Формирование равномерного графика погашения долгов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Финансовое управление Администрации Камен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ношение годовой суммы платежей по погашению и обслуживанию муниципального долга, возникшего по состоянию на 1 января очередного финансового года, без учета платежей, направляемых на досрочное погашение долговых обязательств со сроками погашения после 1 января года, следующего за очередным финансовым годом, к общему объему налоговых и неналоговых доходов местного бюджета и дотаций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&lt;= 10%</w:t>
            </w:r>
          </w:p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&lt;= 10%</w:t>
            </w:r>
          </w:p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&lt;= 10%</w:t>
            </w:r>
          </w:p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Своевременное погашение и обслуживание долговых обязательств муниципального образования «Каменский городской округ» в соответствии со сроками заключенных муниципальных контрактов, договоров и соглаш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Финансовое управление Администрации Камен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сутствие неэффективных расходов местного бюджета, связанных</w:t>
            </w:r>
          </w:p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 несвоевременным исполнением долгов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а</w:t>
            </w:r>
          </w:p>
        </w:tc>
      </w:tr>
      <w:tr>
        <w:trPr>
          <w:trHeight w:val="2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9.</w:t>
            </w:r>
          </w:p>
          <w:p>
            <w:pPr>
              <w:pStyle w:val="Normal"/>
              <w:spacing w:lineRule="auto" w:line="228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еализация мероприятий долговой политики по сокращению расходов</w:t>
            </w:r>
          </w:p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 обслуживание муниципального долга муниципального образования «Каменский городской округ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ежегод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Финансовое управление Администрации Камен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юджетный эфф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,0</w:t>
            </w:r>
          </w:p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тыс.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,0 тыс.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,0 тыс.рублей</w:t>
            </w:r>
          </w:p>
        </w:tc>
      </w:tr>
      <w:tr>
        <w:trPr>
          <w:trHeight w:val="8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Liberation Serif" w:hAnsi="Liberation Serif" w:eastAsia="Calibri" w:cs="Liberation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отношение расходов на обслуживание муниципального долга к объему расходов местного бюджета,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за исключением объема расходов, которые осуществляются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за счет субвенций, предоставляемых</w:t>
            </w:r>
          </w:p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из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&lt;= 5%</w:t>
            </w:r>
          </w:p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&lt;= 5%</w:t>
            </w:r>
          </w:p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&lt;=5%</w:t>
            </w:r>
          </w:p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 сумма бюджетного эфф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 701,0=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&gt;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 751,0=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&gt;</w:t>
            </w:r>
          </w:p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ублей </w:t>
            </w:r>
          </w:p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 801,0=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&gt;</w:t>
            </w:r>
          </w:p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ублей </w:t>
            </w:r>
          </w:p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766" w:leader="none"/>
        </w:tabs>
        <w:overflowPunct w:val="false"/>
        <w:autoSpaceDE w:val="false"/>
        <w:textAlignment w:val="baseline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766" w:leader="none"/>
        </w:tabs>
        <w:overflowPunct w:val="false"/>
        <w:autoSpaceDE w:val="false"/>
        <w:textAlignment w:val="baseline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766" w:leader="none"/>
        </w:tabs>
        <w:overflowPunct w:val="false"/>
        <w:autoSpaceDE w:val="false"/>
        <w:jc w:val="center"/>
        <w:textAlignment w:val="baseline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1766" w:leader="none"/>
        </w:tabs>
        <w:overflowPunct w:val="false"/>
        <w:autoSpaceDE w:val="false"/>
        <w:ind w:left="9923" w:hanging="0"/>
        <w:textAlignment w:val="baseline"/>
        <w:rPr/>
      </w:pPr>
      <w:r>
        <w:rPr>
          <w:rFonts w:cs="Liberation Serif" w:ascii="Liberation Serif" w:hAnsi="Liberation Serif"/>
          <w:sz w:val="28"/>
          <w:szCs w:val="28"/>
        </w:rPr>
        <w:t>к Плану мероприятий по оздоровлению муниципальных финансов Каменского городского округа на 2022–2024 годы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Форма</w:t>
      </w:r>
    </w:p>
    <w:p>
      <w:pPr>
        <w:pStyle w:val="Normal"/>
        <w:overflowPunct w:val="false"/>
        <w:autoSpaceDE w:val="false"/>
        <w:spacing w:before="0" w:after="0"/>
        <w:ind w:right="-18" w:hanging="0"/>
        <w:contextualSpacing/>
        <w:jc w:val="center"/>
        <w:textAlignment w:val="baseline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right="-18" w:hanging="0"/>
        <w:contextualSpacing/>
        <w:jc w:val="center"/>
        <w:textAlignment w:val="baseline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ОТЧЕТ</w:t>
      </w:r>
    </w:p>
    <w:p>
      <w:pPr>
        <w:pStyle w:val="Normal"/>
        <w:overflowPunct w:val="false"/>
        <w:autoSpaceDE w:val="false"/>
        <w:spacing w:before="0" w:after="0"/>
        <w:ind w:right="-18" w:hanging="0"/>
        <w:contextualSpacing/>
        <w:jc w:val="center"/>
        <w:textAlignment w:val="baseline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о выполнении плана мероприятий по оздоровлению муниципальных финансов Каменского городского округа</w:t>
      </w:r>
    </w:p>
    <w:p>
      <w:pPr>
        <w:pStyle w:val="Normal"/>
        <w:overflowPunct w:val="false"/>
        <w:autoSpaceDE w:val="false"/>
        <w:spacing w:before="0" w:after="0"/>
        <w:ind w:right="-18" w:hanging="0"/>
        <w:contextualSpacing/>
        <w:jc w:val="center"/>
        <w:textAlignment w:val="baseline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на 2022–2024 годы</w:t>
      </w:r>
    </w:p>
    <w:p>
      <w:pPr>
        <w:pStyle w:val="Normal"/>
        <w:tabs>
          <w:tab w:val="clear" w:pos="708"/>
          <w:tab w:val="left" w:pos="11766" w:leader="none"/>
        </w:tabs>
        <w:overflowPunct w:val="false"/>
        <w:autoSpaceDE w:val="false"/>
        <w:ind w:left="10064" w:hanging="0"/>
        <w:textAlignment w:val="baseline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409"/>
        <w:gridCol w:w="1843"/>
        <w:gridCol w:w="1700"/>
        <w:gridCol w:w="4963"/>
      </w:tblGrid>
      <w:tr>
        <w:trPr>
          <w:trHeight w:val="6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Номер стро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Наименование целевого показателя (бюджетный эффект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Значение целевого показателя (сумма бюджетного эффекта)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Информация о реализации мероприят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план 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отчетного 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факт отчетного года</w:t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vanish/>
          <w:sz w:val="28"/>
          <w:szCs w:val="28"/>
        </w:rPr>
      </w:pPr>
      <w:r>
        <w:rPr>
          <w:rFonts w:cs="Liberation Serif" w:ascii="Liberation Serif" w:hAnsi="Liberation Serif"/>
          <w:vanish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rFonts w:ascii="Liberation Serif" w:hAnsi="Liberation Serif" w:cs="Liberation Serif"/>
          <w:vanish/>
          <w:color w:val="000000"/>
          <w:sz w:val="28"/>
          <w:szCs w:val="28"/>
          <w:lang w:val="en-US"/>
        </w:rPr>
      </w:pPr>
      <w:r>
        <w:rPr>
          <w:rFonts w:cs="Liberation Serif" w:ascii="Liberation Serif" w:hAnsi="Liberation Serif"/>
          <w:vanish/>
          <w:color w:val="000000"/>
          <w:sz w:val="28"/>
          <w:szCs w:val="28"/>
          <w:lang w:val="en-US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8"/>
          <w:szCs w:val="28"/>
          <w:lang w:val="en-US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ind w:right="-1" w:hanging="0"/>
        <w:rPr>
          <w:rFonts w:ascii="Liberation Serif" w:hAnsi="Liberation Serif" w:eastAsia="Calibri" w:cs="Liberation Serif"/>
          <w:sz w:val="28"/>
          <w:szCs w:val="28"/>
          <w:lang w:val="en-US"/>
        </w:rPr>
      </w:pPr>
      <w:r>
        <w:rPr>
          <w:rFonts w:eastAsia="Calibri" w:cs="Liberation Serif" w:ascii="Liberation Serif" w:hAnsi="Liberation Serif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4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TextBody"/>
    <w:qFormat/>
    <w:pPr>
      <w:spacing w:before="0" w:after="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4:52:00Z</dcterms:created>
  <dc:creator>AnnaAlek</dc:creator>
  <dc:description/>
  <cp:keywords/>
  <dc:language>en-US</dc:language>
  <cp:lastModifiedBy>Екатерина</cp:lastModifiedBy>
  <cp:lastPrinted>2022-07-25T09:21:00Z</cp:lastPrinted>
  <dcterms:modified xsi:type="dcterms:W3CDTF">2022-07-25T12:00:00Z</dcterms:modified>
  <cp:revision>54</cp:revision>
  <dc:subject/>
  <dc:title>ОБ ОЦЕНКЕ КАЧЕСТВА ФИНАНСОВОГО МЕНЕДЖМЕНТА</dc:title>
</cp:coreProperties>
</file>