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ешением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2.2014г № 19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ЛОЖЕНИЕ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ПРАВЛЕНИИ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правление образования Администрации муниципального образования «Каменский городской округ» (далее по тексту - Управление образования) является отраслевым (функциональным) органом Администрации муниципального образования «Каменский городской округ», осуществляющим управление в сфере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Управление образования создано на основании постановления Главы Администрации Каменского района от 25.05.1992 года № 276 и является правопреемником муниципального органа управления образованием «Управление образования МО «Камен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 Полное официальное наименование: Управление образования Администрации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правление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 Управление образования в своей деятельности руководствуется действующим законодательством Российской Федерации, Свердловской области, Уставом муниципального образования «Каменский городской округ», иными муниципальными правовыми актам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 Управление образования осуществляет свою деятельность во взаимодействии с другими органами и структурными подразделениями Администрации Каменского городского округа в пределах своей компетенции, установленной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 Управление образования подконтрольно и подотчетно Главе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Управление образования является юридическим лицом, имеет лицевой счет в Финансовом управлении Администрации Каменского городского округа, Управлении Федерального казначейства по Свердловской области, имеет печать с собственным наименованием и с изображением герба Каменского городского округа, штампы и блан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самостоятельно представляет свои интересы в судебных, иных органах и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 Деятельность Управления образования финансируется из бюджета городского округа на основе бюджетной сметы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Частью системы образования Каменского городского округа являются муниципальные учреждения (организации), подведомственные Управлению образования, следующих ти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  дошкольные образовательные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    общеобразовательные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    организация дополните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   прочие учреждения (организации), обеспечивающие деятельность системы образования Каме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Управление образования осуществляет функции и полномочия учредителя в отношении подведомственных учреждений (организаций), является главным распорядителем бюджетных средств и главным администратором доходов в отношении подведомственных учреждений (организа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Юридический адрес Управления образования: 623462, Российская Федерация, Свердловская область, Каменский район, пгт. Мартюш,             ул. Бажова, 1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ктический и почтовый адрес: 623409, Российская Федерация, Свердловская область, г. Каменск-Уральский, ул. Революционная, 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ОСНОВНЫЕ ЦЕЛИ И ЗАДАЧИ УПРАВЛЕНИЯ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 Основной целью деятельности Управления образования является обеспечение реализации предусмотренных законодательством Российской Федерации полномочий органов местного самоуправления Каменского городского округа в сфере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 В соответствии с поставленной целью Управление образования осуществляет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Каменского городского округа (за исключением полномочий по финансовому обеспечению реализации основных общеобразовательных программ в соответствии с  федеральными государственными образовательными стандарт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2.  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3.</w:t>
        <w:tab/>
        <w:t xml:space="preserve">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</w:t>
        <w:tab/>
        <w:t xml:space="preserve"> создание, реорганизация, ликвидация муниципальных образовательных организаций (за исключением создания муниципальных образовательных организаций высшего образования), осуществление функций и полномочий учредителя муниципаль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Камен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  организация отдыха детей в каникулярное врем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ФУНКЦИИ УПРАВЛЕНИЯ ОБРАЗ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 Управление образования в соответствии с возложенными на него задачами выполн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разрабатывает муниципальную целевую программу развития системы образования Каменского городского округа с учетом социально-экономических, этнических, культурных, демографических и других особенностей территории с ее последующей реализ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ет подготовку проектов правовых актов в пределах своей компетенции, обеспечивающих функционирование и развитие муниципальной системы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взаимодействует с организациями независимо от их организационно-правовых форм и форм собственности по вопросам развития муниципальной системы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</w:t>
        <w:tab/>
        <w:t xml:space="preserve"> координирует работу муниципальных образовательных организаций и подведомствен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   осуществляет комплексный анализ и прогнозирование тенденций развития системы образования Камен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организует массовые мероприятия в интересах Каменского городского округа, педагогического сообщества, обучающихся (олимпиады, соревнования, конференции, конкурс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7. прогнозирует и планирует развитие сети муниципальных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8.</w:t>
        <w:tab/>
        <w:t xml:space="preserve"> осуществляет подготовку муниципальных правовых актов о создании, реорганизации и ликвидации подведомственных учреждений и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9.</w:t>
        <w:tab/>
        <w:t xml:space="preserve"> обеспечивает создание комиссии и проводит предварительную оценку последствий принятия решения о реорганизации или ликвидации образователь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0.</w:t>
        <w:tab/>
        <w:t xml:space="preserve"> утверждает уставы подведомственных учреждений и организаций, изменения и (или) дополнения к ним в порядке, установленном муниципальным нормативным правовым актом Каменского городского округ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11. </w:t>
      </w:r>
      <w:r>
        <w:rPr>
          <w:bCs/>
          <w:sz w:val="28"/>
          <w:szCs w:val="28"/>
        </w:rPr>
        <w:t xml:space="preserve">на основании заявления родителей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зрешает прием детей в образовательные организации на обучение по образовательным программам начального общего образования до достижения детьми возраста шести лет и шести месяцев, либо позже достижения ими возраста восьми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2. ведет учет детей, имеющих право на получение общего образования каждого уровня и проживающих на территории Каменского городского округа, а также форм получения образования, определенных родителями (законными представителями)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3.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их уровня и направленности (в случае прекращения деятельности образовательной организации, аннулирования соответствующей лицензии, лишения ее государственной аккредитации по соответствующей образовательной программе или истечении срока действия государственной аккредитации, а также в случае приостановления действия  лицензии, приостановления действия государственной аккредитации полностью или в отношении отдельных уровней образования); 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4. закрепляет определенную территорию Каменского городского округа за конкретными муниципальными образовательными организациями, в целях обеспечения приема в них граждан, которые проживают на данной территории, для обучения по основным общеобразовательным программам дошкольного,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5.</w:t>
        <w:tab/>
        <w:t xml:space="preserve"> согласовывает программы развития образовательных организаций Камен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6.  организует проведение педагогических конференций, совещаний, выставок, конкурсов в сфере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7.</w:t>
        <w:tab/>
        <w:t xml:space="preserve"> оказывает методическую помощь муниципальным образовательным организациям, в том числе: организует профессиональное общение педагогов по актуальным проблемам образования, координирует деятельность методических (общественных) объединений педаго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8. организует учет детей, зарегистрированных в базе данных Электронной очереди и распределение их в дошкольные образовательные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9. осуществляет разработку, представление на рассмотрение в Администрацию городского округа ежегодного доклада Главы Каменского городского округа о состоянии системы образования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0.</w:t>
        <w:tab/>
        <w:t xml:space="preserve"> обеспечивает межрегиональное и международное сотрудничество в сфере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1. организует информирование граждан об образовательных услугах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2.</w:t>
        <w:tab/>
        <w:t xml:space="preserve"> обеспечивает создание и ведение официального сайта Управления образования в сети 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3.</w:t>
        <w:tab/>
        <w:t xml:space="preserve"> организует бесплатную перевозку обучающихся в подведомственных образовательных организациях, реализующих основные общеобразовательные программы, между поселениями на территории Камен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4.</w:t>
        <w:tab/>
        <w:t xml:space="preserve"> обеспечивает осуществление мероприятий по обеспечению безопасного функционирования образовательных организаций, летних лагерей отдыха детей в соответствии с требованиями санитарных правил и норм, противопожарного режи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5.</w:t>
        <w:tab/>
        <w:t xml:space="preserve">  координирует работу образовательных организаций по вопросам охраны труда и техники безопасности, антитеррористической защищенности, гражданской обороны, противопожарной безопасности, предупреждения травматизма несовершеннолетних на доро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6.</w:t>
        <w:tab/>
        <w:t xml:space="preserve"> осуществляет контроль за правильным и своевременным расследованием несчастных случаев с обучающимися во время образователь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7.</w:t>
        <w:tab/>
        <w:t xml:space="preserve"> осуществляет организационно-технические мероприятия по подготовке образовательных организаций к работе в осенне-зимний период, ведет мониторинг условий проведения отопительного сезона в образователь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8.</w:t>
        <w:tab/>
        <w:t xml:space="preserve"> организует работу комиссий по приемке образовательных организаций к началу нового учебн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9.</w:t>
        <w:tab/>
        <w:t xml:space="preserve">  разрабатывает предложения по развитию сети образовательных организаций, восстановлению, проектированию и строительству зданий муниципальных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0.  осуществляет контроль целевого и эффективного использования</w:t>
      </w:r>
      <w:r>
        <w:rPr/>
        <w:t xml:space="preserve"> </w:t>
      </w:r>
      <w:r>
        <w:rPr>
          <w:sz w:val="28"/>
          <w:szCs w:val="28"/>
        </w:rPr>
        <w:t>и списания муниципального имущества, находящегося на балансе муниципальных образовательных организаций, совместно с Комитетом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1.</w:t>
        <w:tab/>
        <w:t xml:space="preserve"> создает необходимые условия для получения без дискриминации качественного образования лицами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2. оказывает содействие лицам, которые проявили выдающиеся способности, к обучающимся, показавшим высокий уровень интеллектуального развития и творческих способностей в определенной сфере учебной деятельности, в научно-техническом и художественном творчестве, в физической культуре и спор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3. устанавливает порядок и сроки проведения аттестации руководителей и кандидатов на должности руководителей муниципальных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4.</w:t>
        <w:tab/>
        <w:t xml:space="preserve"> осуществляет функции работодателя для руководителей учреждений и образовательных организаций, подведомственных Управлению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5.</w:t>
        <w:tab/>
        <w:t xml:space="preserve">  в соответствии с действующим законодательством изменяет тип учреждений и образовательных организаций на основании постановления Администрации Камен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6.</w:t>
        <w:tab/>
        <w:t xml:space="preserve">  осуществляет полномочия заказчика по закупкам товаров, работ, услуг для обеспечения муниципальных нужд, отнесенных к компетенции Управления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7.</w:t>
        <w:tab/>
        <w:t xml:space="preserve"> осуществляет функции уполномоченного органа по размещению заказов для муниципальных заказчиков, являющихся учреждениями, в отношении которых Управление образования выполняет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8.</w:t>
        <w:tab/>
        <w:t xml:space="preserve"> осуществляет прием граждан по личным вопросам, рассмотрение жалоб, обращений и предложений, изучает и анализирует потребности и запросы населения на территории Каменского городского округа в области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9.</w:t>
        <w:tab/>
        <w:t xml:space="preserve"> готовит отчеты о проведении государственной итоговой аттестации учащихся в Каменском городском округе, обеспечивает строгий количественный учет полученных бланков свидетельств о результатах единого государственного экзаме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0.</w:t>
        <w:tab/>
        <w:t xml:space="preserve"> рассматривает ежегодные отчеты образовательных организаций о поступлении и расходовании финансовых и материальных средств, а также отчеты о результатах самообследования образователь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1.</w:t>
        <w:tab/>
        <w:t xml:space="preserve"> осуществляет мероприятия по предупреждению безнадзорности и профилактике правонарушений несовершеннолетних путем объединения усилий заинтересованных ведомств, организует работу</w:t>
      </w:r>
      <w:r>
        <w:rPr/>
        <w:t xml:space="preserve"> по </w:t>
      </w:r>
      <w:r>
        <w:rPr>
          <w:sz w:val="28"/>
          <w:szCs w:val="28"/>
        </w:rPr>
        <w:t>учету детей, подлежащих обязательному обучению в муниципальных образовательных организациях, реализующих образовательные программы основного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2.</w:t>
        <w:tab/>
        <w:t xml:space="preserve"> участвует в работе Территориальной комиссий по делам несовершеннолетних и защите их прав, призывной комиссии, участвует в комиссиях и рабочих группах Администрации Каменского городского округа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3.</w:t>
        <w:tab/>
        <w:t xml:space="preserve"> организует мероприятия по военно-патриотическому воспитанию обучающихся в рамк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44.</w:t>
        <w:tab/>
        <w:t xml:space="preserve"> дает согласие на оставление обучающимся, достигшим возраста пятнадцати лет, общеобразовательной организации до получения основного обще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5.</w:t>
        <w:tab/>
        <w:t xml:space="preserve"> совместно с родителями (законными представителями) несовершеннолетнего, Комиссией по делам несовершеннолетних принимает меры по продолжению освоения несовершеннолетним,</w:t>
      </w:r>
      <w:r>
        <w:rPr>
          <w:sz w:val="28"/>
          <w:szCs w:val="28"/>
        </w:rPr>
        <w:t xml:space="preserve"> достигшим возраста пятнадцати лет, оставившим общеобразовательную организацию до получения основного общего образования,</w:t>
      </w:r>
      <w:r>
        <w:rPr>
          <w:bCs/>
          <w:sz w:val="28"/>
          <w:szCs w:val="28"/>
        </w:rPr>
        <w:t xml:space="preserve">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6.</w:t>
        <w:tab/>
        <w:t xml:space="preserve">  осуществляет в установленном порядке за счет средств местного бюджета финансирование деятельности подведомственных учреждений, образовате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7.</w:t>
        <w:tab/>
        <w:t xml:space="preserve"> вносит предложения по формированию проекта местного бюджета в области финансирования муниципальной системы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8.</w:t>
        <w:tab/>
        <w:t xml:space="preserve"> содействует в привлечении внебюджетных средств для развития системы образования Камен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9.</w:t>
        <w:tab/>
        <w:t xml:space="preserve"> проводит в подведомственных учреждениях, образовательных организациях инспекторскую и контрольно-ревизионную работу, осуществляет внутриведомственный финансовый контроль, в том числе за целевым расходованием средств, выделяемых из бюджетов всех уров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0.</w:t>
        <w:tab/>
        <w:t xml:space="preserve"> взаимодействует с Министерством общего и профессионального образования Свердловской области, в том числе осуществляет в установленном порядке сбор, обработку, анализ и представление отчетности по подведомственным образовательным организация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1.</w:t>
        <w:tab/>
        <w:t xml:space="preserve"> организует деятельность по представлению к награждению (поощрению) работников системы образования Камен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2.</w:t>
        <w:tab/>
        <w:t xml:space="preserve"> организует 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3.</w:t>
        <w:tab/>
        <w:t xml:space="preserve">  организует отдых детей в каникулярное врем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реализует планы по обеспечению прав детей на отдых, оздоровление и занят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боте комиссий по приемке готовности муниципальных оздоровительных лагерей к оздоровительному сез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ординацию и контроль деятельности лагерей с дневным пребыванием детей, загородного оздоровительного лагеря,  оздоровления и занятости детей в каникуляр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</w:t>
        <w:tab/>
        <w:t xml:space="preserve">Управление образования осуществляет иные функции в сфере образования в соответствии с действующим законодательством Российской Федерации и Свердловской област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 иными муниципальными правовыми актами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РАВА И ОБЯЗАННОСТИ УПРАВЛЕНИЯ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 Управление образования в рамках своих полномочий и по согласованию с Главой Администрации Каменского городского округа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</w:t>
        <w:tab/>
        <w:t xml:space="preserve"> издавать приказы, положения, инструкции, иные акты, обязательные для исполнения муниципальными образовательными организациями, давать разъяснения по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 xml:space="preserve">  создавать координационные советы, экспертные и рабочие группы для решения вопросов развития системы образования в Каменском городском окр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</w:t>
        <w:tab/>
        <w:t xml:space="preserve">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формы собственности) сведения, материалы и документы, необходимые для осуществления возложенных на Управление образования задач и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</w:t>
        <w:tab/>
        <w:t xml:space="preserve"> инспектировать, проводить контрольно-ревизионные проверки финансово-хозяйственной деятельности образовательных организаций муниципального образования «Каменский городской округ» по вопросам, входящим в компетенцию Управления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5.</w:t>
        <w:tab/>
        <w:t xml:space="preserve"> устанавливать плату, взимаемую с родителей (законных представителей) за присмотр и уход за детьми в дошкольных образовательных организациях, и ее раз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6.</w:t>
        <w:tab/>
        <w:t xml:space="preserve">  снизить размер родительской платы или не взимать ее с отдельных категорий родителей (законных представителей) в определяемых ими случаях и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7.</w:t>
        <w:tab/>
        <w:t xml:space="preserve"> устанавливать плату, взимаемую с родителей (законных представителей) несовершеннолетних обучающихся за содержание детей в образовательной организации, а также за присмотр и уход за детьми в группах продленного дня, и ее раз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8.</w:t>
        <w:tab/>
        <w:t xml:space="preserve"> иметь иные права в соответствии с действующим законодательством Российской Федерации и Свердловской области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 иными муниципальными правовыми актами муниципального образования «Каменский городской округ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  <w:tab/>
        <w:t>Управление образования обяза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.</w:t>
        <w:tab/>
        <w:t xml:space="preserve"> соблюдать требования действующего законодательства при исполнении полномочий, установленных настоящим Полож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</w:t>
        <w:tab/>
        <w:t xml:space="preserve">  ежегодно отчитываться перед Главой Администрации Каменского городского округа о результатах свое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ОРГАНИЗАЦИОННАЯ СТРУКТУРА УПРАВЛЕНИЯ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Управлением образования руководит начальник Управления образования – муниципальный служащий, назначаемый на должность и освобождаемый от должности Главой Администрации Каменского городского окр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существляет руководство Управлением образования на основе единоначалия, несет персональную ответственность за выполнение возложенных на Управление образования задач и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</w:t>
        <w:tab/>
        <w:t xml:space="preserve"> Структуру Управления образования, штатное расписание аппарата Управления образования утверждает Глава Администрации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</w:t>
        <w:tab/>
        <w:t xml:space="preserve"> Структура Управления образования изменяется в зависимости от актуальности задач и направлений развития системы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</w:t>
        <w:tab/>
        <w:t xml:space="preserve"> Начальник Управления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1.</w:t>
        <w:tab/>
        <w:t xml:space="preserve"> осуществляет общее руководство работой Управления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</w:t>
        <w:tab/>
        <w:t xml:space="preserve"> издает в пределах своей компетенции приказы, дает указания, обязательные для исполнения работниками Управления образования, руководителями подведомственных учреждений и образовательных организаций, и контролирует их исполн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3.</w:t>
        <w:tab/>
        <w:t xml:space="preserve">   действует без доверенности от имени Управления образования, представляет его интересы в государственных и муниципальных органах, во взаимоотношениях с юридическими и физическими лицами, заключает муниципальные контракты, выдает доверенности, распоряжается бюджетными средствами в пределах своей компет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4.</w:t>
        <w:tab/>
        <w:t xml:space="preserve"> имеет право первой подписи организационно-распорядительных, информационно-справочных и других документов по вопросам, входящим в его функциональные обязанности, а также платежных и иных финансов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5.</w:t>
        <w:tab/>
        <w:t xml:space="preserve"> осуществляет прием и увольнение работников Управления образования, по согласованию с Главой Администрации Каменского городского округа назначает на должность и освобождает от должности в установленном порядке руководителей подведомственных учреждений и образовательных организаций, утверждает их должностные инструкции, заключает трудовые догов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6.</w:t>
        <w:tab/>
        <w:t xml:space="preserve"> применяет меры поощрения и привлекает работников Управления образования и руководителей, подведомственных учреждений и образовательных организаций к дисциплинарной ответствен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7.</w:t>
        <w:tab/>
        <w:t xml:space="preserve"> рассматривает предложения, заявления, жалобы и принимает по ним решения, ведет прием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8.</w:t>
        <w:tab/>
        <w:t xml:space="preserve"> вносит в установленном порядке на рассмотрение Главы Администрации муниципального образования «Каменский городской округ» проекты нормативных правовых актов по вопросам, входящим в компетенцию Управления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9.</w:t>
        <w:tab/>
        <w:t xml:space="preserve"> представляет в установленном порядке работников подведомственных учреждений и образовательных организаций, в т.ч. работников Управления образования, к государственным наградам и присвоению почетных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10.</w:t>
        <w:tab/>
        <w:t xml:space="preserve">  решает другие вопросы, отнесенные к компетенции Управления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</w:t>
        <w:tab/>
        <w:t xml:space="preserve"> В случае временного отсутствия начальника Управления образования его обязанности исполняет по приказу начальника иной работник Управления образования, замещающий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ИМУЩЕСТВО УПРАВЛЕНИЯ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 xml:space="preserve"> В целях осуществления своей деятельности Управление образования в соответствии с действующим законодательством наделяется имуществом, которое передается ему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</w:t>
        <w:tab/>
        <w:t xml:space="preserve"> Имущество, используемое Управлением образования при осуществлении возложенных на него функций, является муниципальной собственностью Каме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</w:t>
        <w:tab/>
        <w:t xml:space="preserve">  Управление образования владеет, пользуется и распоряжается этим имуществом в пределах, установленных законом, в соответствии с целями своей деятельности, заданиями собственника имущества и назначением эт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</w:t>
        <w:tab/>
        <w:t xml:space="preserve"> Управление образования не вправе отчуждать либо иным способом распоряжаться имуществом, закрепленным за ним собственником или приобретенным за счет средств, выделенных ему собственником на приобретение так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 xml:space="preserve"> Собственник имущества, закрепленного за Управлением образования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</w:t>
        <w:tab/>
        <w:t xml:space="preserve"> Управление образования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 Управления образования несет муниципальное образование «Каменский городской окр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ФИНАНСОВАЯ И ХОЗЯЙСТВЕННАЯ ДЕЯТЕЛЬНОСТ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</w:t>
        <w:tab/>
        <w:t xml:space="preserve"> Порядок финансового обеспечения деятельности Управления образования определяется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</w:t>
        <w:tab/>
        <w:t xml:space="preserve"> Финансирование деятельности Управления образования осуществляется из средств бюджета муниципального образования «Каменский городской округ» в соответствии с утвержденной бюджетной сме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</w:t>
        <w:tab/>
        <w:t xml:space="preserve"> Управление образования самостоятельно распоряжается финансовыми средствами в соответствии с бюджетной сметой в пределах выделен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</w:t>
        <w:tab/>
        <w:t xml:space="preserve">   Управление образования в установленном порядке представляет в государственные органы статистическую бухгалтерскую и налоговую  отчетность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ОТВЕТСТВЕННОСТЬ УПРАВЛЕНИЯ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</w:t>
        <w:tab/>
        <w:t xml:space="preserve"> Управление образования несет ответственность за неисполнение или ненадлежащее исполнение возложенных на него полномочий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9. РЕОРГАНИЗАЦИЯ И ЛИКВИДАЦИЯ УПРАВЛЕНИЯ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</w:t>
        <w:tab/>
        <w:t xml:space="preserve"> Управление образования может быть реорганизовано, ликвидир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</w:t>
        <w:tab/>
        <w:t xml:space="preserve"> При прекращении деятельности Управления образования документы по личному составу, а также иные документы в соответствии с номенклатурой дел передаются в установленном порядке в архи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НЕСЕНИЕ ИЗМЕНЕНИЙ И ДОПОЛНЕНИЙ В ПОЛОЖ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1.</w:t>
        <w:tab/>
        <w:t xml:space="preserve"> Изменения и дополнения в настоящее Положение вносятся по представлению Главы Администрации Каменского городского округа, утверждаются решением Думы Каменского городского округа и регистрируются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02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721A71A6F3959C98212E5A8F64B3DE0BB3A483CD87937D5DFCDB146E31FD666783132E55b5wFJ" TargetMode="External"/><Relationship Id="rId3" Type="http://schemas.openxmlformats.org/officeDocument/2006/relationships/hyperlink" Target="consultantplus://offline/ref=8F721A71A6F3959C982130579908EDD40BBAFC88C7869B2900A380493938F73120CC4A6F185451B0B9069Db0wEJ" TargetMode="External"/><Relationship Id="rId4" Type="http://schemas.openxmlformats.org/officeDocument/2006/relationships/hyperlink" Target="consultantplus://offline/ref=8F721A71A6F3959C982130579908EDD40BBAFC88C7869B2900A380493938F73120CC4A6F185451B0B9069Db0wEJ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7:00Z</dcterms:created>
  <dc:creator>яя</dc:creator>
  <dc:description/>
  <cp:keywords/>
  <dc:language>en-US</dc:language>
  <cp:lastModifiedBy>CopyMaster</cp:lastModifiedBy>
  <cp:lastPrinted>2014-02-14T08:33:00Z</cp:lastPrinted>
  <dcterms:modified xsi:type="dcterms:W3CDTF">2014-02-14T02:33:00Z</dcterms:modified>
  <cp:revision>37</cp:revision>
  <dc:subject/>
  <dc:title>ДУМА КАМЕНСКОГО ГОРОДСКОГО ОКРУГА</dc:title>
</cp:coreProperties>
</file>