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РЕШЕНИЕ  № 192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0 январ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Законом Свердловской области от 09.12.2013 года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15.04.2010 года № 257 (в редакции Решения Думы Каменского городского округа от 17.09.2013 г. № 153)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едующие изменения и дополнения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 подпункте 1 подпункта 1.2 пункта 1 Решения число «793163,5» заменить на число «794213,5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источники внутреннего финансирования дефицита бюджета на 2014 год в сумме 9050,0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лучение бюджетных кредитов от других бюджетов бюджетной системы РФ в сумме (+ 481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143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татки средств на счетах финансового управления в сумме (+ 1050,0) тысячи рублей;</w:t>
      </w:r>
    </w:p>
    <w:p>
      <w:pPr>
        <w:pStyle w:val="TextBody"/>
        <w:spacing w:before="0" w:after="0"/>
        <w:ind w:left="181" w:firstLine="359"/>
        <w:jc w:val="both"/>
        <w:rPr/>
      </w:pPr>
      <w:r>
        <w:rPr>
          <w:sz w:val="28"/>
          <w:szCs w:val="28"/>
          <w:lang w:val="ru-RU"/>
        </w:rPr>
        <w:t>- исполнение муниципальных гарантий (-30000,0) тысяч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т бюджетных кредитов и гарантий в сумме (+34620,0) тысяч  рублей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одпункте 1 подпункта 1.12 пункта 1 Решения число «603323,7» заменить на число «604373,7»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4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5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6. Подпункт 2.9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7. Подпункт 2.11 пункта 2 Решения. Приложение 11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8.Подпункт 2.16 пункта 2 Решения. Приложение 16 изложить в новой редакции (прилагается)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 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00:00Z</dcterms:created>
  <dc:creator>Госдоходы</dc:creator>
  <dc:description/>
  <cp:keywords/>
  <dc:language>en-US</dc:language>
  <cp:lastModifiedBy>CopyMaster</cp:lastModifiedBy>
  <cp:lastPrinted>2014-02-03T09:08:00Z</cp:lastPrinted>
  <dcterms:modified xsi:type="dcterms:W3CDTF">2014-02-03T03:08:00Z</dcterms:modified>
  <cp:revision>3</cp:revision>
  <dc:subject/>
  <dc:title>ПРОЕКТ</dc:title>
</cp:coreProperties>
</file>