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ЯТЫЙ  СОЗЫВ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РЕШЕНИЕ  № 191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30 января 2014 год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  <w:lang w:val="ru-RU"/>
        </w:rPr>
        <w:t xml:space="preserve">Об отчете начальника полиции Межмуниципального отдела МВД России «Каменск-Уральский» по оперативно-служебной деятельности Отдела полиции 22 Межмуниципального отдела МВД России «Каменск-Уральский» за 2013 год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Заслушав  и  обсудив  отчет начальника полиции Межмуниципального отдела МВД России «Каменск-Уральский» Е.М. Никулина по оперативно-служебной деятельности Отдела полиции 22 Межмуниципального отдела Министерства внутренних дел Российской Федерации «Каменск-Уральский» (реализующего задачи и функции органов внутренних дел на территории города Каменска-Уральского и Каменского района) за 2013 год, представленный Думе Каменского городского округа в соответствии со статьей 8 Федерального закона от 07.02.2011г № 3-ФЗ «О полиции», </w:t>
      </w:r>
      <w:r>
        <w:rPr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1. Отчет начальника полиции Межмуниципального отдела МВД России «Каменск-Уральский» Е.М. Никулина по оперативно-служебной деятельности Отдела полиции 22 Межмуниципального отдела Министерства внутренних дел Российской Федерации «Каменск-Уральский» (реализующего задачи и функции органов внутренних дел на территории города Каменска-Уральского и Каменского района) за 2013 год принять к сведению (приложение)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работу органов внутренних дел по обеспечению правопорядка на территории Каменского городского округа удовлетворительно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ручить главному специалисту Думы Каменского городского округа (И.А. Гербер) направить настоящее Решение в Межмуниципальный отдел МВД России «Каменск-Уральский» в течение семи дней с момента его подпис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>4. Опубликовать настоящее Решение в газете «Пламя» и разместить на официальном сайте Администрации муниципального образования «Каменский городской округ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5.  Настоящее Решение вступает в силу со дня его подписания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 Каменского городского округа                                                   С.А.Белоус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 Каменского городского округа                             В.И. Чемез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к Решению Ду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аменского городского округа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ru-RU"/>
        </w:rPr>
        <w:t>от 30.01.2014г № 19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4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4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Отчет по оперативно-служебной  деятельности Отдела полиции 22 ММО МВД России «Каменск-Уральский»</w:t>
      </w:r>
    </w:p>
    <w:p>
      <w:pPr>
        <w:pStyle w:val="Normal"/>
        <w:widowControl w:val="false"/>
        <w:autoSpaceDE w:val="false"/>
        <w:ind w:left="64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за 2013 года </w:t>
      </w:r>
    </w:p>
    <w:p>
      <w:pPr>
        <w:pStyle w:val="Normal"/>
        <w:widowControl w:val="false"/>
        <w:autoSpaceDE w:val="false"/>
        <w:ind w:left="64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>За отчетный период 2013 года основные усилия подразделений Отдела полиции №</w:t>
      </w:r>
      <w:r>
        <w:rPr>
          <w:sz w:val="28"/>
          <w:szCs w:val="28"/>
          <w:lang w:val="ru-RU"/>
        </w:rPr>
        <w:t xml:space="preserve"> 22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ММО МВД России «Каменск – Уральский» были сосредоточены на достижени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зитивных результатов по приоритетным  направлениям оперативно-служебной деятельно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>По итогам 2013 года на территории Каменского городского округа отмечен рост зарегистрированных преступлений на 14,1%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>На 14,9 % отмечено увеличение количества раскрытых преступлений "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>по горячим следам"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>На территории Каменского городского округа зафиксировано снижение фактов причинения тяжкого вреда здоровью, изнасилований. Количество убийств осталось на уровне прошлого год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 xml:space="preserve">В тоже время возросло количество преступлений 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>против собственности граждан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. Возросло число краж квартирных и транспорта, а также преступлений, совершенных группой лиц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>В 2013 году сотрудниками Отдела полиции 22 была организована работа по противодействию незаконного оборота наркотических средств. Было выявлено более чем в два раза преступлений данной категории. Возросло число выявленных административных правонарушений по линии незаконного оборота наркотиков.</w:t>
      </w:r>
      <w:r>
        <w:rPr>
          <w:rFonts w:cs="Times New Roman CYR" w:ascii="Times New Roman CYR" w:hAnsi="Times New Roman CYR"/>
          <w:i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>Преступность в сфере быта осталась на уровне прошлого года.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  <w:lang w:val="ru-RU"/>
        </w:rPr>
        <w:tab/>
        <w:t>Н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а территории Каменского района совершено на 18,7% больше преступлений, лицами ранее судимыми. </w:t>
      </w:r>
    </w:p>
    <w:p>
      <w:pPr>
        <w:pStyle w:val="Normal"/>
        <w:widowControl w:val="false"/>
        <w:autoSpaceDE w:val="false"/>
        <w:spacing w:before="100" w:after="100"/>
        <w:ind w:firstLine="708"/>
        <w:jc w:val="both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Отмечается рост количества лиц, совершивших преступления </w:t>
      </w:r>
      <w:r>
        <w:rPr>
          <w:rFonts w:cs="Times New Roman CYR" w:ascii="Times New Roman CYR" w:hAnsi="Times New Roman CYR"/>
          <w:i/>
          <w:iCs/>
          <w:sz w:val="28"/>
          <w:szCs w:val="28"/>
          <w:lang w:val="ru-RU"/>
        </w:rPr>
        <w:t>в состоянии алкогольного опьянения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: «процент пьяных» увеличился с 34,9% до 53,1%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 xml:space="preserve">Как положительный момент, стоит отметить снижение преступности среди несовершеннолетних, снижение составило 35,7%. Возросло число родителей, привлеченных к административной ответственности по ст. 5.35 КоАП РФ «Ненадлежащее исполнение своих родительских обязанностей»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Более чем на 5% возросло число обращений граждан в дежурную часть Отдела полиции 22 с заявлениями, сообщениями и иной информации о происшествиях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Участковыми уполномоченными полиции Отдела полиции 22 в течение года проводились профилактические мероприятия, в ходе которых были выявлены факты нарушения правил хранения оружия, а также факты нарушения регистрации и перерегистрации оруж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Сотрудниками по делам несовершеннолетних Отдела полиции 22 в рамках проводимых профилактических мероприятий было проведено более  30 рейдов по местам концентрации молодежи, обследовались неблагополучные семьи, часть из них была поставлено на учет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3 году на территории Каменского городского округа сотрудниками ПДН Отдела полиции № 22 ММО МВД России «Каменск-Уральский» было возбуждено 2 уголовных дела по ст. 151 УК РФ «Вовлечение несовершеннолетнего в совершение антиобщественных действий», в частности жительница с. Покровское систематически вовлекала свою несовершеннолетнюю дочь в распитие спиртных напитков и житель с. Рыбниковское систематически вовлекал свою несовершеннолетнюю подругу в распитие спиртных напитков.</w:t>
      </w:r>
    </w:p>
    <w:p>
      <w:pPr>
        <w:pStyle w:val="TextBodyIndent"/>
        <w:ind w:left="0" w:right="-2" w:firstLine="900"/>
        <w:jc w:val="both"/>
        <w:rPr/>
      </w:pPr>
      <w:r>
        <w:rPr>
          <w:sz w:val="28"/>
          <w:szCs w:val="28"/>
        </w:rPr>
        <w:t>В целях совершенствования оперативно-служебной деятельности органов внутренних дел, концентрации усилий личного состава на достижение конечных результатов при выполнении возложенных задач, формирования положительного общественного мнения, усилия Отдела полиции 22 ММО МВД России «Каменск-Уральский» будут направлены на раскрытие тяжких и особо тяжких преступлений, преступлений прошлых лет, противодействие незаконному обороту наркотических средств, профилактику бытовой и уличной преступности, организацию работы с профилактическими лицами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547"/>
        <w:jc w:val="right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ru-RU"/>
        </w:rPr>
      </w:r>
    </w:p>
    <w:p>
      <w:pPr>
        <w:pStyle w:val="Normal"/>
        <w:ind w:firstLine="547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547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547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7">
    <w:name w:val="Обычный (веб)"/>
    <w:basedOn w:val="Normal"/>
    <w:qFormat/>
    <w:pPr/>
    <w:rPr>
      <w:rFonts w:eastAsia="Calibri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18:00Z</dcterms:created>
  <dc:creator>CopyMaster</dc:creator>
  <dc:description/>
  <cp:keywords/>
  <dc:language>en-US</dc:language>
  <cp:lastModifiedBy>CopyMaster</cp:lastModifiedBy>
  <cp:lastPrinted>2014-01-31T08:46:00Z</cp:lastPrinted>
  <dcterms:modified xsi:type="dcterms:W3CDTF">2014-01-31T07:18:00Z</dcterms:modified>
  <cp:revision>2</cp:revision>
  <dc:subject/>
  <dc:title> </dc:title>
</cp:coreProperties>
</file>