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Отчет по оперативно-служебной  деятельности Отдела полиции 22 ММО МВД России «Каменск-Уральский»</w:t>
      </w:r>
    </w:p>
    <w:p>
      <w:pPr>
        <w:pStyle w:val="Normal"/>
        <w:widowControl w:val="false"/>
        <w:autoSpaceDE w:val="false"/>
        <w:ind w:left="6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за 2013 года </w:t>
      </w:r>
    </w:p>
    <w:p>
      <w:pPr>
        <w:pStyle w:val="Normal"/>
        <w:widowControl w:val="false"/>
        <w:autoSpaceDE w:val="false"/>
        <w:ind w:left="6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За отчетный период 2013 года основные усилия подразделений Отдела полиции №</w:t>
      </w:r>
      <w:r>
        <w:rPr>
          <w:sz w:val="28"/>
          <w:szCs w:val="28"/>
          <w:lang w:val="ru-RU"/>
        </w:rPr>
        <w:t xml:space="preserve"> 22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МО МВД России «Каменск – Уральский» были сосредоточены на достижени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зитивных результатов по приоритетным  направлениям оперативно-служеб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По итогам 2013 года на территории Каменского городского округа отмечен рост зарегистрированных преступлений на 14,1. Всего - 468 преступлений, </w:t>
      </w: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итогам 12 месяцев 2012 года - 410</w:t>
      </w: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>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 xml:space="preserve">По линии охраны общественного порядк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зарегистрировано 271 преступление, по которым динамика к уровню прошлого года возросла на 12,0% 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(АППГ - 242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По результатам 12-ти месяцев 2013 года в Отделе полиции № 22 на 14,9 % отмечено увеличение количества раскрытых преступлений "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 xml:space="preserve">по горячим следам" </w:t>
      </w: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  <w:t xml:space="preserve">(316 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АППГ -275)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что на 14,9% выше показателя за 2012 года. «По горячим следам» раскрывается 67,5% (АППГ-67,1%)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По итогам 2013 года количество совершенных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 xml:space="preserve">тяжких и особо тяжких преступлений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величилось на 34,8% (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93, в 2012 - 69)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крываемость данного вида составила 73,9% (АППГ – 77,5%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За отчетный период 2013 года в Отделе полиции № 22 выя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убийств – 5, аналогично показателю  2012го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причинение тяжкого вреда здоровью - 11 (АППГ – 1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изнасилований - 1 (АППГ-2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Зарегистрировано 199 преступлени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против личност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что на 1 преступление больше аналогичного периода прошлого год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Зарегистрировано 201 преступлени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 xml:space="preserve">против собственности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за аналогичный рассматриваемый период прошлого года – 167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Выявлен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173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 xml:space="preserve">кражи, </w:t>
      </w:r>
      <w:r>
        <w:rPr>
          <w:rFonts w:cs="Times New Roman CYR" w:ascii="Times New Roman CYR" w:hAnsi="Times New Roman CYR"/>
          <w:iCs/>
          <w:sz w:val="28"/>
          <w:szCs w:val="28"/>
          <w:lang w:val="ru-RU"/>
        </w:rPr>
        <w:t>ч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о на 33 преступления больше показателя за 2012г., раскрываемость составила 62,8%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- 33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 xml:space="preserve">кражи из жилищ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(АППГ - 24), процент раскрытых 62,1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- 3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кражи транспорт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(АППГ -1)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- 8 угонов автотранспорта 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(АППГ – 5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), раскрываемость 77,8%.  Выявлено 7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грабеже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АППГ -5)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крываемость 100,0%, в 2012 году 85,7%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За 12 месяцев 2013 года на территории Каменского городского округа на 22,9% больше отмечено преступлений, совершенных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группой ли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(43,АППГ -35)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Проводится работа по раскрытию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преступлений прошлых лет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. Раскрыто 13 преступл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i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>В сфере незаконного оборота наркотиков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за отчетный период текущего года на территории, обслуживаемой Отделом полиции № 22, зарегистрировано на 18 преступлений больше  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(34,АППГ -16)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. Раскрыто 20 (АППГ- 14), сбыт -8 (АППГ-2), по ст. 232 УК РФ - 4 (АППГ - 4), ст.228 УК РФ - 11 (АППГ - 7). По линии незаконного оборота наркотиков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на 54,3%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составлен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больше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административных протоколов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 xml:space="preserve">(71, АППГ –46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  На 3,8 % произошло увеличени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 xml:space="preserve">преступлений в сфере быта </w:t>
      </w: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  <w:t>(138, АППГ – 133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)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, из них по ст. 119УК РФ – 46 (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 xml:space="preserve">АППГ -34)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т. 117 УК РФ - 18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(АППГ-3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), ст.ст.115, 116 УК РФ - 61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(АППГ- 57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), телесные повреждения средней тяжести - 8(АППГ-4), тяжкие телесные повреждения – 3 (АППГ –3).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ледует отметить, что на территории Каменского района совершено 253 преступления, лицами ранее судимыми, что на 40 преступлений больше в сравнении с показателем аналогичного периода прошлого года. </w:t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Отмечается рост количества лиц, совершивших преступления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в состоянии алкогольного опьянения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: «процент пьяных» увеличился с 34,9% в 2012 году до 53,1% - в 2013г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Борьба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с незаконным оборотом огнестрельного оружия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по-прежнему, остается актуальной. На территории Каменского городского округа проживает 593 лица, в личном пользовании которых 791 единица оружия. </w:t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За 2013 год совершено  8 преступлений с использованием оружия (АППГ - 4).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Количество выявленных и раскрытых сотрудниками Отдела полиции преступлений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вязанных с </w:t>
      </w: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>незаконным оборотом оружия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составило  5 преступлений 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(АППГ -4)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крываемость 100,0% как и в 2012 год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Зафиксирован рост преступлений, совершенных в общественных местах. Всего выявлено 64 преступления (АППГ - 10). За период 2013 года зарегистрировано 47 уличных преступлений (АППГ – 9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На профилактическом учете в подразделении по делам несовершеннолетних состоит 59 несовершеннолетних (АППГ-63). За прошедший период 2013 года на территории Каменского городского округа несовершеннолетними лицами совершено 9 преступлений (АППГ - 14), что меньше на 35,7%. К административной ответственности сотрудниками ПДН ОП № 22 привлечено 195 родителей по ст. 5.35 КоАП РФ (АППГ – 161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На 10,9% снизилось количество лиц, привлеченных к административной ответственности за пьянство по отношению к показателю аналогичного периода прошлого года 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>(817,АППГ – 917);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за мелкое хулиганство привлечен  – 601 правонарушитель (за 12 месяцев 2012 года - 680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За 2013 год в дежурной части зарегистрировано  5420 (АППГ –  5146) заявлений, сообщений и иной информации о происшествиях. </w:t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За 12 месяцев 2013 года в Отделе полиции № 22 ММО МВД России "Каменск-Уральский" зарегистрировано 2007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административных правонарушени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за  2012 года – 2271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ходе профилактических мероприятий участковыми уполномоченными полиции ОП № 22 выявлено 23 факта нарушения правил хранения оружия (АППГ - 20), 13 фактов нарушения регистрации и перерегистрации оружия (АППГ - 29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 рамках проводимых профилактических мероприятий за отчетный период сотрудниками ПДН совместно с УУП и ОУР  ОП № 22 проведено 34 рейда по местам концентрации молодежи, обследовано 44 неблагополучные семьи, поставлено на учет 12 семей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013 года на территории Каменского городского округа сотрудниками ПДН Отдела полиции № 22 ММО МВД России «Каменск-Уральский» было выявлено и передано в отделение дознания, а в последствии возбуждено 2 уголовных дела: одно по ст. 151 ч.2 УК РФ, где жительница с. Покровское систематически вовлекала свою несовершеннолетнюю дочь в распитие спиртных напитков); второе по ст. 151 ч.1 УК РФ, где житель с. Рыбниковское систематически вовлекал свою несовершеннолетнюю подругу в распитие спиртных напитков (АППГ-3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Cs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iCs/>
          <w:sz w:val="28"/>
          <w:szCs w:val="28"/>
          <w:lang w:val="ru-RU"/>
        </w:rPr>
        <w:t>Штатная численность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отрудников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тдела полиции № 22 ММО МВД РФ  «Каменск – Уральский» - 57 единиц. На 22.01.2014 г.</w:t>
      </w:r>
      <w:r>
        <w:rPr>
          <w:rFonts w:cs="Times New Roman CYR" w:ascii="Times New Roman CYR" w:hAnsi="Times New Roman CYR"/>
          <w:iCs/>
          <w:sz w:val="28"/>
          <w:szCs w:val="28"/>
          <w:lang w:val="ru-RU"/>
        </w:rPr>
        <w:t xml:space="preserve"> штат укомплектован полностью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i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iCs/>
          <w:sz w:val="28"/>
          <w:szCs w:val="28"/>
          <w:lang w:val="ru-RU"/>
        </w:rPr>
        <w:t>Учитывая проблемы и недостатки оперативно-служебной деятельности  2013 года, основываясь на результатах криминогенной ситуации на обслуживаемой территории, с целью  достижения положительных результатов в 2014 году усилия будут направлены на решение приоритетных задач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i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547"/>
        <w:jc w:val="right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ru-RU"/>
        </w:rPr>
      </w:r>
    </w:p>
    <w:p>
      <w:pPr>
        <w:pStyle w:val="Normal"/>
        <w:ind w:firstLine="547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7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7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3:22:00Z</dcterms:created>
  <dc:creator>CopyMaster</dc:creator>
  <dc:description/>
  <cp:keywords/>
  <dc:language>en-US</dc:language>
  <cp:lastModifiedBy>CopyMaster</cp:lastModifiedBy>
  <cp:lastPrinted>2014-01-31T09:32:00Z</cp:lastPrinted>
  <dcterms:modified xsi:type="dcterms:W3CDTF">2014-01-31T07:21:00Z</dcterms:modified>
  <cp:revision>17</cp:revision>
  <dc:subject/>
  <dc:title> </dc:title>
</cp:coreProperties>
</file>