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smallCaps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/>
          <w:smallCaps/>
          <w:color w:val="000000"/>
          <w:lang w:val="en-US" w:eastAsia="en-US"/>
        </w:rPr>
        <w:drawing>
          <wp:inline distT="0" distB="0" distL="0" distR="0">
            <wp:extent cx="49974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5.0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                 </w:t>
      </w:r>
      <w:r>
        <w:rPr>
          <w:rFonts w:cs="Liberation Serif" w:ascii="Liberation Serif" w:hAnsi="Liberation Serif"/>
          <w:sz w:val="28"/>
          <w:szCs w:val="28"/>
          <w:u w:val="single"/>
        </w:rPr>
        <w:t>№ 26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б утверждении Плана мероприятий («дорожной карты») по улучшению состояния инвестиционного климата в Каменском городском округе на 2023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целях повышения показателей рейтинга содействия развитию конкуренции и обеспечения условий для благоприятного инвестиционного климата на территории Каменского городского округа, в соответствии с приказом Министерства инвестиций и развития Свердловской области от 13.12.2022 № 251 «О внесении изменений в методику формирования рейтинга содействия развитию конкуренции и обеспечения условий для благоприятного инвестиционного климата муниципальных образований, расположенных на территории Свердловской области, утвержденную приказом Министерства инвестиций и развития Свердловской области от 18.02.2019 № 42 «Об утверждении порядка и методики формирования рейтинга содействия развитию конкуренции и обеспечения условий для благоприятного инвестиционного климата муниципальных образований, расположенных на территории Свердловской области», руководствуясь Уставом Каменского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>1. Утвердить План мероприятий («дорожную карту») по улучшению состояния инвестиционного климата в Каменском городском округе на 2023 год (далее - План мероприятий) (прилагаетс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 Ответственным за реализацию мероприятий и достижение планируемых значений показателей, указанным в Плане мероприятий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- принять к исполнению План мероприятий и обеспечить его реализацию;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- информацию о выполнении Плана мероприятий предоставлять заместителю Главы по экономике и финансами А.Ю. Кошкарову один раз в полугодие в срок до 10 числа месяца, следующего за отчетным периодом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4.Р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5.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И.о. Главы городского округа </w:t>
        <w:tab/>
        <w:tab/>
        <w:tab/>
        <w:t xml:space="preserve">                        А.Ю. Кошкаров</w:t>
      </w:r>
    </w:p>
    <w:p>
      <w:pPr>
        <w:pStyle w:val="Normal"/>
        <w:tabs>
          <w:tab w:val="clear" w:pos="708"/>
          <w:tab w:val="left" w:pos="6804" w:leader="none"/>
        </w:tabs>
        <w:ind w:right="1670" w:hanging="0"/>
        <w:rPr>
          <w:rFonts w:ascii="Liberation Serif" w:hAnsi="Liberation Serif" w:cs="Liberation Serif"/>
          <w:b/>
          <w:b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1134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;Times New Roman" w:hAnsi="New Century Schoolbook;Times New Roman" w:cs="New Century Schoolbook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9:00Z</dcterms:created>
  <dc:creator>Admin</dc:creator>
  <dc:description/>
  <cp:keywords/>
  <dc:language>en-US</dc:language>
  <cp:lastModifiedBy>user</cp:lastModifiedBy>
  <cp:lastPrinted>2023-02-15T08:53:00Z</cp:lastPrinted>
  <dcterms:modified xsi:type="dcterms:W3CDTF">2023-02-15T06:14:00Z</dcterms:modified>
  <cp:revision>55</cp:revision>
  <dc:subject/>
  <dc:title>Прогноз</dc:title>
</cp:coreProperties>
</file>