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425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твержден                                                      постановлением                                                                                Главы  Каменского городского                                                                              округа от 26.06.2017г. № 755                                                                          «О разработке проекта бюдже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Каменский городской округ»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2018 год и плановый период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и   2020 годов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  <w:r>
        <w:rPr>
          <w:b/>
          <w:bCs/>
          <w:sz w:val="28"/>
          <w:szCs w:val="28"/>
        </w:rPr>
        <w:t>П Л А Н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оприятий по составлению проекта бюджета муниципального образования  «Каменский городской округ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  и плановый период 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386"/>
        <w:gridCol w:w="2126"/>
        <w:gridCol w:w="1985"/>
      </w:tblGrid>
      <w:tr>
        <w:trPr>
          <w:trHeight w:val="48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</w:t>
            </w:r>
          </w:p>
        </w:tc>
      </w:tr>
      <w:tr>
        <w:trPr>
          <w:trHeight w:val="1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огласование  количественных изменений производственно-сетевых показателей муниципальных учреждений  на 2018 год и плановый период 2019 и 2020 годов с исполнительными органами государственной власти Свердл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распоряжением Правительства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раслевые (функциональные) органы Администра ции МО «Каменский городской округ» (далее - отраслевые (функциональные органы)</w:t>
            </w:r>
          </w:p>
        </w:tc>
      </w:tr>
      <w:tr>
        <w:trPr>
          <w:trHeight w:val="1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тавление обоснования целесообразности открытия новых муниципальных учреждений (в случае увеличения сети муниципальных учреждений социальной сферы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распоряжением Правительства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слевые (функциональные) органы</w:t>
            </w:r>
          </w:p>
        </w:tc>
      </w:tr>
      <w:tr>
        <w:trPr>
          <w:trHeight w:val="1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гласование в Министерстве финансов Свердловской области исходных данных для расчета объема дотаций из областного бюджета местному бюджету на выравнивание бюджетной обеспеченности городских округов на 2018 год и плановый период 2019 и 2020 го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рафику Министерства финансов Свердлов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аменского городского округа (далее – Финансовое управление)</w:t>
            </w:r>
          </w:p>
        </w:tc>
      </w:tr>
      <w:tr>
        <w:trPr>
          <w:trHeight w:val="13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 и представление заявок в исполнительные органы государственной власти Свердловской области для участия городского округа в государственных программах Свердловской 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 с установленными государственными программами сроками для подачи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лавные распорядите ли бюджетных средств  (далее - ГРБС)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иведение в актуальное состояние  методики прогнозирования поступлений доходов в бюджет, в соответствии со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статьей 160.1</w:t>
              </w:r>
            </w:hyperlink>
            <w:r>
              <w:rPr>
                <w:bCs/>
                <w:sz w:val="28"/>
                <w:szCs w:val="28"/>
              </w:rPr>
              <w:t xml:space="preserve"> Бюджетного кодекса Российской Федерации и с общими требованиями к таким методикам, установленными Правительством Российской Федерации. Предоставление  методики в Финансовое управление Администрации Каменского городского округа (далее – Финансовое управл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01.09.2017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е администраторы доходов бюджета</w:t>
            </w:r>
          </w:p>
        </w:tc>
      </w:tr>
      <w:tr>
        <w:trPr>
          <w:trHeight w:val="2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ставление  в Финансовое управление сведений о численности постоянного населения по состоянию на 1 января 2017 года (в  т.ч. в разрезе   сельских администраций) и половозрастном составе постоянного населения МО «Каменский городской округ»  по состоянию на 1 января 2016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 01.08.2017г</w:t>
            </w:r>
            <w:r>
              <w:rPr>
                <w:bCs/>
                <w:color w:val="FF66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 ция МО «Каменский городской округ» (далее- Администрация  КГО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объема расходных полномочий по направлениям, используемых Министерством финансов Свердловской области для расчета межбюджетных трансфертов на выравнивание бюджетной обеспеченности городского округа на 2018 год и плановый период  2019 и 2020 годов и доведение  объема расходных полномочий до главных распорядителей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озднее 5  дней со дня получения данных от Министерства  финансов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анализа  расчетных показателей и представление (при необходимости) в Финансовое управление аргументированных разногласий с соответствующими расчетами и обоснованными дов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дней после получения материалов от Финансов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тветствующих  материалов с использованием информации главных администраторов (администраторов) доходов бюджета и главных распорядителей бюджетных средств и согласование исходных данных и расчетных показателей  в Министерстве финансов Свердл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Министерства финансов Свердл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токола разногласий (при необходимости) для участия в согласительной комиссии Правительства Свердловской области  и Законодательного собрания Свердловской области  для рассмотрения и урегулирования имеющихся разногла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проведения согласительной комиссии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едставление в Финансовое управление предварительного прогноза социально-экономического развития МО «Каменский городской округ» на 2018 год и плановый период 2019 и 2020 год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17г.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ставление и представление в Финансовое управление проекта росписи на 2018 год и плановый период 2019 и 2020 годов,  в соответствии  с классификацией расходов бюджетов и операций сектора государственного  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 10.08.2017г</w:t>
            </w:r>
            <w:r>
              <w:rPr>
                <w:color w:val="FF66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е в Финансовое управление обоснования бюджетных ассигнований по формам, в соответствии с   приложением № 1 к  Порядку планирования бюджетных ассигнований бюджета муниципального образования «Каменский городской округ» на очередной финансовый год и плановый период, утвержденному Приказом финансового управления Администрации Каменского городского округа от 29.07.2013г. № 34 (в редакции Приказов от 20.06.2014г. № 39, от 09.11.2015г. № 43, от 15.07.2016г. № 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 10.08.2017г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и представление в Финансовое управление  сведений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жидаемое исполнение администрируемых доходных источников в текущем финансовом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рогнозная оценка доходов в 2018 году и плановом периоде 2019 и 2020 годов по администрируемым доходным источникам в соответствии с утвержденными методиками прогнозирования поступлений в бюджет (с приложением пояснительной записки, расчетов, подтверждающих докуме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 01.09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ые администраторы доходов  местного  бюджета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лавные администраторы источников  финансирова ния дефицита местного  бюдже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общих плановых объемов бюджетных ассигнований Каменского городского округа на 2018 год и плановый период 2019 и 2020 годов, на основе объемов бюджетных ассигнований на исполнение расходных обязательств, представленных главными распорядителями бюджетных средств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0.09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в Финансовое управление информации по оценке потерь мест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едоставления налоговых льгот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едоставления муниципального имущества  в пользование  на  льготных услов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 25.09.2017г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Администра ция КГО,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митет по управлению муниципаль ным имуществом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расчетных объемов бюджетных ассигнований главных распорядителей бюдже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ентябрь 2017 года (согласно графику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разноглас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ление в Финансовое управление предварительных коэффициентов ожидаемого роста (снижения) поступлений по доходным источникам на 2018 год и плановый период 2019 и 2020 годов, связанных с ростом (снижением) макроэкономических показателей (налог на доходы физических лиц, единый налог, взимаемый в связи с применением упрощенной системы налогообложения, налог, взимаемый в связи с применением патентной системы налогообложения, единый налог на вмененный доход, единый сельскохозяйственный налог, налог на имущество физических лиц, земельный нало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 изменений в нормативные правовые акты о местных налогах и внесение их на рассмотрение в Думу Каменского городского  округа (при необходимост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 Финансовое управление информации, определяющей цель и объем по предоставлению муниципальных гарантий  МО «Каменский городской округ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в Финансовое управление основных направлений бюджетной и налоговой политики на  2018 год и плановый период 2019 и 2020 г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10.2017г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изменений бюджетного прогноза муниципального образования «Каменский городской округ»  на долгосрочный пери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10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орядок применения бюджетной классификации Российской Федерации в части, относящейся к местному бюджету на 2018 год и плановый период 2019 и 2020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тябрь 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едставление в Финансовое управление реестра  расходных обязательств главного распорядителя средств местного бюджета на 2018 год </w:t>
            </w:r>
            <w:r>
              <w:rPr>
                <w:sz w:val="28"/>
                <w:szCs w:val="28"/>
              </w:rPr>
              <w:t>и плановый период 2019 и 2020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0.2017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в Финансовое управление распределения бюджетных ассигнований  в разрезе кодов бюджетной классификации расходов бюджета  на 2018 год  и плановый период 2019 и 2020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 25.10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 в Финансовое управление паспортов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0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Представление в Финансовое управление реестра  источников доходов бюджета на 2018 год </w:t>
            </w:r>
            <w:r>
              <w:rPr>
                <w:sz w:val="28"/>
                <w:szCs w:val="28"/>
              </w:rPr>
              <w:t>и плановый период 2019 и 2020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 25.10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Главные администраторы доходов  местного  бюдже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едставление в Финансовое управлени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редварительных итогов социально-экономического развития за истекший период текущего финансового года и ожидаемых итогов социально-экономического развития МО «Каменский городской округ» за текущий финансовый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уточненного прогноза социально-экономического развития МО «Каменский городской округ»  на 2018 -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11.2017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 ция КГ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едставление Главе  Каменского городского округа проекта Решения Думы Каменского городского округа «О бюджете муниципального образования «Каменский городской округ» на 2018 год   и плановый период 2019 и 2020 годов» и иных документов, подлежащих представлению в Думу Каменского городского округа одновременно с  проектом бюджета в соответствии со статьей 27  Положения о бюджетном процессе в муниципальном образовании «Каменский городской окр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11.2017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несение проекта  Решения Думы Каменского городского округа  «О бюджете муниципального образования  «Каменский городской округ» на 2018 год и плановый период 2019 и 2020» годов на публичные слуш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ябрь 2017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C0F65AACF10FDFADC5F566385534E0EDC47106B9BA868E23508D08E7F971B2B4C537752E8k4I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2:33:00Z</dcterms:created>
  <dc:creator>Надежда</dc:creator>
  <dc:description/>
  <cp:keywords/>
  <dc:language>en-US</dc:language>
  <cp:lastModifiedBy>Вера</cp:lastModifiedBy>
  <cp:lastPrinted>2017-06-23T12:07:00Z</cp:lastPrinted>
  <dcterms:modified xsi:type="dcterms:W3CDTF">2017-06-26T10:09:00Z</dcterms:modified>
  <cp:revision>242</cp:revision>
  <dc:subject/>
  <dc:title/>
</cp:coreProperties>
</file>