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072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spacing w:lineRule="auto" w:line="240" w:before="0" w:after="0"/>
        <w:ind w:left="9072" w:hanging="0"/>
        <w:rPr>
          <w:sz w:val="24"/>
          <w:szCs w:val="24"/>
        </w:rPr>
      </w:pPr>
      <w:r>
        <w:rPr>
          <w:sz w:val="24"/>
          <w:szCs w:val="24"/>
        </w:rPr>
        <w:t>постановлением  Главы  Каменского  городского  округа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от 15.11.2016 г. № 1877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СХЕМА  РАЗМЕЩЕНИЯ  НЕСТАЦИОНАРНЫХ  ТОРГОВЫХ  ОБЪЕКТОВ 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В  КАМЕНСКОМ  ГОРОДСКОМ  ОКРУГЕ  на 2017- 2018 годы </w:t>
      </w:r>
    </w:p>
    <w:tbl>
      <w:tblPr>
        <w:tblW w:w="15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418"/>
        <w:gridCol w:w="850"/>
        <w:gridCol w:w="1276"/>
        <w:gridCol w:w="1985"/>
        <w:gridCol w:w="425"/>
        <w:gridCol w:w="992"/>
        <w:gridCol w:w="284"/>
        <w:gridCol w:w="708"/>
        <w:gridCol w:w="1134"/>
        <w:gridCol w:w="1134"/>
        <w:gridCol w:w="284"/>
        <w:gridCol w:w="992"/>
        <w:gridCol w:w="851"/>
        <w:gridCol w:w="850"/>
        <w:gridCol w:w="496"/>
        <w:gridCol w:w="537"/>
      </w:tblGrid>
      <w:tr>
        <w:trPr>
          <w:trHeight w:val="555" w:hRule="atLeast"/>
        </w:trPr>
        <w:tc>
          <w:tcPr>
            <w:tcW w:w="114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Информация  о  месте  размещения нестационарного   торгового  объекта  </w:t>
            </w:r>
          </w:p>
        </w:tc>
        <w:tc>
          <w:tcPr>
            <w:tcW w:w="4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нформация  о  нестационарных  торговых  объектах</w:t>
            </w:r>
          </w:p>
        </w:tc>
      </w:tr>
      <w:tr>
        <w:trPr>
          <w:trHeight w:val="1169" w:hRule="atLeast"/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ционный номер места размещ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 места  размещения (3*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номер места  размещения (земельного  участка, здания, сооружения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а собственности (ОКФС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собственник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 (адресные  ориентиры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ль  использования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/>
            </w:pPr>
            <w:r>
              <w:rPr>
                <w:b/>
                <w:sz w:val="18"/>
                <w:szCs w:val="18"/>
              </w:rPr>
              <w:t>Количество  объек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назначение для  субъектами малого и среднего предпринимательства (СМСП)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ериод,  на  который  планируется  размещение объекта нестационарной торговли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дентификационный  номер  объек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д объект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пециализация объе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ссортимент</w:t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2)</w:t>
            </w:r>
          </w:p>
        </w:tc>
      </w:tr>
      <w:tr>
        <w:trPr>
          <w:trHeight w:val="1939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общая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торговая</w:t>
            </w:r>
          </w:p>
        </w:tc>
      </w:tr>
      <w:tr>
        <w:trPr>
          <w:trHeight w:val="557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окончание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8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12:5101004: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разграниченна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. Брод.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Гагарина, д. 1 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Графская С.Н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е работае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2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5.201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зем. Участок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12:5101004:1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род,,ул Гагарина, д.11 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ИП Климова А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20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ле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66:12:2901003:0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с.Травянское, ул.Ленина, д.1 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ИП Глущенко Л.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объ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питани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30.12.2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30.12.201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павиль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объект пит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продукция общественного питания, за исключением. алкоголльной продукции и табачных изделий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62626"/>
                <w:sz w:val="18"/>
                <w:szCs w:val="18"/>
              </w:rPr>
            </w:pPr>
            <w:r>
              <w:rPr>
                <w:b/>
                <w:color w:val="262626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12:6301003: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олчедан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.Ленина, д.30 а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Атаманов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5.06.201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6.20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ежд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66:12:031132006: 47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государственная 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с. Колчедан,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rFonts w:cs="Calibri"/>
                <w:color w:val="262626"/>
                <w:sz w:val="18"/>
                <w:szCs w:val="18"/>
              </w:rPr>
              <w:t xml:space="preserve"> </w:t>
            </w:r>
            <w:r>
              <w:rPr>
                <w:color w:val="262626"/>
                <w:sz w:val="18"/>
                <w:szCs w:val="18"/>
              </w:rPr>
              <w:t>ул. Ленина, д.59 а</w:t>
            </w:r>
          </w:p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ИП Симонов С.Н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объек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01.11.2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01.11.20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кио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не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детские товар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12:5301004:1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артюш, ул.Гагарина, напротив д.1з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Сулейманова Д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3.20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вощи- фрукт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12:5301004:1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енна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артюш, ул. Гагарина,напротив д. 1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спечать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тный киос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7.20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тный кио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е изд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1263201005:1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.Сосновское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омсомольская, д.16 а ИП Истомин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е  работает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4.201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новочный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иль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12619010046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озариха, ул. Механизаторов, д. 1 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Токарева С.В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не работае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2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11.205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лад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6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12:2201002:00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окровское, ул. Ленина, д.114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оспечать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тный киос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.06.201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етный киос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чатные издан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16"/>
                <w:szCs w:val="16"/>
              </w:rPr>
            </w:pPr>
            <w:r>
              <w:rPr>
                <w:color w:val="262626"/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66:12:5701001:ЗУ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соб-сть государственная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с. Барабановское, ул.Ленина. рядом с д.2  ИП Газимзянов В.В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киос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22.08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22.08.201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кио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хлеб и х/б изделия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  <w:t>1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262626"/>
                <w:sz w:val="18"/>
                <w:szCs w:val="18"/>
              </w:rPr>
            </w:pPr>
            <w:r>
              <w:rPr>
                <w:color w:val="262626"/>
                <w:sz w:val="18"/>
                <w:szCs w:val="18"/>
              </w:rPr>
            </w:r>
          </w:p>
        </w:tc>
      </w:tr>
      <w:tr>
        <w:trPr>
          <w:trHeight w:val="69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:12:0100101:ЗУ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.Горный, ул.Нагорная , рядом с д.8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Орлов С.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.201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8.2017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о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калейные товары, хлеб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1" w:hRule="atLeast"/>
        </w:trPr>
        <w:tc>
          <w:tcPr>
            <w:tcW w:w="1545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еречень  мест для  проведения  сельскохозяйственных  ярмарок,  размещения передвижных, сезонных  нестационарных  торговых  объектов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(палатки,  лотки,  автолавки), перспективные  места  размеще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 неразграничен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Сипавское, ул Гагарина, возле д.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ые  мест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.Пироговское. ул Ленина, рядом д.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ые  места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г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с. Клевакинское, ул. Уральская, рядом с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.18. ул. Ленина, между д.52 и д.5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Новый Быт, ул. Горняков ,напротив .д. 5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Новоисетское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ул. Ленина рядом д 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Колчедан, ул. Ленина, рядом д. 59 а, д.58, д.30 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с. Рыбниковское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 .Советская, возле д 145, (  здания ДК),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ые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.Сосновское, ул .Мира, рядом с д 7а, ул.Комсомольская, д , д.4,ул.Ленина, д. 70 а, рядом с церковь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.Маминское, ул Ленина, рядом  с д. 110,ул.Чапаева, д.1 б (напротив клуб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с .Троицкое, ул. Ленина, рядом  с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32 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озариха, ул Механизаторов, рядом с д. 13 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Покровское, ул .Ленина, между д. 114 и д. 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Часовая, ул. Ленина, между д.50 и обелиском 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движные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. Черемховское, ул. ! мая, рядом с .д.21 (бывшая пекарн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Черноусова, ул. Чапаева, рядом с д 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. Кисловское. ул Красных орлов,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ядом с д. 33, ул.Ленина, д 57, (возле клуб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-сть государствен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Брод, ул .Гагарина, напротив д. 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торговые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Мартюш,  начало  ул Гагарина, напротив д. 1 б , ул. Титова, д.3 (возле Д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Травянское, ул. Ворошилова,  рядом с д.23 (старый ДК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-сть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убнова, ул. 8 марта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ле бывшего  магаз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ухлынина, ул. Куцнецова, возле д.2,10,28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огатенкова, ул. Ленина  между д.52 а и  остановко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околова, ул. Ильича возле д.20, ул.Рудничная, возле д.3  (Колчеданская сельская администрация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-сть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Давыдова, ул.8 Марта, возле бывшего  магаз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арабановское, ул. Кирова, возле д.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Степаной, ул. Мира, возле д.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Комарова, ул. Декабристов, возле д.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нинский, ул. Советская,  между д.10 а и 10 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б-сть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Шилова, ул. Ленина, напротив д.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 Исетское, ул.Ленина,  д.39 (возле  магазина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неразграничен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 . Соколова (Кисловская  сельская администрация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адовая, возле д.3 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-сть государственная неразгра.н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Лебяжье, переулок Механизаторов, возле д.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вижные объекты торговл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6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д.Черемиссая, ул. Ул.8 марта. Рядом с д.11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д.Гашенева, ул.1 мая, рядом сд.1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д.Перебор, рядом с д.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.Смолинское, ул.Зеленая, рядом с участком № 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.Щербаковское, ул. К Маркса, рядом с остановкой, возле д. 1 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д.Походилова, ул. Ленина, рядом с д. 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п.Октябрьский, ул.Чапаева, рядом с 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Малое Белоносова,ул Гагарина, у обелиска В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Первомайский, ул.Лесная, возле д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ремлевка, ул.Ворошилдова ,возле  д.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Большая Грязнуха, ул. Ленина, возле д.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Черноскутова, ул.Центральная, рядом с д.6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оевка, ул Калинина, рядом с д. 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Беловодье, начало ул. Ленина, рядом сд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д .Мазуля, ул. Титова, напротив д.19 и 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вобода,  пер. Дачный, напротив д.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Чечулина, ул. Ворошилова, рядом с д.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Мосина, ул .Кирова, рядом с старым магазин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 xml:space="preserve">д .Белоносова, ул. Куйбышева, рядом с остановко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Чайкина, ул. Красных Орлов, , возле старого магази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Крайчикова, ул.Центральная, рядом с д.2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Синарский, ул. Ленина, рядом сд.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Потаскуева, ул.К.Маркса. рядом с д.5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куловское, ул. Крупской возле д.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 Старикова, ул. Ленина, напротив остан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то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С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ые мес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шанные группы товар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Степанова Т.В.  т . 32-50-59    </w:t>
      </w:r>
      <w:hyperlink r:id="rId2">
        <w:r>
          <w:rPr>
            <w:rStyle w:val="InternetLink"/>
            <w:b/>
            <w:i/>
            <w:sz w:val="28"/>
            <w:szCs w:val="28"/>
            <w:lang w:val="en-US"/>
          </w:rPr>
          <w:t>tkgo</w:t>
        </w:r>
        <w:r>
          <w:rPr>
            <w:rStyle w:val="InternetLink"/>
            <w:b/>
            <w:i/>
            <w:sz w:val="28"/>
            <w:szCs w:val="28"/>
          </w:rPr>
          <w:t>@</w:t>
        </w:r>
        <w:r>
          <w:rPr>
            <w:rStyle w:val="InternetLink"/>
            <w:b/>
            <w:i/>
            <w:sz w:val="28"/>
            <w:szCs w:val="28"/>
            <w:lang w:val="en-US"/>
          </w:rPr>
          <w:t>mail</w:t>
        </w:r>
        <w:r>
          <w:rPr>
            <w:rStyle w:val="InternetLink"/>
            <w:b/>
            <w:i/>
            <w:sz w:val="28"/>
            <w:szCs w:val="28"/>
          </w:rPr>
          <w:t>.</w:t>
        </w:r>
        <w:r>
          <w:rPr>
            <w:rStyle w:val="InternetLink"/>
            <w:b/>
            <w:i/>
            <w:sz w:val="28"/>
            <w:szCs w:val="28"/>
            <w:lang w:val="en-US"/>
          </w:rPr>
          <w:t>ru</w:t>
        </w:r>
      </w:hyperlink>
      <w:r>
        <w:rPr>
          <w:b/>
          <w:i/>
          <w:sz w:val="28"/>
          <w:szCs w:val="28"/>
        </w:rPr>
        <w:t xml:space="preserve">   </w:t>
      </w:r>
      <w:r>
        <w:rPr>
          <w:b/>
          <w:i/>
          <w:sz w:val="36"/>
          <w:szCs w:val="36"/>
        </w:rPr>
        <w:t>Леонид Иванович</w:t>
      </w:r>
      <w:r>
        <w:rPr>
          <w:b/>
          <w:i/>
          <w:sz w:val="28"/>
          <w:szCs w:val="28"/>
        </w:rPr>
        <w:t>! Посмотрите перспективные места и дайте ответ  по ним на  мой э/адрес (согласовано с главами сельских администраций).</w:t>
      </w:r>
    </w:p>
    <w:p>
      <w:pPr>
        <w:pStyle w:val="Normal"/>
        <w:spacing w:before="0" w:after="2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kg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29:00Z</dcterms:created>
  <dc:creator>User</dc:creator>
  <dc:description/>
  <cp:keywords/>
  <dc:language>en-US</dc:language>
  <cp:lastModifiedBy>obchii22</cp:lastModifiedBy>
  <cp:lastPrinted>2016-11-09T16:06:00Z</cp:lastPrinted>
  <dcterms:modified xsi:type="dcterms:W3CDTF">2016-11-16T09:15:00Z</dcterms:modified>
  <cp:revision>86</cp:revision>
  <dc:subject/>
  <dc:title/>
</cp:coreProperties>
</file>