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66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31.03.2016г. № 5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 внесении изменений в  муниципальную программу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«Управление муниципальной собственностью, земельными ресурсами и приватизацией муниципального имущества </w:t>
      </w:r>
      <w:r>
        <w:rPr>
          <w:b/>
          <w:i/>
          <w:sz w:val="28"/>
          <w:szCs w:val="28"/>
        </w:rPr>
        <w:t>Каменского городского округа до 2020  года»,</w:t>
      </w:r>
      <w:r>
        <w:rPr>
          <w:b/>
          <w:i/>
          <w:color w:val="000000"/>
          <w:sz w:val="28"/>
          <w:szCs w:val="28"/>
        </w:rPr>
        <w:t xml:space="preserve"> утвержденную постановлением Главы МО «Каменский городской округ»  от 14.10.2015г. № 2746 (ред. от 09.02.2016г. № 254)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45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приведения муниципальной программы в соответствии с бюджетом от 24.12.2015г. № 432  «О бюджете муниципального образования «Каменский городской округ» на 2016 г. (в редакции от 17.03.2016г. № 456),  »,  руководствуясь Уставом Каменского городского округа,  Постановлением    Главы Каменского городского округа  от 25.12.2014 № 3461 «Об утверждении Порядка формирования и реализации муниципальных программ МО «Каменский городской округ», в целях планомерной профилактики коррупционных проявлений в органах местного  самоуправления Каменского городского округа</w:t>
      </w:r>
    </w:p>
    <w:p>
      <w:pPr>
        <w:pStyle w:val="Normal"/>
        <w:shd w:fill="FFFFFF" w:val="clear"/>
        <w:spacing w:lineRule="atLeast" w:line="345"/>
        <w:ind w:firstLine="567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муниципальную программу «Управление муниципальной собственностью, земельными ресурсами и приватизацией муниципального имущества Каменского городского округа до 2020 года» утвержденную постановлением Главы МО «КГО» от 14.10.2015г. № 2746  (в ред. от 09.02.2016г. № 254):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троку паспорта «Объем финансирования муниципальной программы по годам реализации» муниципальной программы «Управление муниципальной собственностью, земельными ресурсами и приватизацией муниципального имущества Каменского городского округа до 2020 года» изложить в новой редакции:</w:t>
      </w:r>
    </w:p>
    <w:tbl>
      <w:tblPr>
        <w:tblW w:w="102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284"/>
        <w:gridCol w:w="1134"/>
        <w:gridCol w:w="1134"/>
        <w:gridCol w:w="1134"/>
        <w:gridCol w:w="1134"/>
        <w:gridCol w:w="1069"/>
      </w:tblGrid>
      <w:tr>
        <w:trPr>
          <w:trHeight w:val="255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расходов на финансирование</w:t>
            </w:r>
          </w:p>
        </w:tc>
        <w:tc>
          <w:tcPr>
            <w:tcW w:w="6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ёмы расходов на выполнение мероприятия за счёт всех источников ресурсного обеспечения</w:t>
            </w:r>
          </w:p>
        </w:tc>
      </w:tr>
      <w:tr>
        <w:trPr>
          <w:trHeight w:val="29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556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муниципальной программе, в том числе: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8 23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 1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 15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180,3   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180,3   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8 230,4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 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 1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180,3   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180,3   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нести в приложение № 2 «План мероприятий по выполнению муниципальной программы «Управление муниципальной собственностью, земельными ресурсами и приватизацией муниципального имущества Каменского городского округа до 2020 года»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1. в строках 1-4  столбца 3 цифру «112823,5» заменить  цифрой «96899,6»; в строках 1-4 столбца  4 цифру «22154,3» заменить цифрой «18230,4»; в строках  1-4 столбцов 5-6 цифру «22154,3» заменить цифрой «16154,3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2. в строках 6-10 столбца 3 цифру «62210,0» заменить  цифрой «45486,1»; в строках 6-10 столбца 4 цифру «12902,0» заменить цифрой «8178,1»; в строках 6-10  столбцов 5-6  цифру «12902,0» заменить  цифрой «6902,0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. в строках 11-12 столбца 3 цифру «9230,0» заменить цифрой «10129,1»; в строках 11-12 столбца 4 цифру «1090,0» заменить  цифрой «1989,1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3. в строках 13-14 столбца 3 цифру «6190,0» заменить цифрой «6567,0»; в строках 13-14 столбца 4 цифру «1810,0» заменить цифрой «2187,0»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4.  строки 17-18 исключить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в строках 22-26 столбца 3  цифру «10332,0» заменить цифрой «11132»; в строках 22-26 столбца 4 цифру «2046,0» заменить цифрой «2846,0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6. в строках 27-28 столбца 3  цифру «9832,0» заменить цифрой «10632,0»; в строках 27-28 столбца 4 цифру «1946,0» заменить цифрой «2746,0».</w:t>
      </w:r>
    </w:p>
    <w:p>
      <w:pPr>
        <w:pStyle w:val="Style16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right="-56" w:firstLine="567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          заместителя Главы Администрации по экономике и финансам А.Ю.Кошкаро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округа                             </w:t>
        <w:tab/>
        <w:t xml:space="preserve">                           </w:t>
        <w:tab/>
        <w:t>С.А. Белоу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3:19:00Z</dcterms:created>
  <dc:creator>User</dc:creator>
  <dc:description/>
  <cp:keywords/>
  <dc:language>en-US</dc:language>
  <cp:lastModifiedBy>user</cp:lastModifiedBy>
  <cp:lastPrinted>2016-04-01T09:55:00Z</cp:lastPrinted>
  <dcterms:modified xsi:type="dcterms:W3CDTF">2016-04-01T04:55:00Z</dcterms:modified>
  <cp:revision>19</cp:revision>
  <dc:subject/>
  <dc:title> </dc:title>
</cp:coreProperties>
</file>