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2.2015 г.  №  3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до 2020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 образования «Каменский городской округ» от 14.10.2015г. № 2744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на основании Порядка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 «Об утверждении Порядка формирования и реализации муниципальных программ МО «Каменский городской округ»,</w:t>
      </w:r>
      <w:r>
        <w:rPr/>
        <w:t xml:space="preserve"> </w:t>
      </w:r>
      <w:r>
        <w:rPr>
          <w:sz w:val="28"/>
          <w:szCs w:val="28"/>
        </w:rPr>
        <w:t>в целях повышения качества бюджетного процесса и эффективности бюджетных расходов, совершенствования межбюджетных отношений, расширения программно-целевого подхода при формировании местного бюджета, руководствуясь Уставом МО «Каменский городской округ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  до 2020 года» (далее – муниципальная программа), утвержденную постановлением Главы  муниципального образования «Каменский городской округ» от 14.10.2015г. № 2744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Строку паспорта </w:t>
      </w:r>
      <w:r>
        <w:rPr>
          <w:bCs/>
          <w:sz w:val="28"/>
          <w:szCs w:val="28"/>
        </w:rPr>
        <w:t>муниципальной программы «Объем финансирования муниципальной программы по годам реализации, тыс. рублей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50 114,5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0 023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0 022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0 010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0 036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 022,3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50 114,5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 023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 022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 010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 036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 022,3 тыс.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Приложение 2 «</w:t>
      </w:r>
      <w:r>
        <w:rPr>
          <w:bCs/>
          <w:sz w:val="28"/>
          <w:szCs w:val="28"/>
        </w:rPr>
        <w:t>План мероприятий по выполнению муниципальной программы «Управление муниципальными финансами  Каменского городского округа   до 2020 года» к муниципальной программе утвердить в новой редакции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 0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 на официальном сайт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.о. Главы  городского округа                                                 </w:t>
      </w:r>
      <w:bookmarkStart w:id="0" w:name="Par22"/>
      <w:bookmarkEnd w:id="0"/>
      <w:r>
        <w:rPr>
          <w:sz w:val="28"/>
          <w:szCs w:val="28"/>
        </w:rPr>
        <w:t>А.Ю. Кошк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obchii22</cp:lastModifiedBy>
  <cp:lastPrinted>2015-12-01T11:45:00Z</cp:lastPrinted>
  <dcterms:modified xsi:type="dcterms:W3CDTF">2015-12-01T06:46:00Z</dcterms:modified>
  <cp:revision>29</cp:revision>
  <dc:subject/>
  <dc:title/>
</cp:coreProperties>
</file>