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>От 13.05.2014 г. № 1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 отчета об исполнении бюджета муниципального образования «Каменский городской округ» за 1 квартал 201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1 квартал 2014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, постановлением Главы муниципального образования «Каменский городской округ» от 11.04.2012 года № 624 «О составлении отчетов об исполнении бюджета муниципального образования «Каменский городской округ» за первый квартал, полугодие и девять месяцев текущего финансового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отчет об исполнении бюджета муниципального образования «Каменский городской округ» за 1 квартал 2014 года (приложения № 1-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муниципального образования «Каменский городской округ» за 1 квартал 2014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 и отчет об исполнении бюджета муниципального образования «Каменский городской округ» за 1 квартал 2014 года  в газете «Пламя» и разместить на официальном сайте Администрации муниципальн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исполнения настоящего постановления возложить на и.о. начальника Финансового управления Л.Г. Жук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34:00Z</dcterms:created>
  <dc:creator>Света</dc:creator>
  <dc:description/>
  <cp:keywords/>
  <dc:language>en-US</dc:language>
  <cp:lastModifiedBy>obchii22</cp:lastModifiedBy>
  <cp:lastPrinted>2014-05-13T16:27:00Z</cp:lastPrinted>
  <dcterms:modified xsi:type="dcterms:W3CDTF">2014-05-13T10:29:00Z</dcterms:modified>
  <cp:revision>70</cp:revision>
  <dc:subject/>
  <dc:title> </dc:title>
</cp:coreProperties>
</file>