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  <w:gridCol w:w="6096"/>
      </w:tblGrid>
      <w:tr>
        <w:trPr/>
        <w:tc>
          <w:tcPr>
            <w:tcW w:w="850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rFonts w:ascii="Liberation Serif" w:hAnsi="Liberation Serif" w:cs="Liberation Serif"/>
                <w:sz w:val="28"/>
                <w:szCs w:val="28"/>
                <w:u w:val="single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становлением Главы Каменского городского округа от </w:t>
            </w: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 xml:space="preserve">19.02.2024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№ </w:t>
            </w: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320</w:t>
            </w:r>
          </w:p>
          <w:p>
            <w:pPr>
              <w:pStyle w:val="Normal"/>
              <w:ind w:left="-23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«О внесении изменений в План мероприятий («дорожную карту») по повышению доходного потенциала Каменского городского округа                   на 2022-2024 годы, утвержденный постановлением Главы Каменского городского округа от 30.03.2022 года № 537 (в редакции                              от 15.03.2023 №437)»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5988"/>
      </w:tblGrid>
      <w:tr>
        <w:trPr/>
        <w:tc>
          <w:tcPr>
            <w:tcW w:w="861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ind w:left="-108" w:hanging="0"/>
              <w:textAlignment w:val="baselin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28"/>
              <w:ind w:left="-108" w:hanging="0"/>
              <w:textAlignment w:val="baselin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28"/>
              <w:ind w:left="-108" w:hanging="0"/>
              <w:textAlignment w:val="baselin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орма</w:t>
            </w:r>
          </w:p>
        </w:tc>
        <w:tc>
          <w:tcPr>
            <w:tcW w:w="598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right"/>
              <w:textAlignment w:val="baselin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28"/>
              <w:jc w:val="right"/>
              <w:textAlignment w:val="baselin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28"/>
              <w:jc w:val="right"/>
              <w:textAlignment w:val="baselin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аблица 14</w:t>
            </w:r>
          </w:p>
        </w:tc>
      </w:tr>
    </w:tbl>
    <w:p>
      <w:pPr>
        <w:pStyle w:val="Normal"/>
        <w:suppressAutoHyphens w:val="true"/>
        <w:jc w:val="center"/>
        <w:textAlignment w:val="baselin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ИНФОРМ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о деятельности административной комиссии* муниципального образования Каменский городской округ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в отчетном периоде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5714"/>
        <w:gridCol w:w="2444"/>
        <w:gridCol w:w="2763"/>
        <w:gridCol w:w="2559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оказател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 отчетный период 20__ год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 аналогичный период прошлого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ост (снижение) к аналогичному периоду прошлого год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рассмотрено дел (по числу лиц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значены административные наказания, всего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упрежд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траф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мма назначенных штрафов,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по постановлениям, находящимся в работе административных комиссий, рубл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по постановлениям, находящимся на исполнении в службах судебных приставов, рубл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по постановлениям, находящимся на обжаловании в судах, рубл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мма взысканных штрафов, рубл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бровольно погашено, рубл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упило в результате принудительного взыскания службами судебных приставов, рубл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ффективность взыскания, процент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тивными комиссиями, процентов (10/(6-8)х100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лужбами судебных приставов, процентов (11/7х100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jc w:val="center"/>
        <w:textAlignment w:val="baseline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  <w:t>*За исключением административной комиссии муниципального образования «город Екатеринбург» по рассмотрению дел об административных правонарушениях, совершенных с использованием транспортных средств, в случае фиксации этих административных правонарушений работающими в автоматическом режиме специальными техническими средствами, имеющими функции фото- и киносъемки, видеозаписи, или средствами фото- и киносъемки, видеозапис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FF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примечания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Название Знак"/>
    <w:qFormat/>
    <w:rPr>
      <w:b/>
      <w:sz w:val="28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2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ма примечания Знак"/>
    <w:qFormat/>
    <w:rPr>
      <w:b/>
      <w:bCs/>
    </w:rPr>
  </w:style>
  <w:style w:type="character" w:styleId="Style25">
    <w:name w:val="Основной текст_"/>
    <w:qFormat/>
    <w:rPr>
      <w:spacing w:val="-1"/>
      <w:sz w:val="13"/>
      <w:szCs w:val="13"/>
      <w:shd w:fill="FFFFFF" w:val="clear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6pt0pt">
    <w:name w:val="Основной текст + 6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Constantia6pt0pt">
    <w:name w:val="Основной текст + Constantia;6 pt;Интервал 0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Style2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TextBody"/>
    <w:qFormat/>
    <w:pPr>
      <w:spacing w:before="0" w:after="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"/>
    <w:basedOn w:val="Normal"/>
    <w:next w:val="Normal"/>
    <w:qFormat/>
    <w:pPr>
      <w:spacing w:lineRule="exact" w:line="240" w:before="0" w:after="160"/>
    </w:pPr>
    <w:rPr>
      <w:sz w:val="28"/>
      <w:lang w:val="en-US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ма примечания"/>
    <w:basedOn w:val="Style31"/>
    <w:next w:val="Style31"/>
    <w:qFormat/>
    <w:pPr/>
    <w:rPr>
      <w:b/>
      <w:bCs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-426" w:firstLine="786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left="-426" w:firstLine="786"/>
      <w:jc w:val="both"/>
      <w:textAlignment w:val="baseline"/>
    </w:pPr>
    <w:rPr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tLeast" w:line="0"/>
      <w:ind w:hanging="220"/>
      <w:jc w:val="both"/>
    </w:pPr>
    <w:rPr>
      <w:spacing w:val="-1"/>
      <w:sz w:val="13"/>
      <w:szCs w:val="13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17">
    <w:name w:val="Знак Знак1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1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8">
    <w:name w:val="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Знак Знак3 Знак"/>
    <w:basedOn w:val="Normal"/>
    <w:next w:val="Normal"/>
    <w:qFormat/>
    <w:pPr>
      <w:suppressAutoHyphens w:val="true"/>
      <w:spacing w:lineRule="exact" w:line="240" w:before="0" w:after="160"/>
      <w:textAlignment w:val="baseline"/>
    </w:pPr>
    <w:rPr>
      <w:sz w:val="28"/>
      <w:lang w:val="en-US"/>
    </w:rPr>
  </w:style>
  <w:style w:type="paragraph" w:styleId="19">
    <w:name w:val="Знак Знак1 Знак Знак Знак Знак Знак 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9">
    <w:name w:val="Знак Знак Знак Знак Знак Знак 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40">
    <w:name w:val="Знак Знак Знак Знак 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3">
    <w:name w:val="Знак Знак3 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52:00Z</dcterms:created>
  <dc:creator>AnnaAlek</dc:creator>
  <dc:description/>
  <cp:keywords/>
  <dc:language>en-US</dc:language>
  <cp:lastModifiedBy>Настя</cp:lastModifiedBy>
  <cp:lastPrinted>2024-02-19T14:45:00Z</cp:lastPrinted>
  <dcterms:modified xsi:type="dcterms:W3CDTF">2024-02-19T09:45:00Z</dcterms:modified>
  <cp:revision>38</cp:revision>
  <dc:subject/>
  <dc:title>ОБ ОЦЕНКЕ КАЧЕСТВА ФИНАНСОВОГО МЕНЕДЖМЕНТА</dc:title>
</cp:coreProperties>
</file>