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0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№ 2207, от 19.10.2022 № 2230, от 29.12.2022 № 2834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4.04.2023 № 703, от 10.08.2023 № 154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в редакции от 16.03.2023 № 200, от 15.06.2023 № 233, от 22.06.2023 № 242, от 21.09.2023 № 264, от 21.12.2023 № 305)</w:t>
      </w:r>
      <w:r>
        <w:rPr>
          <w:rFonts w:cs="Liberation Serif" w:ascii="Liberation Serif" w:hAnsi="Liberation Serif"/>
          <w:sz w:val="28"/>
          <w:szCs w:val="28"/>
        </w:rPr>
        <w:t xml:space="preserve"> и Решением Думы 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, от 24.04.2023 № 703, от 10.08.2023 № 1541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6 759,8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3 015,0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3 014,5 тыс. рублей.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6 759,8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3 015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3 014,5 тыс. рублей.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А.Ю. Кошка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4-01-15T16:04:00Z</cp:lastPrinted>
  <dcterms:modified xsi:type="dcterms:W3CDTF">2024-01-15T11:06:00Z</dcterms:modified>
  <cp:revision>43</cp:revision>
  <dc:subject/>
  <dc:title>РАСПОРЯЖЕНИЕ</dc:title>
</cp:coreProperties>
</file>