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3.11.2023</w:t>
      </w:r>
      <w:r>
        <w:rPr>
          <w:sz w:val="28"/>
          <w:szCs w:val="28"/>
        </w:rPr>
        <w:t xml:space="preserve">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92</w:t>
      </w:r>
    </w:p>
    <w:p>
      <w:pPr>
        <w:pStyle w:val="31"/>
        <w:spacing w:lineRule="auto" w:line="240"/>
        <w:ind w:left="1134" w:right="1417" w:hanging="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п. Мартюш</w:t>
      </w:r>
    </w:p>
    <w:p>
      <w:pPr>
        <w:pStyle w:val="31"/>
        <w:spacing w:lineRule="auto" w:line="240"/>
        <w:ind w:right="423" w:hanging="0"/>
        <w:rPr>
          <w:rFonts w:ascii="Liberation Serif" w:hAnsi="Liberation Serif" w:eastAsia="Arial Unicode MS" w:cs="Liberation Serif"/>
          <w:b/>
          <w:b/>
          <w:bCs/>
          <w:i/>
          <w:i/>
          <w:iCs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Cs w:val="28"/>
        </w:rPr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 проведении в 2024 году   районных  конкурсов  в  отрасли  агропромышленного комплекса</w:t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В целях реализации  мероприятий  по  повышению  эффективности  работы  и  стимулирования высокопроизводительного труда в агропромышленном  комплексе, в рамках муниципальной программы «Содействие развитию малого и среднего предпринимательства, поддержка сельского хозяйства в Каменском городском   округе  до  2026 года», утвержденной  постановлением  Главы  городского  округа  от 13.11.2020 № 1633, руководствуясь Уставом муниципального образования Каменского городского  округа  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Style w:val="Style14"/>
          <w:rFonts w:eastAsia="Liberation Serif" w:cs="Liberation Serif" w:ascii="Liberation Serif" w:hAnsi="Liberation Serif"/>
        </w:rPr>
        <w:t xml:space="preserve">   </w:t>
      </w:r>
      <w:r>
        <w:rPr>
          <w:rStyle w:val="Style14"/>
          <w:rFonts w:cs="Liberation Serif" w:ascii="Liberation Serif" w:hAnsi="Liberation Serif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 Утвердить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1.Положение о порядке и условиях проведения соревнования        работников агропромышленного комплекса в Каменском городском округе за достижение наивысших показателей в труде на звание «Лучший по профессии в Каменском городском округе» (прилагается);  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1.2.Положение о порядке и условиях проведения конкурса «Лучшее   личное подсобное хозяйство в Каменском городском округе» (прилагается)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1.3.Положение о порядке и условиях проведения конкурса по закупу молока от населения в Каменском городском округе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1.4.Положение о порядке и условиях проведения конкурса операторов по искусственному осеменению сельскохозяйственных животных в Каменском городском округе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1.5.Положение о порядке награждения передовиков отрасли животноводства агропромышленного комплекса в Каменском городском округе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1.6.Состав комиссии по подведению итогов конкурсов и соревнований в отрасли агропромышленного комплекса Каменского городского округа (прилагается).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2.Настоящее постановление разместить на официальном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https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center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  <w:t>2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right="567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 xml:space="preserve">3. Контроль  за    выполнением   настоящего    постановления   возложить на заместителя  Главы  Администрации  по  экономике  и  финансам  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42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.Ю. Кошкарова.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И.о. Главы городского округа                                                    А.Ю.Кошкаров                               </w:t>
      </w:r>
      <w:r>
        <w:rPr/>
        <w:t xml:space="preserve">    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Настя</cp:lastModifiedBy>
  <cp:lastPrinted>2023-11-23T09:34:00Z</cp:lastPrinted>
  <dcterms:modified xsi:type="dcterms:W3CDTF">2023-11-23T04:34:00Z</dcterms:modified>
  <cp:revision>108</cp:revision>
  <dc:subject/>
  <dc:title>ГЛАВА МУНИЦИПАЛЬНОГО ОБРАЗОВАНИЯ </dc:title>
</cp:coreProperties>
</file>