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3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</w:tblGrid>
      <w:tr>
        <w:trPr>
          <w:trHeight w:val="3775" w:hRule="atLeast"/>
        </w:trPr>
        <w:tc>
          <w:tcPr>
            <w:tcW w:w="4783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rPr/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к Порядку организации и проведения плановых и внеплановых проверок муниципальных казенных учреждений и муниципальных унитарных предприятий, подведомственных Администрации муниципального образования «Каменский городской округ», при осуществлении ведомственного контроля за соблюдением трудового законодательства и иных нормативных правовых актов, содержащих нормы трудового права</w:t>
            </w:r>
          </w:p>
          <w:p>
            <w:pPr>
              <w:pStyle w:val="Normal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Liberation Serif" w:ascii="Liberation Serif" w:hAnsi="Liberation Serif"/>
          <w:b/>
          <w:bCs/>
          <w:sz w:val="28"/>
          <w:szCs w:val="28"/>
        </w:rPr>
        <w:t>Журнал учета ведомственного контроля за соблюдением подведомственными организациями трудового законодательства и иных нормативных правовых актов, содержащих нормы трудового права</w:t>
      </w:r>
    </w:p>
    <w:p>
      <w:pPr>
        <w:pStyle w:val="ConsPlusNormal"/>
        <w:jc w:val="center"/>
        <w:rPr>
          <w:rFonts w:ascii="Liberation Serif" w:hAnsi="Liberation Serif" w:eastAsia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ConsPlus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rFonts w:cs="Liberation Serif" w:ascii="Liberation Serif" w:hAnsi="Liberation Serif"/>
          <w:sz w:val="28"/>
          <w:szCs w:val="28"/>
        </w:rPr>
        <w:t>Форма</w:t>
      </w:r>
    </w:p>
    <w:p>
      <w:pPr>
        <w:pStyle w:val="ConsPlus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ЖУРНАЛ</w:t>
      </w:r>
    </w:p>
    <w:p>
      <w:pPr>
        <w:pStyle w:val="Normal"/>
        <w:autoSpaceDE w:val="false"/>
        <w:jc w:val="center"/>
        <w:rPr/>
      </w:pPr>
      <w:r>
        <w:rPr>
          <w:rFonts w:cs="Liberation Serif" w:ascii="Liberation Serif" w:hAnsi="Liberation Serif"/>
          <w:bCs/>
          <w:sz w:val="28"/>
          <w:szCs w:val="28"/>
        </w:rPr>
        <w:t xml:space="preserve">учета проведения плановых и внеплановых проверок муниципальных казенных учреждений и муниципальных унитарных предприятий, подведомственных Администрации </w:t>
      </w:r>
      <w:r>
        <w:rPr>
          <w:rFonts w:cs="Liberation Serif" w:ascii="Liberation Serif" w:hAnsi="Liberation Serif"/>
          <w:sz w:val="28"/>
          <w:szCs w:val="28"/>
        </w:rPr>
        <w:t>муниципального образования «Каменский городской округ»,</w:t>
      </w:r>
      <w:r>
        <w:rPr>
          <w:rFonts w:cs="Liberation Serif" w:ascii="Liberation Serif" w:hAnsi="Liberation Serif"/>
          <w:bCs/>
          <w:sz w:val="28"/>
          <w:szCs w:val="28"/>
        </w:rPr>
        <w:t xml:space="preserve"> при осуществлении ведомственного контроля за соблюдением трудового законодательства и иных нормативных правовых актов, содержащих нормы трудового права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ConsPlus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988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724"/>
        <w:gridCol w:w="2132"/>
        <w:gridCol w:w="1293"/>
        <w:gridCol w:w="1155"/>
        <w:gridCol w:w="1724"/>
        <w:gridCol w:w="1148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№</w:t>
            </w:r>
          </w:p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Наименование подведомственной организаци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Форма и основание проверки (плановая/внепланов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Сроки проведения проверки (дата начала/дата окончания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Дата составления акта проверк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Дата отчета подведомственной организации об устранении выявленных наруш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езультаты проведения проверки *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* Нарушения не выявлены, нарушения устранен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  <w:bookmarkStart w:id="0" w:name="P146"/>
      <w:bookmarkStart w:id="1" w:name="P146"/>
      <w:bookmarkEnd w:id="1"/>
    </w:p>
    <w:p>
      <w:pPr>
        <w:pStyle w:val="ConsPlus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ConsPlus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ConsPlus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ConsPlus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ConsPlus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ConsPlus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tbl>
      <w:tblPr>
        <w:tblW w:w="4783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</w:tblGrid>
      <w:tr>
        <w:trPr>
          <w:trHeight w:val="3775" w:hRule="atLeast"/>
        </w:trPr>
        <w:tc>
          <w:tcPr>
            <w:tcW w:w="4783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к Порядку организации и проведения плановых и внеплановых проверок муниципальных казенных учреждений и муниципальных унитарных предприятий, подведомственных Администрации муниципального образования «Каменский городской округ», при осуществлении ведомственного контроля за соблюдением трудового законодательства и иных нормативных правовых актов, содержащих нормы трудового права</w:t>
            </w:r>
          </w:p>
          <w:p>
            <w:pPr>
              <w:pStyle w:val="Normal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ConsPlus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Liberation Serif" w:ascii="Liberation Serif" w:hAnsi="Liberation Serif"/>
          <w:b/>
          <w:bCs/>
          <w:sz w:val="28"/>
          <w:szCs w:val="28"/>
        </w:rPr>
        <w:t>План проверок соблюдения подведомственными организациями трудового законодательства и иных нормативных правовых актов, содержащих нормы трудового права</w:t>
      </w:r>
    </w:p>
    <w:p>
      <w:pPr>
        <w:pStyle w:val="ConsPlusNormal"/>
        <w:jc w:val="center"/>
        <w:rPr>
          <w:rFonts w:ascii="Liberation Serif" w:hAnsi="Liberation Serif" w:eastAsia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                                   </w:t>
      </w:r>
    </w:p>
    <w:p>
      <w:pPr>
        <w:pStyle w:val="ConsPlus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Liberation Serif" w:ascii="Liberation Serif" w:hAnsi="Liberation Serif"/>
          <w:sz w:val="28"/>
          <w:szCs w:val="28"/>
        </w:rPr>
        <w:t>Форма</w:t>
      </w:r>
    </w:p>
    <w:p>
      <w:pPr>
        <w:pStyle w:val="ConsPlusNormal"/>
        <w:jc w:val="center"/>
        <w:rPr>
          <w:rFonts w:ascii="Liberation Serif" w:hAnsi="Liberation Serif" w:cs="Liberation Serif"/>
          <w:sz w:val="22"/>
          <w:szCs w:val="28"/>
        </w:rPr>
      </w:pPr>
      <w:r>
        <w:rPr>
          <w:rFonts w:cs="Liberation Serif" w:ascii="Liberation Serif" w:hAnsi="Liberation Serif"/>
          <w:sz w:val="22"/>
          <w:szCs w:val="28"/>
        </w:rPr>
      </w:r>
    </w:p>
    <w:p>
      <w:pPr>
        <w:pStyle w:val="ConsPlus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2"/>
        </w:rPr>
        <w:t>ПЛАН</w:t>
      </w:r>
    </w:p>
    <w:p>
      <w:pPr>
        <w:pStyle w:val="Normal"/>
        <w:autoSpaceDE w:val="false"/>
        <w:jc w:val="center"/>
        <w:rPr/>
      </w:pPr>
      <w:r>
        <w:rPr>
          <w:rFonts w:cs="Liberation Serif" w:ascii="Liberation Serif" w:hAnsi="Liberation Serif"/>
          <w:bCs/>
          <w:sz w:val="28"/>
          <w:szCs w:val="28"/>
        </w:rPr>
        <w:t xml:space="preserve">проверок муниципальных казенных учреждений и муниципальных унитарных предприятий, подведомственных Администрации </w:t>
      </w:r>
      <w:r>
        <w:rPr>
          <w:rFonts w:cs="Liberation Serif" w:ascii="Liberation Serif" w:hAnsi="Liberation Serif"/>
          <w:sz w:val="28"/>
          <w:szCs w:val="28"/>
        </w:rPr>
        <w:t>муниципального образования «Каменский городской округ»,</w:t>
      </w:r>
      <w:r>
        <w:rPr>
          <w:rFonts w:cs="Liberation Serif" w:ascii="Liberation Serif" w:hAnsi="Liberation Serif"/>
          <w:bCs/>
          <w:sz w:val="28"/>
          <w:szCs w:val="28"/>
        </w:rPr>
        <w:t xml:space="preserve"> при осуществлении ведомственного контроля за соблюдением трудового законодательства и иных нормативных правовых актов, содержащих нормы трудового права, на ______год.</w:t>
      </w:r>
    </w:p>
    <w:p>
      <w:pPr>
        <w:pStyle w:val="ConsPlusNormal"/>
        <w:jc w:val="center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ConsPlus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0774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986"/>
        <w:gridCol w:w="1904"/>
        <w:gridCol w:w="1559"/>
        <w:gridCol w:w="1498"/>
        <w:gridCol w:w="1559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2"/>
              </w:rPr>
              <w:t>N</w:t>
            </w:r>
          </w:p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2"/>
              </w:rPr>
              <w:t>Наименование подведомственной организац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2"/>
              </w:rPr>
              <w:t>Адрес местонахождения подведомственной организации и (или) места фактического осуществления ее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2"/>
              </w:rPr>
              <w:t>Форма проведения плановой проверки и основание включения в план проверо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2"/>
              </w:rPr>
              <w:t>Наименование месяца начала плановой провер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2"/>
              </w:rPr>
              <w:t>Проверяемы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2"/>
              </w:rPr>
              <w:t>Срок проведения плановой провер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tbl>
      <w:tblPr>
        <w:tblW w:w="4783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</w:tblGrid>
      <w:tr>
        <w:trPr>
          <w:trHeight w:val="3775" w:hRule="atLeast"/>
        </w:trPr>
        <w:tc>
          <w:tcPr>
            <w:tcW w:w="4783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к Порядку организации и проведения плановых и внеплановых проверок муниципальных казенных учреждений и муниципальных унитарных предприятий, подведомственных Администрации муниципального образования «Каменский городской округ», при осуществлении ведомственного контроля за соблюдением трудового законодательства и иных нормативных правовых актов, содержащих нормы трудового права</w:t>
            </w:r>
          </w:p>
          <w:p>
            <w:pPr>
              <w:pStyle w:val="Normal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</w:r>
          </w:p>
        </w:tc>
      </w:tr>
    </w:tbl>
    <w:p>
      <w:pPr>
        <w:pStyle w:val="ConsPlus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ConsPlusTitle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еречень документов, запрашиваемых уполномоченным органом при проведении проверки в подведомственной организации для достижения целей и задач проведения проверки</w:t>
      </w:r>
    </w:p>
    <w:p>
      <w:pPr>
        <w:pStyle w:val="22"/>
        <w:shd w:fill="auto" w:val="clear"/>
        <w:spacing w:lineRule="exact" w:line="317" w:before="0" w:after="0"/>
        <w:ind w:right="2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1. Организация и ведение кадрового делопроизводства, перечень основных документов: 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1.1. Штатное расписание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1.2. Личные дела руководителей и специалистов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1.3. Трудовые договора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1.4. Журнал регистрации трудовых договоров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5. Трудовые книжки (в том числе в электронном виде)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1.6. Книга учета движения трудовых книжек и вкладышей в них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1.7. Приказы по личному составу (о приеме, увольнении, переводе, командировках, отпусках)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1.8. Журнал регистрации приказов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1.9. Личные карточки работников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1.10. Документы, определяющие трудовые обязанности работников (должностные инструкции).</w:t>
      </w:r>
    </w:p>
    <w:p>
      <w:pPr>
        <w:pStyle w:val="Style21"/>
        <w:autoSpaceDE w:val="false"/>
        <w:ind w:left="0"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При рассмотрении выше указанных документов </w:t>
      </w:r>
      <w:r>
        <w:rPr>
          <w:rFonts w:cs="Liberation Serif" w:ascii="Liberation Serif" w:hAnsi="Liberation Serif"/>
          <w:sz w:val="28"/>
          <w:szCs w:val="28"/>
        </w:rPr>
        <w:t xml:space="preserve">учитывается: 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содержание трудового договора и срок, на который он заключен (</w:t>
      </w:r>
      <w:hyperlink r:id="rId2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статьи 57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и </w:t>
      </w:r>
      <w:hyperlink r:id="rId3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58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ТК РФ);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соблюдение оснований для заключения срочного трудового договора (</w:t>
      </w:r>
      <w:hyperlink r:id="rId4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статья 59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ТК РФ);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оформление совместительства, установление совмещения профессий, возложение исполнения обязанностей, расширение зон обслуживания и увеличение объема работ (</w:t>
      </w:r>
      <w:hyperlink r:id="rId5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статьи 60.1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и </w:t>
      </w:r>
      <w:hyperlink r:id="rId6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60.2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ТК РФ);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соблюдение возраста работников, с которыми допускается заключение трудового договора (</w:t>
      </w:r>
      <w:hyperlink r:id="rId7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статья 63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ТК РФ);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выявление работников, с которыми трудовой договор не заключен и не оформлен в течение 3 дней в письменной форме при фактическом допущении к работе (</w:t>
      </w:r>
      <w:hyperlink r:id="rId8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статья 67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ТК РФ);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соблюдение требований по продолжительности срока испытания (</w:t>
      </w:r>
      <w:hyperlink r:id="rId9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статья 70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ТК РФ);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- наличие запрета на установление испытания для категорий работников, указанных в </w:t>
      </w:r>
      <w:hyperlink r:id="rId10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части четвертой статьи 70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ТК РФ;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соблюдение процедуры расторжения трудового договора с работником при неудовлетворительном результате испытания (</w:t>
      </w:r>
      <w:hyperlink r:id="rId11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статья 71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ТК РФ);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своевременность и порядок внесения изменений в трудовой договор (</w:t>
      </w:r>
      <w:hyperlink r:id="rId12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глава 12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ТК РФ);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соблюдение порядка осуществления постоянных и временных переводов, перемещений и их оформления (</w:t>
      </w:r>
      <w:hyperlink r:id="rId13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статьи 72.1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- </w:t>
      </w:r>
      <w:hyperlink r:id="rId14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73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ТК РФ);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основания и соблюдение порядка отстранения работника от работы (</w:t>
      </w:r>
      <w:hyperlink r:id="rId15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статья 76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ТК РФ).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-порядок и оформление прекращения трудового договора, в том числе правильность применения норм </w:t>
      </w:r>
      <w:hyperlink r:id="rId16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ТК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РФ при определении оснований прекращения трудовых договоров и обязательное участие выборного органа первичной профсоюзной организации (</w:t>
      </w:r>
      <w:hyperlink r:id="rId17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глава 13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ТК РФ);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наличие в отчетном периоде исковых заявлений к подведомственной организации от уволенных работников о восстановлении на работе, а также случаи незаконных увольнений (</w:t>
      </w:r>
      <w:hyperlink r:id="rId18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глава 60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ТК РФ);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соблюдение работодателем общих требований при обработке персональных данных работника и гарантии их защиты (</w:t>
      </w:r>
      <w:hyperlink r:id="rId19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статья 86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ТК РФ).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- соблюдение правил ведения, хранения и заполнения трудовых книжек (за исключением случаев, если в соответствии с </w:t>
      </w:r>
      <w:hyperlink r:id="rId20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ТК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РФ, иным федеральным законом трудовая книжка на работника не ведется);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факт информирования работников об их праве на сохранение бумажной трудовой книжки (за исключением работников, впервые поступивших на работу с 01.01. 2021 г.);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ведение трудовых книжек только в электронном виде (без права подачи указанными работниками заявлений о ведении работодателями трудовых книжек на бумажном носителе) для работников, впервые поступивших на работу с 01.01.2021 г.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своевременность передачи сведений о трудовой деятельности работников в случаях приема на работу, перевода или увольнения работника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-правомерность издания приказов по личному составу; 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наличие необходимых и обязательных реквизитов (например, даты, регистрационного номера, подписи уполномоченного лица); наличие факта ознакомления работника с приказами).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 Соблюдения требований по рабочему времени и времени отдыха.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1. Правил внутреннего трудового распорядка;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2. Табель учета рабочего времени;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3. График отпусков на текущий календарный год, утвержденный в установленные сроки с учетом мнения выборного органа первичной профсоюзной организации, уведомление работников о предоставляемых отпусках, издания приказов о предоставлении отпуска работнику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2.4. </w:t>
      </w:r>
      <w:r>
        <w:rPr>
          <w:rFonts w:cs="Liberation Serif" w:ascii="Liberation Serif" w:hAnsi="Liberation Serif"/>
          <w:sz w:val="28"/>
          <w:szCs w:val="28"/>
        </w:rPr>
        <w:t>Документы о привлечении работников к работе в выходные и нерабочие праздничные дни, письменные согласия работников о работе в выходные и нерабочие праздничные дни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Соблюдения требований по оплате труда (при проведении проверки учитывается правильности расчетов среднего заработка, отпускных, компенсаций за отпуск и других сумм)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3.1. Локальные правовые акты организации, содержащие нормы трудового права, либо касающиеся трудовых функций работников, в том числе положения об оплате труда, премировании, компенсационных и стимулирующих выплатах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2. Документы, подтверждающие соблюдение обязательных требований в части оплаты труда, в том числе документы по начислению и оплате отпуска, выплате денежной компенсации за неиспользованные отпуска при увольнении, устанавливающие систему оплаты труда, доплат и надбавок компенсационного характера, в том числе за работу в условиях, отклоняющихся от нормальных, системы доплат и надбавок стимулирующего характера и системы премирования (коллективный договор, соглашения, локальные нормативные акты), документы по начислению и выплате заработной платы и иных сумм, причитающихся работнику, в том числе ведомости по начислению и выплате заработной платы и иных выплат работникам, платежные поручения с приложением реестров перечислений, согласия работников на удержание из заработной платы, расчетные листки.</w:t>
      </w:r>
    </w:p>
    <w:p>
      <w:pPr>
        <w:pStyle w:val="Style21"/>
        <w:autoSpaceDE w:val="false"/>
        <w:ind w:left="0"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При рассмотрении выше указанных документов </w:t>
      </w:r>
      <w:r>
        <w:rPr>
          <w:rFonts w:cs="Liberation Serif" w:ascii="Liberation Serif" w:hAnsi="Liberation Serif"/>
          <w:sz w:val="28"/>
          <w:szCs w:val="28"/>
        </w:rPr>
        <w:t xml:space="preserve">учитывается: 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соблюдение основных государственных гарантий по оплате труда, в том числе выплаты заработной платы не ниже минимального размера оплаты труда, установленного федеральным законодательством (</w:t>
      </w:r>
      <w:hyperlink r:id="rId21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статья 130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ТК РФ); 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оплату дополнительных выходных дней и отпусков (</w:t>
      </w:r>
      <w:hyperlink r:id="rId22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глава 19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ТК РФ)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фактическое выполнение положений коллективного договора (содержание раздела об оплате труда, его приложения, касающиеся соответствующих вопросов) и документов по системе оплаты труда, премированию, выплате надбавок, коэффициентов, льгот и так далее;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правомерность индексации заработной платы и соблюдение при этом прав работников (</w:t>
      </w:r>
      <w:hyperlink r:id="rId23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статья 134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ТК РФ);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своевременность начисления и выплаты работникам зарплаты в установленные в организации дни (не реже чем каждые полмесяца), исполнение сроков выплат отпускных и расчетов при увольнении, выдача ежемесячно работникам «расчетных листков» (</w:t>
      </w:r>
      <w:hyperlink r:id="rId24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статья 136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ТК РФ);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законность удержаний из заработной платы и их размер, в том числе в рамках материальной ответственности (убедиться в законности оформления материально ответственных лиц и правомерности возмещения ущерба организации), штрафов, налогов и сборов, по решению суда и других органов, применяющих денежные взыскания (</w:t>
      </w:r>
      <w:hyperlink r:id="rId25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статьи 137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и </w:t>
      </w:r>
      <w:hyperlink r:id="rId26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138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ТК РФ)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правомерность необходимости и размера поощрения за труд (премирование, награждение ценным подарком) работников, добросовестно исполняющих трудовые обязанности и недопустимость денежного воздействия работодателя на работника помимо законных форм дисциплинарной и материальной ответственности;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производство доплат к основной оплате труда за совмещение профессий (должностей) или за выполнение обязанностей временно отсутствующего работника (по соглашению сторон) (</w:t>
      </w:r>
      <w:hyperlink r:id="rId27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статья 151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ТК РФ);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соблюдение требований законодательства по организации работ и их оплате в повышенном размере (при сверхурочных работах, работах в ночное время, в выходные и нерабочие праздничные дни) (</w:t>
      </w:r>
      <w:hyperlink r:id="rId28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статьи 152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- </w:t>
      </w:r>
      <w:hyperlink r:id="rId29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154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ТК РФ);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порядок оформления и оплаты простоев (</w:t>
      </w:r>
      <w:hyperlink r:id="rId30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статья 157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ТК РФ)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4. Соблюдение требований по регулированию труда инвалидов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4.1. Список работников инвалидов.</w:t>
      </w:r>
    </w:p>
    <w:p>
      <w:pPr>
        <w:pStyle w:val="Style21"/>
        <w:autoSpaceDE w:val="false"/>
        <w:ind w:left="0"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При рассмотрении выше указанного документа </w:t>
      </w:r>
      <w:r>
        <w:rPr>
          <w:rFonts w:cs="Liberation Serif" w:ascii="Liberation Serif" w:hAnsi="Liberation Serif"/>
          <w:sz w:val="28"/>
          <w:szCs w:val="28"/>
        </w:rPr>
        <w:t xml:space="preserve">учитывается: 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продолжительность рабочего времени работников, являющихся инвалидами I или II группы, которая должна составлять не более 35 часов в неделю (</w:t>
      </w:r>
      <w:hyperlink r:id="rId31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статья 92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ТК РФ);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продолжительность ежедневной работы (смены) инвалида, которая должна быть установлена в соответствии с медицинским заключением (</w:t>
      </w:r>
      <w:hyperlink r:id="rId32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статья 94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ТК РФ);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работу инвалидов в ночное время (работодатель может привлекать инвалида к работе в ночное время только с его письменного согласия и при наличии медицинского заключения об отсутствии запрета по состоянию здоровья на такую работу) (</w:t>
      </w:r>
      <w:hyperlink r:id="rId33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статья 96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ТК РФ);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создание условий труда в соответствии с индивидуальной программой реабилитации или абилитации инвалида (</w:t>
      </w:r>
      <w:hyperlink r:id="rId34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статья 214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ТК РФ);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выплату заработной платы инвалидам I и II групп в полном размере (без учета сокращенной продолжительности рабочего времени) (</w:t>
      </w:r>
      <w:hyperlink r:id="rId35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статья 23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Федерального закона от 24.11.1995 г. № 181-ФЗ "О социальной защите инвалидов в Российской Федерации");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предоставление ежегодного отпуска не менее 30 календарных дней (</w:t>
      </w:r>
      <w:hyperlink r:id="rId36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статья 23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Федерального закона от 24.11.1995 г. № 181-ФЗ «О социальной защите инвалидов в Российской Федерации»)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5. Соблюдение требований по регулированию труда женщин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5.1. Списки беременных женщин и женщин, имеющих детей в возрасте до трех лет. </w:t>
      </w:r>
    </w:p>
    <w:p>
      <w:pPr>
        <w:pStyle w:val="ConsPlusNormal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При рассмотрении выше указанного документа </w:t>
      </w:r>
      <w:r>
        <w:rPr>
          <w:rFonts w:cs="Liberation Serif" w:ascii="Liberation Serif" w:hAnsi="Liberation Serif"/>
          <w:sz w:val="28"/>
          <w:szCs w:val="28"/>
        </w:rPr>
        <w:t xml:space="preserve">учитывается: 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запрет установления срока испытания при приеме на работу беременным женщинам и женщинам, имеющим детей в возрасте до полутора лет (</w:t>
      </w:r>
      <w:hyperlink r:id="rId37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70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ТК РФ);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установление неполного рабочего времени (</w:t>
      </w:r>
      <w:hyperlink r:id="rId38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статья 93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ТК РФ);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порядок привлечения к работе в выходные и нерабочие праздничные дни (</w:t>
      </w:r>
      <w:hyperlink r:id="rId39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статья 113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ТК РФ);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запрет и ограничение на применение труда женщин на определенных работах (</w:t>
      </w:r>
      <w:hyperlink r:id="rId40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статья 253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ТК РФ);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порядок перевода на другую работу беременных женщин и женщин, имеющих детей в возрасте до полутора лет (</w:t>
      </w:r>
      <w:hyperlink r:id="rId41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статья 254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ТК РФ);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- предоставление гарантий беременным женщинам и женщинам, осуществляющим уход за ребенком до достижения им возраста 3 лет (в том числе </w:t>
      </w:r>
      <w:hyperlink r:id="rId42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статьи 254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, </w:t>
      </w:r>
      <w:hyperlink r:id="rId43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256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, </w:t>
      </w:r>
      <w:hyperlink r:id="rId44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259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- </w:t>
      </w:r>
      <w:hyperlink r:id="rId45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261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и </w:t>
      </w:r>
      <w:hyperlink r:id="rId46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298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ТК РФ);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установление сокращенной продолжительности рабочего времени (</w:t>
      </w:r>
      <w:hyperlink r:id="rId47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статьи 258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, </w:t>
      </w:r>
      <w:hyperlink r:id="rId48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263.1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, </w:t>
      </w:r>
      <w:hyperlink r:id="rId49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320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и </w:t>
      </w:r>
      <w:hyperlink r:id="rId50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350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ТК РФ);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предоставление гарантии беременным женщинам и лицам с семейными обязанностями при направлении в служебные командировки, привлечении к сверхурочной работе, работе в ночное время, выходные и нерабочие праздничные дни (</w:t>
      </w:r>
      <w:hyperlink r:id="rId51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статья 259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ТК РФ);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предоставление гарантий женщинам, работающим в сельской местности (</w:t>
      </w:r>
      <w:hyperlink r:id="rId52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263.1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ТК РФ)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6. Соблюдение требований по регулированию труда работников в возрасте до 18 лет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6.1.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Списки несовершеннолетних работников.</w:t>
      </w:r>
    </w:p>
    <w:p>
      <w:pPr>
        <w:pStyle w:val="ConsPlusNormal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При рассмотрении выше указанного документа </w:t>
      </w:r>
      <w:r>
        <w:rPr>
          <w:rFonts w:cs="Liberation Serif" w:ascii="Liberation Serif" w:hAnsi="Liberation Serif"/>
          <w:sz w:val="28"/>
          <w:szCs w:val="28"/>
        </w:rPr>
        <w:t xml:space="preserve">учитывается: 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прием работника в возрасте до 18 лет на работу (</w:t>
      </w:r>
      <w:hyperlink r:id="rId53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статья 20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ТК РФ), соблюдение требований по возрасту приема на работу (</w:t>
      </w:r>
      <w:hyperlink r:id="rId54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статья 63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ТК РФ);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установление сокращенной продолжительности рабочего времени (</w:t>
      </w:r>
      <w:hyperlink r:id="rId55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статья 92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ТК РФ);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установление запретов и ограничений на использование труда лиц в возрасте до 18 лет (</w:t>
      </w:r>
      <w:hyperlink r:id="rId56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статья 265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ТК РФ);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обязательное проведение предварительных и периодических медицинских осмотров лиц в возрасте до 18 лет (</w:t>
      </w:r>
      <w:hyperlink r:id="rId57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статья 266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ТК РФ);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установление ежегодного основного оплачиваемого отпуска работникам в возрасте до 18 лет (</w:t>
      </w:r>
      <w:hyperlink r:id="rId58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статья 267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ТК РФ);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установление запрета на направление в служебные командировки, привлечение к сверхурочной работе, работе в ночное время, в выходные и нерабочие праздничные дни работников в возрасте до 18 лет (</w:t>
      </w:r>
      <w:hyperlink r:id="rId59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статья 268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ТК РФ);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предоставление дополнительных гарантии работникам в возрасте до 18 лет при расторжении трудового договора (</w:t>
      </w:r>
      <w:hyperlink r:id="rId60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статья 269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ТК РФ);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оплату труда работников в возрасте до 18 лет при сокращенной продолжительности ежедневной работы (</w:t>
      </w:r>
      <w:hyperlink r:id="rId61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статья 271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ТК РФ)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7.  Соблюдение трудовых прав работников, призванных на военную службу по мобилизации или поступивших на военную службу по контракту либо заключивших контракт о добровольном содействии в выполнении задач, возложенных на Вооруженные Силы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7.1.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Списки </w:t>
      </w:r>
      <w:r>
        <w:rPr>
          <w:rFonts w:cs="Liberation Serif" w:ascii="Liberation Serif" w:hAnsi="Liberation Serif"/>
          <w:sz w:val="28"/>
          <w:szCs w:val="28"/>
        </w:rPr>
        <w:t>работников, призванных на военную службу по мобилизации или поступивших на военную службу по контракту либо заключивших контракт о добровольном содействии в выполнении задач, возложенных на Вооруженные Силы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8. Соблюдение требований по охране труда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8.1. Документы, подтверждающие соблюдение обязательных требований в части охраны труда, государственных нормативных требований охраны труда, обеспечения безопасных условий и охраны труда, обеспечения прав работников на охрану труда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Calibri" w:cs="Liberation Serif" w:ascii="Liberation Serif" w:hAnsi="Liberation Serif"/>
          <w:sz w:val="28"/>
          <w:szCs w:val="28"/>
        </w:rPr>
        <w:t>8.2. Сведения о состоянии условий труда на рабочих местах (карты специальной оценки условий труда; протоколы измерений (оценок) факторов производственной среды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</w:rPr>
        <w:t>8.3. Документы о прохождении работниками обязательных предварительных и периодических медицинских осмотр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</w:rPr>
        <w:t xml:space="preserve">8.4. Медицинские справки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9. Иные документы, необходимые для проведения проверки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ConsPlus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783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</w:tblGrid>
      <w:tr>
        <w:trPr>
          <w:trHeight w:val="3775" w:hRule="atLeast"/>
        </w:trPr>
        <w:tc>
          <w:tcPr>
            <w:tcW w:w="4783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риложение № 4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к Порядку организации и проведения плановых и внеплановых проверок муниципальных казенных учреждений и муниципальных унитарных предприятий, подведомственных Администрации муниципального образования «Каменский городской округ», при осуществлении ведомственного контроля за соблюдением трудового законодательства и иных нормативных правовых актов, содержащих нормы трудового права</w:t>
            </w:r>
          </w:p>
          <w:p>
            <w:pPr>
              <w:pStyle w:val="Normal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</w:r>
          </w:p>
        </w:tc>
      </w:tr>
    </w:tbl>
    <w:p>
      <w:pPr>
        <w:pStyle w:val="ConsPlus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Liberation Serif" w:ascii="Liberation Serif" w:hAnsi="Liberation Serif"/>
          <w:sz w:val="28"/>
          <w:szCs w:val="28"/>
        </w:rPr>
        <w:t>Форма</w:t>
      </w:r>
    </w:p>
    <w:p>
      <w:pPr>
        <w:pStyle w:val="ConsPlus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Title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АКТ </w:t>
      </w:r>
    </w:p>
    <w:p>
      <w:pPr>
        <w:pStyle w:val="ConsPlusTitle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оверки соблюдения требований трудового законодательства и иных нормативных правовых актов, содержащих нормы трудового права</w:t>
      </w:r>
    </w:p>
    <w:p>
      <w:pPr>
        <w:pStyle w:val="Normal"/>
        <w:pBdr>
          <w:bottom w:val="single" w:sz="4" w:space="1" w:color="000000"/>
        </w:pBdr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(полное и сокращенное наименование проверяемой организации)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__________________                                                                            ______________________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(место составление)                                                                              (дата и время составления)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(наименование уполномоченного органа)</w:t>
      </w:r>
    </w:p>
    <w:p>
      <w:pPr>
        <w:pStyle w:val="Normal"/>
        <w:pBdr>
          <w:bottom w:val="single" w:sz="4" w:space="1" w:color="000000"/>
        </w:pBdr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  <w:szCs w:val="28"/>
        </w:rPr>
        <w:t>Нами (мною),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</w:t>
      </w:r>
      <w:r>
        <w:rPr>
          <w:rFonts w:cs="Liberation Serif" w:ascii="Liberation Serif" w:hAnsi="Liberation Serif"/>
        </w:rPr>
        <w:t>(должность (должности), фамилия, имя, отчество (последнее-при наличии)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(должностного лица (должностных лиц)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на основании правового акта</w:t>
      </w:r>
      <w:r>
        <w:rPr>
          <w:rFonts w:cs="Liberation Serif" w:ascii="Liberation Serif" w:hAnsi="Liberation Serif"/>
        </w:rPr>
        <w:t xml:space="preserve">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</w:rPr>
        <w:t>(наименование правового акта)</w:t>
      </w:r>
    </w:p>
    <w:p>
      <w:pPr>
        <w:pStyle w:val="Normal"/>
        <w:pBdr>
          <w:bottom w:val="single" w:sz="4" w:space="1" w:color="000000"/>
        </w:pBdr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т_____________№_____________проведена___________________________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(реквизиты правового акта)                                                            (плановая/внеплановая проверка)</w:t>
      </w:r>
    </w:p>
    <w:p>
      <w:pPr>
        <w:pStyle w:val="Normal"/>
        <w:pBdr>
          <w:bottom w:val="single" w:sz="4" w:space="1" w:color="000000"/>
        </w:pBdr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(полное наименование проверяемой организации, юридический адрес,</w:t>
      </w:r>
    </w:p>
    <w:p>
      <w:pPr>
        <w:pStyle w:val="Normal"/>
        <w:pBdr>
          <w:bottom w:val="single" w:sz="4" w:space="1" w:color="000000"/>
        </w:pBdr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численность работников на момент проведения проверки)</w:t>
      </w:r>
    </w:p>
    <w:p>
      <w:pPr>
        <w:pStyle w:val="Normal"/>
        <w:pBdr>
          <w:bottom w:val="single" w:sz="4" w:space="1" w:color="000000"/>
        </w:pBdr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 вопросам соблюдения требований трудового законодательства и иных нормативных правовых актов, содержащих нормы трудового права:</w:t>
      </w:r>
    </w:p>
    <w:p>
      <w:pPr>
        <w:pStyle w:val="Normal"/>
        <w:pBdr>
          <w:bottom w:val="single" w:sz="4" w:space="1" w:color="000000"/>
        </w:pBdr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</w:rPr>
        <w:t>(указывается перечень документов, вопросов, по которым проведена проверка)</w:t>
      </w:r>
    </w:p>
    <w:p>
      <w:pPr>
        <w:pStyle w:val="Normal"/>
        <w:pBdr>
          <w:bottom w:val="single" w:sz="4" w:space="1" w:color="000000"/>
        </w:pBdr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За период с ________________по_______________.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</w:t>
      </w:r>
      <w:r>
        <w:rPr>
          <w:rFonts w:cs="Liberation Serif" w:ascii="Liberation Serif" w:hAnsi="Liberation Serif"/>
        </w:rPr>
        <w:t>(период проведения проверки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верка проведена в соответствии с </w:t>
      </w:r>
      <w:hyperlink r:id="rId62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Законом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Свердловской области от 25 декабря 2019 года № 139-ОЗ «О ведомственном контроле за соблюдением трудового законодательства и иных нормативных правовых актов, содержащих нормы трудового права, в Свердловской области»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21"/>
        <w:numPr>
          <w:ilvl w:val="0"/>
          <w:numId w:val="3"/>
        </w:numPr>
        <w:ind w:left="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Место проведения проверки</w:t>
      </w:r>
      <w:r>
        <w:rPr/>
        <w:t>___________________________________________</w:t>
      </w:r>
    </w:p>
    <w:p>
      <w:pPr>
        <w:pStyle w:val="Style21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                                                   </w:t>
      </w:r>
      <w:r>
        <w:rPr>
          <w:rFonts w:cs="Liberation Serif" w:ascii="Liberation Serif" w:hAnsi="Liberation Serif"/>
          <w:sz w:val="20"/>
          <w:szCs w:val="20"/>
        </w:rPr>
        <w:t>(место нахождения проверяемой организации)</w:t>
      </w:r>
    </w:p>
    <w:p>
      <w:pPr>
        <w:pStyle w:val="Style21"/>
        <w:numPr>
          <w:ilvl w:val="0"/>
          <w:numId w:val="3"/>
        </w:numPr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оверка начата__________________, окончена__________________</w:t>
      </w:r>
    </w:p>
    <w:p>
      <w:pPr>
        <w:pStyle w:val="Style21"/>
        <w:ind w:left="709" w:hanging="0"/>
        <w:jc w:val="both"/>
        <w:rPr/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                                           </w:t>
      </w:r>
      <w:r>
        <w:rPr>
          <w:rFonts w:cs="Liberation Serif" w:ascii="Liberation Serif" w:hAnsi="Liberation Serif"/>
          <w:sz w:val="20"/>
          <w:szCs w:val="20"/>
        </w:rPr>
        <w:t>(дата начала проверки)                                  (дата окончания проверки)</w:t>
      </w:r>
    </w:p>
    <w:p>
      <w:pPr>
        <w:pStyle w:val="Style21"/>
        <w:numPr>
          <w:ilvl w:val="0"/>
          <w:numId w:val="3"/>
        </w:numPr>
        <w:ind w:left="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  <w:szCs w:val="28"/>
        </w:rPr>
        <w:t>При проведении проверки присутствовали:</w:t>
      </w:r>
      <w:r>
        <w:rPr>
          <w:rFonts w:cs="Liberation Serif" w:ascii="Liberation Serif" w:hAnsi="Liberation Serif"/>
        </w:rPr>
        <w:t xml:space="preserve"> ____________________________</w:t>
      </w:r>
    </w:p>
    <w:p>
      <w:pPr>
        <w:pStyle w:val="Style21"/>
        <w:ind w:left="709" w:hanging="0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                                                                                     </w:t>
      </w:r>
      <w:r>
        <w:rPr>
          <w:rFonts w:cs="Liberation Serif" w:ascii="Liberation Serif" w:hAnsi="Liberation Serif"/>
          <w:sz w:val="20"/>
          <w:szCs w:val="20"/>
        </w:rPr>
        <w:t xml:space="preserve">(должность, фамилия, имя, отчество </w:t>
      </w:r>
    </w:p>
    <w:p>
      <w:pPr>
        <w:pStyle w:val="Style21"/>
        <w:pBdr>
          <w:bottom w:val="single" w:sz="4" w:space="1" w:color="000000"/>
        </w:pBdr>
        <w:ind w:left="709" w:hanging="0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Style21"/>
        <w:ind w:left="709" w:hanging="0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</w:t>
      </w:r>
      <w:r>
        <w:rPr>
          <w:rFonts w:cs="Liberation Serif" w:ascii="Liberation Serif" w:hAnsi="Liberation Serif"/>
          <w:sz w:val="20"/>
          <w:szCs w:val="20"/>
        </w:rPr>
        <w:t xml:space="preserve">(последнее-при наличии) руководителя (уполномоченного представителя) </w:t>
      </w:r>
    </w:p>
    <w:p>
      <w:pPr>
        <w:pStyle w:val="Style21"/>
        <w:pBdr>
          <w:bottom w:val="single" w:sz="4" w:space="1" w:color="000000"/>
        </w:pBdr>
        <w:ind w:left="709" w:hanging="0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Style21"/>
        <w:ind w:left="709" w:hanging="0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подведомственной организации, присутствующего при проведении проверки)</w:t>
      </w:r>
    </w:p>
    <w:p>
      <w:pPr>
        <w:pStyle w:val="Style21"/>
        <w:numPr>
          <w:ilvl w:val="0"/>
          <w:numId w:val="3"/>
        </w:numPr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писание выявленных в ходе проведения проверки нарушений и срок для устранения:</w:t>
      </w:r>
    </w:p>
    <w:p>
      <w:pPr>
        <w:pStyle w:val="Style21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854"/>
        <w:gridCol w:w="319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омер строки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писание</w:t>
            </w:r>
          </w:p>
          <w:p>
            <w:pPr>
              <w:pStyle w:val="Style21"/>
              <w:ind w:left="0" w:hanging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ыявленного наруш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Наименование и реквизиты нормативных правовых актов, содержащих нормы трудового права </w:t>
            </w:r>
          </w:p>
          <w:p>
            <w:pPr>
              <w:pStyle w:val="Style21"/>
              <w:ind w:left="0" w:hanging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( с указанием пункта, стать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Срок устранения выявленных нарушений: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Срок устранения выявленных нарушений: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Срок устранения выявленных нарушений:</w:t>
            </w:r>
          </w:p>
        </w:tc>
      </w:tr>
    </w:tbl>
    <w:p>
      <w:pPr>
        <w:pStyle w:val="Style21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21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рок предоставления отчета об устранении выявленных нарушений: _______</w:t>
      </w:r>
    </w:p>
    <w:p>
      <w:pPr>
        <w:pStyle w:val="Style21"/>
        <w:ind w:left="0" w:hanging="0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</w:rPr>
        <w:t>(дата)</w:t>
      </w:r>
    </w:p>
    <w:p>
      <w:pPr>
        <w:pStyle w:val="Style21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иложение: на ______листах.</w:t>
      </w:r>
    </w:p>
    <w:p>
      <w:pPr>
        <w:pStyle w:val="Style21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21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Лицо (лица), проводившее (проводившие) проверку:</w:t>
      </w:r>
    </w:p>
    <w:p>
      <w:pPr>
        <w:pStyle w:val="Style21"/>
        <w:pBdr>
          <w:bottom w:val="single" w:sz="4" w:space="1" w:color="000000"/>
        </w:pBdr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21"/>
        <w:ind w:left="0" w:hanging="0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должности, фамилия, имя, отчество (последнее-при наличии), подпись)</w:t>
      </w:r>
    </w:p>
    <w:p>
      <w:pPr>
        <w:pStyle w:val="Style21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уководитель (лицо его замещающее) подведомственной организации:</w:t>
      </w:r>
    </w:p>
    <w:p>
      <w:pPr>
        <w:pStyle w:val="Style21"/>
        <w:pBdr>
          <w:bottom w:val="single" w:sz="4" w:space="1" w:color="000000"/>
        </w:pBdr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21"/>
        <w:ind w:left="0" w:hanging="0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должности, фамилия, имя, отчество (последнее-при наличии), подпись)</w:t>
      </w:r>
    </w:p>
    <w:p>
      <w:pPr>
        <w:pStyle w:val="Style21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Экземпляр акта проверки с приложением на ______листах получил:</w:t>
      </w:r>
    </w:p>
    <w:p>
      <w:pPr>
        <w:pStyle w:val="Style21"/>
        <w:pBdr>
          <w:bottom w:val="single" w:sz="4" w:space="1" w:color="000000"/>
        </w:pBdr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31"/>
        <w:tabs>
          <w:tab w:val="clear" w:pos="708"/>
          <w:tab w:val="left" w:pos="709" w:leader="none"/>
        </w:tabs>
        <w:spacing w:before="0" w:after="120"/>
        <w:ind w:left="1843" w:hanging="0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должности, фамилия, имя, отчество (последнее-при наличии), подпис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Liberation Serif" w:hAnsi="Liberation Serif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Liberation Serif" w:hAnsi="Liberation Serif" w:cs="Times New Roman"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3C6491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2">
    <w:name w:val="Верхний колонтитул Знак"/>
    <w:qFormat/>
    <w:rPr/>
  </w:style>
  <w:style w:type="character" w:styleId="6">
    <w:name w:val="Заголовок 6 Знак"/>
    <w:qFormat/>
    <w:rPr>
      <w:b/>
      <w:bCs/>
      <w:sz w:val="32"/>
      <w:szCs w:val="24"/>
    </w:rPr>
  </w:style>
  <w:style w:type="character" w:styleId="7">
    <w:name w:val="Заголовок 7 Знак"/>
    <w:qFormat/>
    <w:rPr>
      <w:sz w:val="28"/>
      <w:szCs w:val="24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Основной текст_"/>
    <w:qFormat/>
    <w:rPr>
      <w:sz w:val="29"/>
      <w:szCs w:val="2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spacing w:lineRule="auto" w:line="192"/>
      <w:ind w:right="-28" w:hanging="0"/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cor">
    <w:name w:val="decor"/>
    <w:basedOn w:val="Normal"/>
    <w:qFormat/>
    <w:pPr>
      <w:spacing w:before="280" w:after="280"/>
    </w:pPr>
    <w:rPr>
      <w:b/>
      <w:bCs/>
      <w:color w:val="330099"/>
      <w:sz w:val="23"/>
      <w:szCs w:val="23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 w:before="0" w:after="420"/>
      <w:jc w:val="center"/>
    </w:pPr>
    <w:rPr>
      <w:sz w:val="29"/>
      <w:szCs w:val="2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E4EC52D491DCD3D82EA96741E6CB8C3A1931F84083C390A4B92B60FA88A450A3F7B4865D4FD68C9676A903937AAAB2EB667FF680CoFv6J" TargetMode="External"/><Relationship Id="rId3" Type="http://schemas.openxmlformats.org/officeDocument/2006/relationships/hyperlink" Target="consultantplus://offline/ref=BE4EC52D491DCD3D82EA96741E6CB8C3A1931F84083C390A4B92B60FA88A450A3F7B4867D7F5679F3425916571FFB82DB667FC6810F732A9oAv2J" TargetMode="External"/><Relationship Id="rId4" Type="http://schemas.openxmlformats.org/officeDocument/2006/relationships/hyperlink" Target="consultantplus://offline/ref=BE4EC52D491DCD3D82EA96741E6CB8C3A1931F84083C390A4B92B60FA88A450A3F7B4865D1FC68C9676A903937AAAB2EB667FF680CoFv6J" TargetMode="External"/><Relationship Id="rId5" Type="http://schemas.openxmlformats.org/officeDocument/2006/relationships/hyperlink" Target="consultantplus://offline/ref=BE4EC52D491DCD3D82EA96741E6CB8C3A1931F84083C390A4B92B60FA88A450A3F7B4865DEF168C9676A903937AAAB2EB667FF680CoFv6J" TargetMode="External"/><Relationship Id="rId6" Type="http://schemas.openxmlformats.org/officeDocument/2006/relationships/hyperlink" Target="consultantplus://offline/ref=BE4EC52D491DCD3D82EA96741E6CB8C3A1931F84083C390A4B92B60FA88A450A3F7B4865DEF268C9676A903937AAAB2EB667FF680CoFv6J" TargetMode="External"/><Relationship Id="rId7" Type="http://schemas.openxmlformats.org/officeDocument/2006/relationships/hyperlink" Target="consultantplus://offline/ref=BE4EC52D491DCD3D82EA96741E6CB8C3A1931F84083C390A4B92B60FA88A450A3F7B4867D7F5679B3225916571FFB82DB667FC6810F732A9oAv2J" TargetMode="External"/><Relationship Id="rId8" Type="http://schemas.openxmlformats.org/officeDocument/2006/relationships/hyperlink" Target="consultantplus://offline/ref=BE4EC52D491DCD3D82EA96741E6CB8C3A1931F84083C390A4B92B60FA88A450A3F7B4867D7F567943525916571FFB82DB667FC6810F732A9oAv2J" TargetMode="External"/><Relationship Id="rId9" Type="http://schemas.openxmlformats.org/officeDocument/2006/relationships/hyperlink" Target="consultantplus://offline/ref=BE4EC52D491DCD3D82EA96741E6CB8C3A1931F84083C390A4B92B60FA88A450A3F7B4862D5F668C9676A903937AAAB2EB667FF680CoFv6J" TargetMode="External"/><Relationship Id="rId10" Type="http://schemas.openxmlformats.org/officeDocument/2006/relationships/hyperlink" Target="consultantplus://offline/ref=BE4EC52D491DCD3D82EA96741E6CB8C3A1931F84083C390A4B92B60FA88A450A3F7B4862D5F268C9676A903937AAAB2EB667FF680CoFv6J" TargetMode="External"/><Relationship Id="rId11" Type="http://schemas.openxmlformats.org/officeDocument/2006/relationships/hyperlink" Target="consultantplus://offline/ref=BE4EC52D491DCD3D82EA96741E6CB8C3A1931F84083C390A4B92B60FA88A450A3F7B4867D7F5669C3125916571FFB82DB667FC6810F732A9oAv2J" TargetMode="External"/><Relationship Id="rId12" Type="http://schemas.openxmlformats.org/officeDocument/2006/relationships/hyperlink" Target="consultantplus://offline/ref=BE4EC52D491DCD3D82EA96741E6CB8C3A1931F84083C390A4B92B60FA88A450A3F7B4867D7F5669F3425916571FFB82DB667FC6810F732A9oAv2J" TargetMode="External"/><Relationship Id="rId13" Type="http://schemas.openxmlformats.org/officeDocument/2006/relationships/hyperlink" Target="consultantplus://offline/ref=BE4EC52D491DCD3D82EA96741E6CB8C3A1931F84083C390A4B92B60FA88A450A3F7B4862D3F768C9676A903937AAAB2EB667FF680CoFv6J" TargetMode="External"/><Relationship Id="rId14" Type="http://schemas.openxmlformats.org/officeDocument/2006/relationships/hyperlink" Target="consultantplus://offline/ref=BE4EC52D491DCD3D82EA96741E6CB8C3A1931F84083C390A4B92B60FA88A450A3F7B4862D2F768C9676A903937AAAB2EB667FF680CoFv6J" TargetMode="External"/><Relationship Id="rId15" Type="http://schemas.openxmlformats.org/officeDocument/2006/relationships/hyperlink" Target="consultantplus://offline/ref=BE4EC52D491DCD3D82EA96741E6CB8C3A1931F84083C390A4B92B60FA88A450A3F7B4867D7F566993125916571FFB82DB667FC6810F732A9oAv2J" TargetMode="External"/><Relationship Id="rId16" Type="http://schemas.openxmlformats.org/officeDocument/2006/relationships/hyperlink" Target="consultantplus://offline/ref=BE4EC52D491DCD3D82EA96741E6CB8C3A1931F84083C390A4B92B60FA88A450A2D7B106BD5F57D9C3630C73437oAv9J" TargetMode="External"/><Relationship Id="rId17" Type="http://schemas.openxmlformats.org/officeDocument/2006/relationships/hyperlink" Target="consultantplus://offline/ref=BE4EC52D491DCD3D82EA96741E6CB8C3A1931F84083C390A4B92B60FA88A450A3F7B4867D7F566983025916571FFB82DB667FC6810F732A9oAv2J" TargetMode="External"/><Relationship Id="rId18" Type="http://schemas.openxmlformats.org/officeDocument/2006/relationships/hyperlink" Target="consultantplus://offline/ref=BE4EC52D491DCD3D82EA96741E6CB8C3A1931F84083C390A4B92B60FA88A450A3F7B4867D4F76196627F816138A8B531B779E36A0EF7o3v1J" TargetMode="External"/><Relationship Id="rId19" Type="http://schemas.openxmlformats.org/officeDocument/2006/relationships/hyperlink" Target="consultantplus://offline/ref=BE4EC52D491DCD3D82EA96741E6CB8C3A1931F84083C390A4B92B60FA88A450A3F7B4867D7F5659E3F25916571FFB82DB667FC6810F732A9oAv2J" TargetMode="External"/><Relationship Id="rId20" Type="http://schemas.openxmlformats.org/officeDocument/2006/relationships/hyperlink" Target="consultantplus://offline/ref=BE4EC52D491DCD3D82EA96741E6CB8C3A1931F84083C390A4B92B60FA88A450A2D7B106BD5F57D9C3630C73437oAv9J" TargetMode="External"/><Relationship Id="rId21" Type="http://schemas.openxmlformats.org/officeDocument/2006/relationships/hyperlink" Target="consultantplus://offline/ref=BE4EC52D491DCD3D82EA96741E6CB8C3A1931F84083C390A4B92B60FA88A450A3F7B4867D7F56B953025916571FFB82DB667FC6810F732A9oAv2J" TargetMode="External"/><Relationship Id="rId22" Type="http://schemas.openxmlformats.org/officeDocument/2006/relationships/hyperlink" Target="consultantplus://offline/ref=BE4EC52D491DCD3D82EA96741E6CB8C3A1931F84083C390A4B92B60FA88A450A3F7B4867D7F564943F25916571FFB82DB667FC6810F732A9oAv2J" TargetMode="External"/><Relationship Id="rId23" Type="http://schemas.openxmlformats.org/officeDocument/2006/relationships/hyperlink" Target="consultantplus://offline/ref=BE4EC52D491DCD3D82EA96741E6CB8C3A1931F84083C390A4B92B60FA88A450A3F7B4867D7F56A9C3725916571FFB82DB667FC6810F732A9oAv2J" TargetMode="External"/><Relationship Id="rId24" Type="http://schemas.openxmlformats.org/officeDocument/2006/relationships/hyperlink" Target="consultantplus://offline/ref=BE4EC52D491DCD3D82EA96741E6CB8C3A1931F84083C390A4B92B60FA88A450A3F7B4867D7F56A9F3725916571FFB82DB667FC6810F732A9oAv2J" TargetMode="External"/><Relationship Id="rId25" Type="http://schemas.openxmlformats.org/officeDocument/2006/relationships/hyperlink" Target="consultantplus://offline/ref=BE4EC52D491DCD3D82EA96741E6CB8C3A1931F84083C390A4B92B60FA88A450A3F7B4867D7F56A9E3725916571FFB82DB667FC6810F732A9oAv2J" TargetMode="External"/><Relationship Id="rId26" Type="http://schemas.openxmlformats.org/officeDocument/2006/relationships/hyperlink" Target="consultantplus://offline/ref=BE4EC52D491DCD3D82EA96741E6CB8C3A1931F84083C390A4B92B60FA88A450A3F7B4867D7F56A993525916571FFB82DB667FC6810F732A9oAv2J" TargetMode="External"/><Relationship Id="rId27" Type="http://schemas.openxmlformats.org/officeDocument/2006/relationships/hyperlink" Target="consultantplus://offline/ref=BE4EC52D491DCD3D82EA96741E6CB8C3A1931F84083C390A4B92B60FA88A450A3F7B4861D7FC68C9676A903937AAAB2EB667FF680CoFv6J" TargetMode="External"/><Relationship Id="rId28" Type="http://schemas.openxmlformats.org/officeDocument/2006/relationships/hyperlink" Target="consultantplus://offline/ref=BE4EC52D491DCD3D82EA96741E6CB8C3A1931F84083C390A4B92B60FA88A450A3F7B4861D6F768C9676A903937AAAB2EB667FF680CoFv6J" TargetMode="External"/><Relationship Id="rId29" Type="http://schemas.openxmlformats.org/officeDocument/2006/relationships/hyperlink" Target="consultantplus://offline/ref=BE4EC52D491DCD3D82EA96741E6CB8C3A1931F84083C390A4B92B60FA88A450A3F7B4867D7F4639D3E25916571FFB82DB667FC6810F732A9oAv2J" TargetMode="External"/><Relationship Id="rId30" Type="http://schemas.openxmlformats.org/officeDocument/2006/relationships/hyperlink" Target="consultantplus://offline/ref=BE4EC52D491DCD3D82EA96741E6CB8C3A1931F84083C390A4B92B60FA88A450A3F7B4867D7F4639C3F25916571FFB82DB667FC6810F732A9oAv2J" TargetMode="External"/><Relationship Id="rId31" Type="http://schemas.openxmlformats.org/officeDocument/2006/relationships/hyperlink" Target="consultantplus://offline/ref=BE4EC52D491DCD3D82EA96741E6CB8C3A1931F84083C390A4B92B60FA88A450A3F7B4867D7F5659A3F25916571FFB82DB667FC6810F732A9oAv2J" TargetMode="External"/><Relationship Id="rId32" Type="http://schemas.openxmlformats.org/officeDocument/2006/relationships/hyperlink" Target="consultantplus://offline/ref=BE4EC52D491DCD3D82EA96741E6CB8C3A1931F84083C390A4B92B60FA88A450A3F7B4867D7F565943725916571FFB82DB667FC6810F732A9oAv2J" TargetMode="External"/><Relationship Id="rId33" Type="http://schemas.openxmlformats.org/officeDocument/2006/relationships/hyperlink" Target="consultantplus://offline/ref=BE4EC52D491DCD3D82EA96741E6CB8C3A1931F84083C390A4B92B60FA88A450A3F7B4867D7F5649D3225916571FFB82DB667FC6810F732A9oAv2J" TargetMode="External"/><Relationship Id="rId34" Type="http://schemas.openxmlformats.org/officeDocument/2006/relationships/hyperlink" Target="consultantplus://offline/ref=BE4EC52D491DCD3D82EA96741E6CB8C3A1931F84083C390A4B92B60FA88A450A3F7B4864D1F16396627F816138A8B531B779E36A0EF7o3v1J" TargetMode="External"/><Relationship Id="rId35" Type="http://schemas.openxmlformats.org/officeDocument/2006/relationships/hyperlink" Target="consultantplus://offline/ref=BE4EC52D491DCD3D82EA96741E6CB8C3A1941A870E30390A4B92B60FA88A450A3F7B4867D7F5629A3225916571FFB82DB667FC6810F732A9oAv2J" TargetMode="External"/><Relationship Id="rId36" Type="http://schemas.openxmlformats.org/officeDocument/2006/relationships/hyperlink" Target="consultantplus://offline/ref=BE4EC52D491DCD3D82EA96741E6CB8C3A1941A870E30390A4B92B60FA88A450A3F7B4867D7F5629A3225916571FFB82DB667FC6810F732A9oAv2J" TargetMode="External"/><Relationship Id="rId37" Type="http://schemas.openxmlformats.org/officeDocument/2006/relationships/hyperlink" Target="consultantplus://offline/ref=BE4EC52D491DCD3D82EA96741E6CB8C3A1931F84083C390A4B92B60FA88A450A3F7B4862D5F668C9676A903937AAAB2EB667FF680CoFv6J" TargetMode="External"/><Relationship Id="rId38" Type="http://schemas.openxmlformats.org/officeDocument/2006/relationships/hyperlink" Target="consultantplus://offline/ref=BE4EC52D491DCD3D82EA96741E6CB8C3A1931F84083C390A4B92B60FA88A450A3F7B4867D7F565953125916571FFB82DB667FC6810F732A9oAv2J" TargetMode="External"/><Relationship Id="rId39" Type="http://schemas.openxmlformats.org/officeDocument/2006/relationships/hyperlink" Target="consultantplus://offline/ref=BE4EC52D491DCD3D82EA96741E6CB8C3A1931F84083C390A4B92B60FA88A450A3F7B4863DEF268C9676A903937AAAB2EB667FF680CoFv6J" TargetMode="External"/><Relationship Id="rId40" Type="http://schemas.openxmlformats.org/officeDocument/2006/relationships/hyperlink" Target="consultantplus://offline/ref=BE4EC52D491DCD3D82EA96741E6CB8C3A1931F84083C390A4B92B60FA88A450A3F7B4864DEF76296627F816138A8B531B779E36A0EF7o3v1J" TargetMode="External"/><Relationship Id="rId41" Type="http://schemas.openxmlformats.org/officeDocument/2006/relationships/hyperlink" Target="consultantplus://offline/ref=BE4EC52D491DCD3D82EA96741E6CB8C3A1931F84083C390A4B92B60FA88A450A3F7B4867D7F4659D3225916571FFB82DB667FC6810F732A9oAv2J" TargetMode="External"/><Relationship Id="rId42" Type="http://schemas.openxmlformats.org/officeDocument/2006/relationships/hyperlink" Target="consultantplus://offline/ref=BE4EC52D491DCD3D82EA96741E6CB8C3A1931F84083C390A4B92B60FA88A450A3F7B4867D7F4659D3225916571FFB82DB667FC6810F732A9oAv2J" TargetMode="External"/><Relationship Id="rId43" Type="http://schemas.openxmlformats.org/officeDocument/2006/relationships/hyperlink" Target="consultantplus://offline/ref=BE4EC52D491DCD3D82EA96741E6CB8C3A1931F84083C390A4B92B60FA88A450A3F7B4867D7F4659C3425916571FFB82DB667FC6810F732A9oAv2J" TargetMode="External"/><Relationship Id="rId44" Type="http://schemas.openxmlformats.org/officeDocument/2006/relationships/hyperlink" Target="consultantplus://offline/ref=BE4EC52D491DCD3D82EA96741E6CB8C3A1931F84083C390A4B92B60FA88A450A3F7B4867D7F06A96627F816138A8B531B779E36A0EF7o3v1J" TargetMode="External"/><Relationship Id="rId45" Type="http://schemas.openxmlformats.org/officeDocument/2006/relationships/hyperlink" Target="consultantplus://offline/ref=BE4EC52D491DCD3D82EA96741E6CB8C3A1931F84083C390A4B92B60FA88A450A3F7B4867DFF46496627F816138A8B531B779E36A0EF7o3v1J" TargetMode="External"/><Relationship Id="rId46" Type="http://schemas.openxmlformats.org/officeDocument/2006/relationships/hyperlink" Target="consultantplus://offline/ref=BE4EC52D491DCD3D82EA96741E6CB8C3A1931F84083C390A4B92B60FA88A450A3F7B4867D7F464983425916571FFB82DB667FC6810F732A9oAv2J" TargetMode="External"/><Relationship Id="rId47" Type="http://schemas.openxmlformats.org/officeDocument/2006/relationships/hyperlink" Target="consultantplus://offline/ref=BE4EC52D491DCD3D82EA96741E6CB8C3A1931F84083C390A4B92B60FA88A450A3F7B4867D7F4659F3225916571FFB82DB667FC6810F732A9oAv2J" TargetMode="External"/><Relationship Id="rId48" Type="http://schemas.openxmlformats.org/officeDocument/2006/relationships/hyperlink" Target="consultantplus://offline/ref=BE4EC52D491DCD3D82EA96741E6CB8C3A1931F84083C390A4B92B60FA88A450A3F7B4864D4F66596627F816138A8B531B779E36A0EF7o3v1J" TargetMode="External"/><Relationship Id="rId49" Type="http://schemas.openxmlformats.org/officeDocument/2006/relationships/hyperlink" Target="consultantplus://offline/ref=BE4EC52D491DCD3D82EA96741E6CB8C3A1931F84083C390A4B92B60FA88A450A3F7B4867D7F46B9F3325916571FFB82DB667FC6810F732A9oAv2J" TargetMode="External"/><Relationship Id="rId50" Type="http://schemas.openxmlformats.org/officeDocument/2006/relationships/hyperlink" Target="consultantplus://offline/ref=BE4EC52D491DCD3D82EA96741E6CB8C3A1931F84083C390A4B92B60FA88A450A3F7B4867D7F46A9E3025916571FFB82DB667FC6810F732A9oAv2J" TargetMode="External"/><Relationship Id="rId51" Type="http://schemas.openxmlformats.org/officeDocument/2006/relationships/hyperlink" Target="consultantplus://offline/ref=BE4EC52D491DCD3D82EA96741E6CB8C3A1931F84083C390A4B92B60FA88A450A3F7B4867D7F06A96627F816138A8B531B779E36A0EF7o3v1J" TargetMode="External"/><Relationship Id="rId52" Type="http://schemas.openxmlformats.org/officeDocument/2006/relationships/hyperlink" Target="consultantplus://offline/ref=BE4EC52D491DCD3D82EA96741E6CB8C3A1931F84083C390A4B92B60FA88A450A3F7B4864D4F66596627F816138A8B531B779E36A0EF7o3v1J" TargetMode="External"/><Relationship Id="rId53" Type="http://schemas.openxmlformats.org/officeDocument/2006/relationships/hyperlink" Target="consultantplus://offline/ref=BE4EC52D491DCD3D82EA96741E6CB8C3A1931F84083C390A4B92B60FA88A450A3F7B4867D0F068C9676A903937AAAB2EB667FF680CoFv6J" TargetMode="External"/><Relationship Id="rId54" Type="http://schemas.openxmlformats.org/officeDocument/2006/relationships/hyperlink" Target="consultantplus://offline/ref=BE4EC52D491DCD3D82EA96741E6CB8C3A1931F84083C390A4B92B60FA88A450A3F7B4867D7F5679B3225916571FFB82DB667FC6810F732A9oAv2J" TargetMode="External"/><Relationship Id="rId55" Type="http://schemas.openxmlformats.org/officeDocument/2006/relationships/hyperlink" Target="consultantplus://offline/ref=BE4EC52D491DCD3D82EA96741E6CB8C3A1931F84083C390A4B92B60FA88A450A3F7B4867D7F5659A3F25916571FFB82DB667FC6810F732A9oAv2J" TargetMode="External"/><Relationship Id="rId56" Type="http://schemas.openxmlformats.org/officeDocument/2006/relationships/hyperlink" Target="consultantplus://offline/ref=BE4EC52D491DCD3D82EA96741E6CB8C3A1931F84083C390A4B92B60FA88A450A3F7B4867D7F465993125916571FFB82DB667FC6810F732A9oAv2J" TargetMode="External"/><Relationship Id="rId57" Type="http://schemas.openxmlformats.org/officeDocument/2006/relationships/hyperlink" Target="consultantplus://offline/ref=BE4EC52D491DCD3D82EA96741E6CB8C3A1931F84083C390A4B92B60FA88A450A3F7B4867D7F7679B3E25916571FFB82DB667FC6810F732A9oAv2J" TargetMode="External"/><Relationship Id="rId58" Type="http://schemas.openxmlformats.org/officeDocument/2006/relationships/hyperlink" Target="consultantplus://offline/ref=BE4EC52D491DCD3D82EA96741E6CB8C3A1931F84083C390A4B92B60FA88A450A3F7B4867D7F465983225916571FFB82DB667FC6810F732A9oAv2J" TargetMode="External"/><Relationship Id="rId59" Type="http://schemas.openxmlformats.org/officeDocument/2006/relationships/hyperlink" Target="consultantplus://offline/ref=BE4EC52D491DCD3D82EA96741E6CB8C3A1931F84083C390A4B92B60FA88A450A3F7B4867D7F465983025916571FFB82DB667FC6810F732A9oAv2J" TargetMode="External"/><Relationship Id="rId60" Type="http://schemas.openxmlformats.org/officeDocument/2006/relationships/hyperlink" Target="consultantplus://offline/ref=BE4EC52D491DCD3D82EA96741E6CB8C3A1931F84083C390A4B92B60FA88A450A3F7B4867D7F465983E25916571FFB82DB667FC6810F732A9oAv2J" TargetMode="External"/><Relationship Id="rId61" Type="http://schemas.openxmlformats.org/officeDocument/2006/relationships/hyperlink" Target="consultantplus://offline/ref=BE4EC52D491DCD3D82EA96741E6CB8C3A1931F84083C390A4B92B60FA88A450A3F7B4867D7F4659B3525916571FFB82DB667FC6810F732A9oAv2J" TargetMode="External"/><Relationship Id="rId62" Type="http://schemas.openxmlformats.org/officeDocument/2006/relationships/hyperlink" Target="consultantplus://offline/ref=6F09D5F84BD5E862B2908445BBBC7A877E8492311F91473D0A78BA0B1E259B0BBF1567987FCB21189EE78EA82E64218B641DA9747C78939D218D9A5DEAF4G" TargetMode="Externa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4:08:00Z</dcterms:created>
  <dc:creator>bolotina</dc:creator>
  <dc:description/>
  <cp:keywords/>
  <dc:language>en-US</dc:language>
  <cp:lastModifiedBy>Настя</cp:lastModifiedBy>
  <cp:lastPrinted>2023-11-15T10:52:00Z</cp:lastPrinted>
  <dcterms:modified xsi:type="dcterms:W3CDTF">2023-11-15T05:58:00Z</dcterms:modified>
  <cp:revision>14</cp:revision>
  <dc:subject/>
  <dc:title>ДЕПАРТАМЕНТ</dc:title>
</cp:coreProperties>
</file>