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jc w:val="both"/>
        <w:outlineLvl w:val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375920</wp:posOffset>
            </wp:positionV>
            <wp:extent cx="38862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>
          <w:b/>
        </w:rPr>
        <w:tab/>
        <w:t>ГЛАВА  МУНИЦИПАЛЬНОГО 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62" w:leader="none"/>
        </w:tabs>
        <w:outlineLvl w:val="0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«КАМЕНСКИЙ  ГОРОДСКОЙ  ОКРУГ»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center" w:pos="4762" w:leader="none"/>
        </w:tabs>
        <w:outlineLvl w:val="0"/>
        <w:rPr>
          <w:b/>
          <w:b/>
          <w:sz w:val="32"/>
          <w:szCs w:val="32"/>
        </w:rPr>
      </w:pPr>
      <w:r>
        <w:rPr/>
        <w:t xml:space="preserve"> </w:t>
      </w:r>
      <w:r>
        <w:rPr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center" w:pos="476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19.10.2023</w:t>
      </w:r>
      <w:r>
        <w:rPr/>
        <w:t xml:space="preserve">                                                                                                 № </w:t>
      </w:r>
      <w:r>
        <w:rPr>
          <w:u w:val="single"/>
        </w:rPr>
        <w:t>204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.Мартюш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Об утверждении Плана  организации и  проведения ярмарок на территории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Каменский городской  округ» в 2024 год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В  соответствии  со статьей 11 Федерального закона от 28.12.2009 № 381-ФЗ «Об основах государственного регулирования торговой деятельности в Российской Федерации», постановлением Правительства Свердловской области от 07.12.2017 № 908-ПП «Об  утверждении Порядка организации ярмарок на территории Свердловской  области и продажи товаров (выполнения работ, оказания услуг) на них», руководствуясь  Уставом  муниципального  образования  «Каменский  городской  округ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450"/>
        <w:jc w:val="both"/>
        <w:outlineLvl w:val="0"/>
        <w:rPr/>
      </w:pPr>
      <w:r>
        <w:rPr/>
        <w:t>Утвердить План  организации  и  проведения ярмарок на территории муниципального образования «Каменский городской  округ» в 2024 году (прилагается).</w:t>
      </w:r>
    </w:p>
    <w:p>
      <w:pPr>
        <w:pStyle w:val="Normal"/>
        <w:numPr>
          <w:ilvl w:val="0"/>
          <w:numId w:val="2"/>
        </w:numPr>
        <w:ind w:left="0" w:firstLine="450"/>
        <w:jc w:val="both"/>
        <w:outlineLvl w:val="0"/>
        <w:rPr/>
      </w:pPr>
      <w:r>
        <w:rPr/>
        <w:t>План организации и  проведения ярмарок на территории муниципального образования «Каменский городско округ» в 2024 году в течение пяти дней со дня принятия направить в Министерство агропромышленного комплекса и потребительского рынка Свердловской облас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Настоящее  постановление  разместить  на  официальном  сайте  муниципального  образования  «Каменский  городской  округ» в информационно-телекоммуникационной сети «Интернет».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Контроль  за исполнением  настоящего  постановления  возложить  на   заместителя Главы Администрации  по  экономике  и финансам А.Ю.Кошкарова.   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</w:t>
      </w:r>
      <w:r>
        <w:rPr/>
        <w:t xml:space="preserve">И.о Главы  городского  округа                                             А.Ю.Кошкаров                       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49:00Z</dcterms:created>
  <dc:creator>User</dc:creator>
  <dc:description/>
  <cp:keywords/>
  <dc:language>en-US</dc:language>
  <cp:lastModifiedBy>Настя</cp:lastModifiedBy>
  <cp:lastPrinted>2023-10-19T10:44:00Z</cp:lastPrinted>
  <dcterms:modified xsi:type="dcterms:W3CDTF">2023-10-19T05:45:00Z</dcterms:modified>
  <cp:revision>119</cp:revision>
  <dc:subject/>
  <dc:title>       Российская   федерация</dc:title>
</cp:coreProperties>
</file>