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firstLine="33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Утверждены                                                                                      постановлением Главы  МО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«Каменский городской округ» от 13.10.2023 № 2023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«Об утверждении  основных направлений бюджетной и  налоговой политики </w:t>
            </w:r>
            <w:r>
              <w:rPr>
                <w:rFonts w:cs="Liberation Serif" w:ascii="Liberation Serif" w:hAnsi="Liberation Serif"/>
                <w:iCs/>
                <w:sz w:val="28"/>
              </w:rPr>
              <w:t xml:space="preserve"> муниципального образования</w:t>
            </w:r>
            <w:r>
              <w:rPr>
                <w:rFonts w:cs="Liberation Serif" w:ascii="Liberation Serif" w:hAnsi="Liberation Serif"/>
                <w:sz w:val="28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sz w:val="28"/>
              </w:rPr>
              <w:t>«</w:t>
            </w:r>
            <w:r>
              <w:rPr>
                <w:rFonts w:cs="Liberation Serif" w:ascii="Liberation Serif" w:hAnsi="Liberation Serif"/>
                <w:sz w:val="28"/>
              </w:rPr>
              <w:t xml:space="preserve">Каменский  городской округ» на </w:t>
            </w:r>
            <w:r>
              <w:rPr>
                <w:rFonts w:cs="Liberation Serif" w:ascii="Liberation Serif" w:hAnsi="Liberation Serif"/>
                <w:iCs/>
                <w:sz w:val="28"/>
              </w:rPr>
              <w:t>2024 год и плановый период 2025 и 2026 годов»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сновные направления бюджетной и налоговой политики муниципального образования «Каменский городской округ» 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2024 год и плановый период</w:t>
      </w:r>
      <w:r>
        <w:rPr>
          <w:rFonts w:cs="Liberation Serif" w:ascii="Liberation Serif" w:hAnsi="Liberation Serif"/>
          <w:b/>
          <w:sz w:val="28"/>
          <w:szCs w:val="28"/>
        </w:rPr>
        <w:t xml:space="preserve"> 2025 и 2026 годов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1. Общие положения</w:t>
      </w:r>
    </w:p>
    <w:p>
      <w:pPr>
        <w:pStyle w:val="Style16"/>
        <w:spacing w:before="0" w:after="0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сновные направления бюджетной и налоговой  политики муниципального образования «Каменский городской округ» </w:t>
      </w:r>
      <w:bookmarkStart w:id="0" w:name="OLE_LINK2"/>
      <w:bookmarkStart w:id="1" w:name="OLE_LINK1"/>
      <w:r>
        <w:rPr>
          <w:rFonts w:cs="Times New Roman" w:ascii="Liberation Serif" w:hAnsi="Liberation Serif"/>
          <w:sz w:val="28"/>
          <w:szCs w:val="28"/>
        </w:rPr>
        <w:t xml:space="preserve">(далее – Основные направления бюджетной и  налоговой  политики) на 2024 год и плановый период 2025 и 2026 годов </w:t>
      </w:r>
      <w:bookmarkEnd w:id="0"/>
      <w:bookmarkEnd w:id="1"/>
      <w:r>
        <w:rPr>
          <w:rFonts w:cs="Times New Roman" w:ascii="Liberation Serif" w:hAnsi="Liberation Serif"/>
          <w:sz w:val="28"/>
          <w:szCs w:val="28"/>
        </w:rPr>
        <w:t>разработаны в соответствии с Бюджетным кодексом Российской Федерации,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акции от 18.05.2023 N 226)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Основные направления бюджетной и налоговой политики определяют условия, используемые для составления проекта бюджета муниципального образования «Каменский городской округ» на 2024 год и плановый период 2025 и 2026 годов (далее – 2024-2026 годы), подходов к его формирова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и налоговая политика муниципального образования «Каменский городской округ» на 2024-2026 годы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яет преемственность в отношении определенных ранее приоритетов и </w:t>
      </w:r>
      <w:r>
        <w:rPr>
          <w:rFonts w:cs="Liberation Serif" w:ascii="Liberation Serif" w:hAnsi="Liberation Serif"/>
          <w:bCs/>
          <w:sz w:val="28"/>
          <w:szCs w:val="28"/>
        </w:rPr>
        <w:t>будет выстраиваться с учетом изменений федерального и регионального законодательства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2. Основные направления бюджетной политик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highlight w:val="green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ая политика муниципального образования «Каменский городской округ» (далее - Каменский городской округ) направлена на реализацию приоритетов и целей социально-экономического развития муниципального образования, обеспечение дальнейшего развития налогового потенциала, создание условий и стимулов для повышения эффективности бюджетных расход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ные требования, предъявляемые к бюджетной политике Каменского городского округа - повышение эффективности использования бюджетных средств, достижение общественно значимых результатов, наиболее важные из которых установлены Указом Президента Российской Федераци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ходя из национальных целей развития Российской Федерации, с учетом целей и приоритетов социально-экономической политики Свердловской области и Каменского городского округа основными направлениями бюджетной политики в среднесрочной перспективе являются: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обеспечение сохранения населения, здоровья и благополучия людей;    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одействие в развитии человеческого капитала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беспечение создания комфортной и безопасной среды проживания граждан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сохранение рабочих мест и уровня доходов населения, поддержка наиболее уязвимых категорий граждан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цифровая трансформация отраслей экономики, социальной сферы и муниципального управления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8"/>
          <w:szCs w:val="28"/>
          <w:highlight w:val="green"/>
        </w:rPr>
      </w:pPr>
      <w:r>
        <w:rPr>
          <w:rFonts w:cs="Liberation Serif" w:ascii="Liberation Serif" w:hAnsi="Liberation Serif"/>
          <w:sz w:val="28"/>
          <w:szCs w:val="28"/>
          <w:highlight w:val="green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витие основных направлений бюджетной политики на 2024 - 2026 годы предполагается за счет реализации следующих мер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ланирование расходов местного бюджета преимущественно в программной структуре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должение реализации мероприятий по повышению доходного потенциала Каменского городского округа, направленных на увеличение собственных доходов местного бюджет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допущение образования просроченной кредиторской задолженности по расходным обязательствам социально значимого характер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 эффективности их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пределение четких приоритетов использования бюджетных средств с учетом текущей экономической ситуации: при планировании бюджетных ассигнований следует детально оценить содержание муниципальных программ Каменского городского округа, соразмерив объемы их финансового обеспечения с реальными возможностями бюджета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беспечение выполнения ключевых и целевых показателей муниципальных программ, преемственность показателей достижения определенных целей, обозначенных в муниципальных программах Каменского городского округа, целям и задачам, обозначенным в государственных программах, для обеспечения их увязк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существление работы, направленной на привлечение средств вышестоящих бюджетов на решение вопросов местного значения в целях сокращения нагрузки на местный бюджет, в том числе путем участия в региональных проектах и программах, а также выполнения условий софинансирования к средствам вышестоящих бюджето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ие поддержки инициативных проектов и иных практик инициативного бюджетирования с привлечением объема бюджетных ассигнований из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-привлечение внебюджетных источников для финансового обеспечения деятельности муниципальных учреждений социальной сферы;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</w:rPr>
        <w:t xml:space="preserve"> обеспечение оплаты труда отдельных категорий работников бюджетной сферы, определенных указами Президента Российской Федерации, с учетом установленных показателей соотношения заработной платы соответствующих категорий работников и уровня среднемесячного дохода от трудовой деятельности в Свердловской области, а также проведение ежегодной индексации заработной платы иных категорий работников организаций бюджетного сектора экономик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увязка муниципальных заданий на оказание муниципальных услуг с целями муниципальных программ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проживания населения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усиление контроля за выполнением муниципальными учреждениями Каменского  городского округа муниципальных заданий на оказание муниципальных услуг (выполнение работ), включая проведение оценки соответствия качества фактически оказанных муниципальных услуг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утвержденным требованиям к качеству, с изучением мнения населения о качестве оказываемых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снижение неэффективных расходов бюджета Каменского  городского округа, обеспечение исполнения гарантированных расходных обязательств Каменского  городского округа, одновременный пересмотр бюджетных расходов на закупку товаров, работ и услуг для муниципальных нужд и нужд муниципальных учреждений, объемов субсидий из бюджета Каменского  городского округа иным некоммерческим организациям, юридическим лицам (кроме муниципальных учреждений), индивидуальным предпринимателям, а также иных возможных к сокращению расходов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осуществление контроля за расходованием бюджетных средств, выделенных на реализацию национальных и региональных проектов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финансовой дисциплины, как при планировании местного бюджета, так и в процессе его исполнения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стижение результатов использования межбюджетных трансф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Неотъемлемым условием эффективной реализации бюджетной политики Каменского городского округа на 2024 год и плановый период 2025 и 2026 годов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сновные направления бюджетной политики в области муниципального контроля в финансово-бюджетной сфере Каменского городского округа на 2024-2026 годы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, поступлением в бюджет Каменского городского округа средств от его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проведение анализа и оценки деятельности получателей средств бюджета Каменского городского округа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обеспечение контроля за полнотой и достовернждююостью отчетности о реализации муниципальных программ Каменского городск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соблюдение внутренних стандартов и процедур составления и исполнения бюджета Каменского городского округа, составления бюджетной отчетности и ведения бюджетного учета главными распорядителями и получателями бюджетных средств Каменского городского округа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вышение открытости и прозрачности информации об управлении бюджетными средствами Каменского городского округа должно найти отражение в регулярной публикации информации о муниципальных финансах для граждан Каменского городского округа, что должно обеспечить возможность обратной связи с населением с целью более активного вовлечения его в осуществление бюджетного процесса в Каменском городском округе, в том числе, путем развития инициативного бюджетирования на территории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В целях совершенствования контроля за целевым и эффективным использованием бюджетных средств Каменского городского округа, осуществление финансового контроля в бюджетном секторе должно быть направлено на организацию внутреннего финансового контроля, внутреннего финансового аудита и ведомственного контроля в сфере закупок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направления бюджетной политики в  социальной сфере,  в сфере муниципального управления, национальной экономики, жилищно-коммунального хозяйства и экологи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тойчивое развитие всех отраслей социальной сферы, включая расширение дистанционных форм предоставления социальных услуг в электронном вид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условий для раннего развития детей в возрасте до трех л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повышение качества общего образования в городском округе, в том числе за счет создания новых мест в общеобразовательных организациях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на базе общеобразовательных организаций, расположенных в сельской местности, центров образования естественно-научной и технологической направленностей «Точка роста», оснащенных средствами обучения и воспитания для изучения предметов, курсов, дисциплин естественно-научной и технологической направленностей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нащение  оборудованием, средствами обучения и воспитания образовательных организаций для реализации дополнительных общеразвивающих программ, для создания информационных систем в образовательных организациях на условиях софинансирования из вышестоящих бюджетов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бесплатного горячего питания обучающихся, получающих начальное общее образование в муниципальных общеобразовательных организациях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витие спортивной инфраструктуры муниципальных общеобразовательных организац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доступности образования для обучающихся с инвалидностью и ограниченными возможностями здоровья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развитие организаций отдыха и оздоровления детей, увеличение охвата детей, получающих эти услуг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оздание условий для занятий физической культурой и спортом, а также массовым спортом для всех категорий и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оснащение спортивным инвентарем и спортивно-технологическим оборудованием муниципальных учреждений физической культуры и спорта, в том числе в целях приведения организаций спортивной подготовки в нормативное состояние, а также для создания спортивных площадок, предназначенных для занятий уличной гимнастико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троительство и реконструкция объектов спортивной инфраструктуры, предназначенных для занятий физической культурой и спортом, включая физкультурно-оздоровительные комплексы, в целях повышения уровня обеспеченности населения спортивными сооружениями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качества жизни населения путем модернизации инфраструктуры учреждений культуры за счет проведения реконструкции, капитального ремонта зданий и сооружений, а также приобретения оборудования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- обеспечение доступности предоставления учреждениями культуры услуг в сельской местности;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увеличение числа посещений культурных мероприятий путем повышения привлекательности и популярности культурных мероприятий, использования современных цифровых технологий и популяризации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родвижение талантливых детей и молодежи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- совершенствование социального партнерства образовательных организаций, учреждений культуры, учреждений по работе с молодежью;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спитание гражданско-патриотического самосознания молодых граждан, в том числе путем проведения военно-спортивных игр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влечение различных категорий граждан, включая самозанятых, в предпринимательскую  деятельность и содействие создания собственного бизнеса для каждой целевой группы, организация оказания  услуг, сервисов и мер поддержки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условий для активного долголетия, качественной жизни граждан пожилого возраста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увеличение доли автомобильных дорог общего пользования местного значения, соответствующих нормативным требованиям, в их общей протяженности за счет выполнения мероприятий по капитальному ремонту, ремонту, содержанию указанных дорог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создание благоприятных, безопасных и комфортных условий проживания граждан в многоквартирных домах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ликвидация аварийного и ветхого жилья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комплексное развитие сельских населенных пунктов за счет реализации мероприятий п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лучшению жилищных условий граждан, проживающих в сельской местност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витию газификации в сельской местност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лагоустройству сельских территор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устройству объектами инженерной инфраструктуры, благоустройству площадок, расположенных в сельской местности, под компактную жилищную застройку и созданию современного облика сельских территорий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энергетической эффективности объектов инженерной инфраструктуры муниципального образования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конструкции систем и (или) объектов коммунальной инфраструктуры для организации в границах поселения тепло- и водоснабжения населения, водоотведения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экологически благополучной среды проживания населения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повышение качества питьевой воды для населения, в том числе для жителей населенных пунктов, не оборудованных современными системами централизованного водоснабжения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реализация мероприятий в сфере обращения с твердыми коммунальными отходам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вышение эксплуатационной надежности гидротехнических сооружений путем их приведения к безопасному техническому состояни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развитие туризма на территории Каменского городского округа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увековечение памяти погибших при защите Отечест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highlight w:val="cyan"/>
        </w:rPr>
      </w:pPr>
      <w:r>
        <w:rPr>
          <w:rFonts w:cs="Liberation Serif" w:ascii="Liberation Serif" w:hAnsi="Liberation Serif"/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  <w:highlight w:val="cyan"/>
        </w:rPr>
      </w:pPr>
      <w:r>
        <w:rPr>
          <w:rFonts w:cs="Liberation Serif" w:ascii="Liberation Serif" w:hAnsi="Liberation Serif"/>
          <w:sz w:val="28"/>
          <w:szCs w:val="28"/>
          <w:highlight w:val="cyan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3. Основные направления налоговой политик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PlusNormal"/>
        <w:ind w:firstLine="540"/>
        <w:jc w:val="center"/>
        <w:rPr>
          <w:rFonts w:ascii="Liberation Serif" w:hAnsi="Liberation Serif" w:cs="Times New Roman"/>
          <w:b/>
          <w:b/>
          <w:color w:val="000000"/>
          <w:sz w:val="28"/>
          <w:szCs w:val="28"/>
        </w:rPr>
      </w:pPr>
      <w:r>
        <w:rPr>
          <w:rFonts w:cs="Times New Roman" w:ascii="Liberation Serif" w:hAnsi="Liberation Serif"/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 учетом задач, поставленных Президентом Российской Федерации, Губернатором Свердловской области, основным ориентиром налоговой политики Каменского городского округа в 2024 - 2026 годах является обеспечение роста доходов населения и создание условий для восстановления и развития экономики Каменского городского округ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направления налоговой политики Каменского городского округа подготовлены в соответствии с приоритетными направлениями развития налоговой системы Российской Федерации, которые будут направлены на укрепление и развитие собственного налогового потенциала, повышение собираемости налогов и неналоговых платежей, с учетом изменений налогового и бюджетно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Основным направлением налоговой политики муниципального образования «Каменский городской округ» (далее - Каменский городской округ) на 2024 год и плановый период 2025 и 2026 годов остается обеспечение долгосрочной стабильности и сбалансированности бюджета Каменского городского округа, повышение эффективности муниципального управления, точность бюджетного планирования, преемственность целей и задач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Приоритетными направлениями налоговой политики на 2024-2026 годы являются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обеспечение надежности предпосылок, положенных в основу формирования доходной части бюджета Каменского городского округа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создание благоприятных условий для осуществления предпринимательской и инвестиционной деятельност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проведение оценки эффективности налоговых расходов Каменского городского округа с соблюдением единых подходов, установленных законодательством Российской Федерации и Постановлением Главы Каменского городского округа от 22.10.2020 N 1530 «Об утверждении Порядка формирования перечня налоговых расходов и оценки налоговых расходов муниципального образования «Каменский городской округ»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реализация эффективной и сбалансированной налоговой политики, повышение эффективности применения стимулирующих налоговых мер с учетом результатов оценки их эффектив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реализация задачи по стимулированию роста уровня доходов работающих в отраслях экономики Каменского городского округа посредствам установления условий по размеру среднемесячной заработной платы работников и росту производительности труда при применении стимулирующих налоговых льгот и преферен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На основании перечисленных направлений налоговой политики необходимо продолжить осуществление ряда следующих мероприятий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по сохранению, укреплению, развитию налогового потенциала путем совершенствования механизмов взаимодействия органов местного самоуправления Каменского городского округа и территориальных органов государственной власти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по улучшению качества администрирования доходных источников бюджета Каменского городского округа, повышение уровня ответственности главных администраторов доходов за прогнозирование доходов бюджетов, повышения уровня их собираем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- по легализации налоговой базы, включая легализацию «теневой» заработной платы, </w:t>
      </w:r>
      <w:r>
        <w:rPr>
          <w:rFonts w:cs="Liberation Serif" w:ascii="Liberation Serif" w:hAnsi="Liberation Serif"/>
          <w:color w:val="000000"/>
          <w:sz w:val="28"/>
          <w:szCs w:val="28"/>
        </w:rPr>
        <w:t>усилению налоговой дисциплины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о работе межведомственной комиссии по укреплению финансовой самостоятельности бюджета Каменского городского округа по вопросам погашения имеющейся задолженности перед бюджето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о проведению мониторинга расчетов с бюджетом по крупным и средним предприятиям и организациям МО в целях предотвращения необоснованного сокращения платежей в бюджет и роста задолженности по налогам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повышению эффективности работы с дебиторской задолженностью и принятия своевременных мер по её взысканию, способствующих увеличению собираемости поступлений неналоговых доходов в местный бюджет; 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 по выявлению неучтенных объектов недвижимости, уточнению сведений о правообладателях, стоимости и другой информации, влияющей на полноту и своевременность налогообложения юридических и физических лиц имущественными налогам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 проведению оценки эффективности налоговых расходов. Принятие решений о предоставлении налоговой льготы, снижение налоговой ставки или иного стимулирующего механизма должно сопровождаться определением источника покрытия такого решения;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одготовки предложений по совершенствованию налоговой политики на очередной финансовый год и плановый период;</w:t>
      </w:r>
    </w:p>
    <w:p>
      <w:pPr>
        <w:pStyle w:val="ConsPlusNormal"/>
        <w:ind w:firstLine="567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по осуществлению муниципального земельного контроля;</w:t>
      </w:r>
    </w:p>
    <w:p>
      <w:pPr>
        <w:pStyle w:val="ConsPlusNormal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по использованию цифровых форматов отчетности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Реализация вышеперечисленных направлений налоговой политики Каменского городского округа на 2024-2026 годы позволит обеспечить рост доходных источников бюджета в целях полного финансирования расходных обязательств городского округ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3:00Z</dcterms:created>
  <dc:creator>Екатерина</dc:creator>
  <dc:description/>
  <cp:keywords/>
  <dc:language>en-US</dc:language>
  <cp:lastModifiedBy>Татьяна</cp:lastModifiedBy>
  <cp:lastPrinted>2023-10-16T09:11:00Z</cp:lastPrinted>
  <dcterms:modified xsi:type="dcterms:W3CDTF">2023-10-17T10:58:00Z</dcterms:modified>
  <cp:revision>26</cp:revision>
  <dc:subject/>
  <dc:title/>
</cp:coreProperties>
</file>