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тверждено </w:t>
      </w:r>
    </w:p>
    <w:p>
      <w:pPr>
        <w:pStyle w:val="Normal"/>
        <w:ind w:left="4111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становлением Главы</w:t>
      </w:r>
    </w:p>
    <w:p>
      <w:pPr>
        <w:pStyle w:val="Normal"/>
        <w:ind w:left="4111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аменского городского округа</w:t>
      </w:r>
    </w:p>
    <w:p>
      <w:pPr>
        <w:pStyle w:val="Normal"/>
        <w:ind w:left="4111" w:hanging="0"/>
        <w:rPr>
          <w:rFonts w:ascii="Liberation Serif;Times New Roman" w:hAnsi="Liberation Serif;Times New Roman" w:cs="Liberation Serif;Times New Roman"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т 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26.09.2023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№ 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1828</w:t>
      </w:r>
    </w:p>
    <w:p>
      <w:pPr>
        <w:pStyle w:val="Normal"/>
        <w:ind w:left="4111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Об утверждении Положения</w:t>
      </w:r>
    </w:p>
    <w:p>
      <w:pPr>
        <w:pStyle w:val="Normal"/>
        <w:ind w:left="4111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 порядке зачисления и расходования</w:t>
      </w:r>
    </w:p>
    <w:p>
      <w:pPr>
        <w:pStyle w:val="Normal"/>
        <w:ind w:left="4111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редств безвозмездных поступлений,</w:t>
      </w:r>
    </w:p>
    <w:p>
      <w:pPr>
        <w:pStyle w:val="Normal"/>
        <w:ind w:left="4111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виде добровольных пожертвований,</w:t>
      </w:r>
    </w:p>
    <w:p>
      <w:pPr>
        <w:pStyle w:val="Normal"/>
        <w:ind w:left="4111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т физических и юридических лиц</w:t>
      </w:r>
    </w:p>
    <w:p>
      <w:pPr>
        <w:pStyle w:val="Normal"/>
        <w:ind w:left="4111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бюджет Администрации </w:t>
      </w:r>
    </w:p>
    <w:p>
      <w:pPr>
        <w:pStyle w:val="Normal"/>
        <w:ind w:left="4111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муниципального образования</w:t>
      </w:r>
    </w:p>
    <w:p>
      <w:pPr>
        <w:pStyle w:val="Normal"/>
        <w:ind w:left="4111" w:hanging="0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«Каменский городской округ»                                                              </w:t>
      </w:r>
    </w:p>
    <w:p>
      <w:pPr>
        <w:pStyle w:val="Normal"/>
        <w:jc w:val="both"/>
        <w:rPr>
          <w:rFonts w:ascii="Liberation Serif;Times New Roman" w:hAnsi="Liberation Serif;Times New Roman"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о порядке зачисления и расходования средств безвозмездных поступлений, в виде добровольных пожертвований, от физических и юридических лиц в бюджет Администрации муниципального образования «Каменский городской округ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>1.1. Настоящее Положение о порядке зачисления и расходования средств безвозмездных поступлений, в виде добровольных пожертвований, от физических и юридических лиц в бюджет Администрации муниципального образования «Каменский городской округ» (далее - Положение) разработано в соответствии со ст. 41, 47 Бюджетного кодекса Российской Федерации, ст. 582 Гражданского кодекса Российской Федерации, ст. 55 Федерального закона от 06.10.2003 г. № 131-ФЗ «Об общих принципах организации местного самоуправления в Российской Федерации», Федеральным законом от 11.08.1995 № 135-ФЗ «О благотворительной деятельности и благотворительных организациях», Уставом муниципального образования «Каменский городской округ» и устанавливает порядок зачисления и расходования  средств безвозмездных поступлений, в виде добровольных пожертвований, от физических и юридических лиц (далее – средства безвозмездных поступлений).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2. Средства безвозмездных поступлений зачисляются в доход бюджета Администрации муниципального образования «Каменский городской округ» (далее – бюджет) на соответствующий финансовый год и включаются в состав расходов бюджета в соответствии с целями, указанными настоящим Положением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3. Средства безвозмездных поступлений зачисляются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в бюджет на основании договора о добровольном пожертвовании (приложение)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2. Цели расходования средств безвозмездных поступлений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1. Средства безвозмездных поступлений, зачисленные в бюджет в соответствующем финансовом году, направляются на финансирование мероприятий по решению вопросов местного значения, определенных Уставом муниципального образования «Каменский городской округ»,  в том числе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на проведение праздничных, спортивных, молодежных мероприятий и мероприятий в области культуры, а также мероприятий, связанных с памятными датами;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на развитие материально-технической базы муниципального образования «Каменский городской округ»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на проведение различных видов ремонта муниципального имущества;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на проведение мероприятий по озеленению и благоустройству территории муниципального образования «Каменский городской округ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на другие цели, не противоречащие действующему законодательству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3. Порядок расходования средств безвозмездных поступлений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1. Средства безвозмездных поступлений расходуются в соответствии со сводной бюджетной росписью и бюджетной сметой учреждения на соответствующий финансовый год с учетом их фактического поступления в бюджет.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2.  Расходование средств безвозмездных поступлений осуществляется в соответствии со статьей 219 Бюджетного кодекса Российской Федерации путем подтверждения денежных обязательств, принятых получателями средств бюджета и подлежащих исполнению за счет безвозмездных поступлений, в строгом соответствии с целевым назначением указанном в договоре о добровольном пожертвовании.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3. Средства безвозмездных поступлений, не использованные в текущем финансовом году, подлежат использованию в следующем финансовом году на те же цели, определенные договором о добровольном пожертвовании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4. Учет и отчетность средств безвозмездных поступлений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.1. Учет операций по средствам безвозмездных поступлений осуществляется Администрацией в порядке, установленном для учета операций по исполнению расходов бюджета.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.2. Отчет о расходовании средств безвозмездных поступлений включается в состав отчета об исполнении бюджета за соответствующие периоды текущего финансового года согласно соответствующим кодам бюджетной классификации Российской Федерации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5. Контроль за расходованием средств безвозмездных поступлений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.1. Контроль за целевым использованием средств безвозмездных поступлений осуществляет Администрация.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.2. Ответственность за нецелевое расходование средств безвозмездных поступлений несет получатель соответствующих денежных средств согласно законодательству Российской Федерации.</w:t>
      </w:r>
    </w:p>
    <w:p>
      <w:pPr>
        <w:pStyle w:val="Normal"/>
        <w:ind w:firstLine="142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3:00Z</dcterms:created>
  <dc:creator>user</dc:creator>
  <dc:description/>
  <cp:keywords/>
  <dc:language>en-US</dc:language>
  <cp:lastModifiedBy>Настя</cp:lastModifiedBy>
  <cp:lastPrinted>2023-09-26T14:50:00Z</cp:lastPrinted>
  <dcterms:modified xsi:type="dcterms:W3CDTF">2023-09-26T09:50:00Z</dcterms:modified>
  <cp:revision>67</cp:revision>
  <dc:subject/>
  <dc:title>БЛАНК ОРГАНИЗАЦИИ</dc:title>
</cp:coreProperties>
</file>