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0.08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8"/>
          <w:u w:val="single"/>
        </w:rPr>
        <w:t>154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№ 2207, от 19.10.2022 № 2230, от 29.12.2022 № 2834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4.04.2023 № 70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(в ред. от 16.03.2023 № 200, от 15.06.2023 № 233, от 22.06.2023 № 242)</w:t>
      </w:r>
      <w:r>
        <w:rPr>
          <w:rFonts w:cs="Liberation Serif" w:ascii="Liberation Serif" w:hAnsi="Liberation Serif"/>
          <w:sz w:val="28"/>
          <w:szCs w:val="28"/>
        </w:rPr>
        <w:t>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, от 29.12.2022 № 2834, от 24.04.2023 № 703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860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3 014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860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3 014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 xml:space="preserve">                       С.А. Белоус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3-08-10T15:33:00Z</cp:lastPrinted>
  <dcterms:modified xsi:type="dcterms:W3CDTF">2023-08-10T10:33:00Z</dcterms:modified>
  <cp:revision>37</cp:revision>
  <dc:subject/>
  <dc:title>РАСПОРЯЖЕНИЕ</dc:title>
</cp:coreProperties>
</file>