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05.2023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 проведен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  <w:t xml:space="preserve">открытого фестиваля «Босое лет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здания условий для воспитания толерантности у молодежи средствами художественного творчества, реализации творческого потенциала молодежи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Уставом Кам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сти с 01 июля по 02 июля 2023 года,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открытый фестиваль «Босое лето» (далее – Фестивал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организационного комитета по подготовке и проведению Фестиваля (прилагает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Положение о проведении Фестиваля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культуры, спорта и делам молодежи Администрации муниципального образования «Каменский городской округ» (Л.Н. Вешкурцева)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номной некоммерческой организации «Лига культуры, спорта, туризма и молодежных инициатив» (В.Ю. Александров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проведение Фестиваля </w:t>
      </w:r>
      <w:r>
        <w:rPr>
          <w:rFonts w:cs="Times New Roman" w:ascii="Times New Roman" w:hAnsi="Times New Roman"/>
          <w:bCs/>
          <w:sz w:val="28"/>
          <w:szCs w:val="28"/>
        </w:rPr>
        <w:t>с 01 июля по 02 июля 202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андиру местной общественной организации Каменского городского округа «Добровольная народная дружина» (О.А. Чемезова) организовать охрану общественного порядка при проведении </w:t>
      </w:r>
      <w:r>
        <w:rPr>
          <w:rFonts w:cs="Times New Roman" w:ascii="Times New Roman" w:hAnsi="Times New Roman"/>
          <w:bCs/>
          <w:sz w:val="28"/>
          <w:szCs w:val="28"/>
        </w:rPr>
        <w:t>Фестива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ику МО МВД России «Каменск-Уральский» (Р.К. Дауров) рекомендовать оказать содействие в охране общественного порядка при проведении </w:t>
      </w:r>
      <w:r>
        <w:rPr>
          <w:rFonts w:cs="Times New Roman" w:ascii="Times New Roman" w:hAnsi="Times New Roman"/>
          <w:bCs/>
          <w:sz w:val="28"/>
          <w:szCs w:val="28"/>
        </w:rPr>
        <w:t>Фестива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ГКПТУ СО «Отряд противопожарной службы по Свердловской области № 19» (В.И. Агафонов) обеспечить контроль за соблюдением мер пожарной безопасности в период проведения Фестива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Главе Горноисетской сельской администрации (Т.Г. Мельникова) в период проведения Фестиваля организовать регулярный осмотр местности на соответствие требованиям действующе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городского округа                                                      А.Ю. Кошк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200"/>
      <w:ind w:left="720" w:hanging="0"/>
      <w:contextualSpacing/>
    </w:pPr>
    <w:rPr>
      <w:rFonts w:ascii="Times New Roman" w:hAnsi="Times New Roman" w:eastAsia="DejaVu Sans" w:cs="Lohit Hindi"/>
      <w:kern w:val="2"/>
      <w:sz w:val="24"/>
      <w:szCs w:val="24"/>
      <w:lang w:eastAsia="zh-CN"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2:00Z</dcterms:created>
  <dc:creator>user</dc:creator>
  <dc:description/>
  <cp:keywords/>
  <dc:language>en-US</dc:language>
  <cp:lastModifiedBy>Настя</cp:lastModifiedBy>
  <cp:lastPrinted>2023-05-04T10:14:00Z</cp:lastPrinted>
  <dcterms:modified xsi:type="dcterms:W3CDTF">2023-05-04T05:14:00Z</dcterms:modified>
  <cp:revision>11</cp:revision>
  <dc:subject/>
  <dc:title/>
</cp:coreProperties>
</file>