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5.04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58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, от 19.07.2021 № 1203, от 30.11.2021 № 2026, от 28.12.2021 № 2206, от 23.05.2022 № 1013, от 13.07.2022 № 1432, от 23.08.2022 № 1805, от 19.10.2022 № 2229, от 28.12.2022 № 2811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 (в редакции от 16.03.2023 № 200)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, от 28.12.2022 № 2811), следующие изменения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553 527,6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462 327,2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  41 606,1 тыс. рублей,</w:t>
                    <w:br/>
                    <w:t>2025 год –     1 9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1 9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164 031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06 645,2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  35 735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389 496,4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355 682,0тыс. рублей,</w:t>
                    <w:br/>
                    <w:t>2024 год –     5 870,6 тыс. рублей,</w:t>
                    <w:br/>
                    <w:t>2025 год –     1 9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1 9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ПК</cp:lastModifiedBy>
  <cp:lastPrinted>2023-04-05T09:45:00Z</cp:lastPrinted>
  <dcterms:modified xsi:type="dcterms:W3CDTF">2023-04-05T04:46:00Z</dcterms:modified>
  <cp:revision>58</cp:revision>
  <dc:subject/>
  <dc:title> </dc:title>
</cp:coreProperties>
</file>