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</w:t>
      </w:r>
    </w:p>
    <w:p>
      <w:pPr>
        <w:pStyle w:val="Normal"/>
        <w:ind w:left="5387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ановлением Главы </w:t>
      </w:r>
    </w:p>
    <w:p>
      <w:pPr>
        <w:pStyle w:val="Normal"/>
        <w:ind w:left="5387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»</w:t>
      </w:r>
    </w:p>
    <w:p>
      <w:pPr>
        <w:pStyle w:val="ConsTitle"/>
        <w:widowControl/>
        <w:ind w:left="5387" w:right="-1" w:hanging="0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от </w:t>
      </w:r>
      <w:r>
        <w:rPr>
          <w:rFonts w:cs="Times New Roman" w:ascii="Liberation Serif" w:hAnsi="Liberation Serif"/>
          <w:b w:val="false"/>
          <w:sz w:val="28"/>
          <w:szCs w:val="28"/>
          <w:u w:val="single"/>
        </w:rPr>
        <w:t>22.03.2023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 № </w:t>
      </w:r>
      <w:r>
        <w:rPr>
          <w:rFonts w:cs="Times New Roman" w:ascii="Liberation Serif" w:hAnsi="Liberation Serif"/>
          <w:b w:val="false"/>
          <w:sz w:val="28"/>
          <w:szCs w:val="28"/>
          <w:u w:val="single"/>
        </w:rPr>
        <w:t>463</w:t>
      </w:r>
    </w:p>
    <w:p>
      <w:pPr>
        <w:pStyle w:val="Normal"/>
        <w:shd w:fill="FFFFFF" w:val="clear"/>
        <w:ind w:left="5387" w:right="-1" w:hanging="0"/>
        <w:jc w:val="both"/>
        <w:rPr>
          <w:rStyle w:val="StrongEmphasis"/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Об утверждении плана мероприятий, направленных на предотвращение пожаров на территории муниципального образования «Каменский городской округ» в пожароопасный период 2023 года</w:t>
      </w:r>
      <w:r>
        <w:rPr>
          <w:rFonts w:cs="Liberation Serif" w:ascii="Liberation Serif" w:hAnsi="Liberation Serif"/>
          <w:sz w:val="28"/>
          <w:szCs w:val="28"/>
        </w:rPr>
        <w:t>»</w:t>
      </w:r>
    </w:p>
    <w:p>
      <w:pPr>
        <w:pStyle w:val="Normal"/>
        <w:jc w:val="center"/>
        <w:rPr>
          <w:rStyle w:val="StrongEmphasis"/>
          <w:rFonts w:ascii="Liberation Serif" w:hAnsi="Liberation Serif" w:cs="Liberation Serif"/>
          <w:b/>
          <w:b/>
          <w:bCs/>
          <w:color w:val="2D3038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мероприятий, направленных на предотвращение пожар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на территории муниципального образования «Каменский городской округ» в пожароопасный период 2023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268"/>
        <w:gridCol w:w="2694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 ис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ветственный 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Проведение заседаний комиссии муниципального образования «Каменский городской округ» (далее - МО «КГО») по предупреждению и ликвидации чрезвычайных ситуаций и обеспечению пожарной безопасности (далее - КЧС и ОПБ) по вопросам обеспечения пожарной безопасности, предупреждения гибели людей от пожаров</w:t>
            </w:r>
            <w:r>
              <w:rPr>
                <w:rFonts w:cs="Liberation Serif" w:ascii="Liberation Serif" w:hAnsi="Liberation Serif"/>
              </w:rPr>
              <w:t>, повышению противопожарной устойчивости и организации тушения возможных пожаров, возгораний мусора, сухой травы, лесных насаждений, а также рассмотрения вопросов содержания источников наружного противопожарного водоснабжения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 xml:space="preserve"> на территории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с Планом работы КЧС и ОПБ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на 2023 год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решению председател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ЧС и ОП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ЧС и ОПБ МО «К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Заслушивание на заседании КЧС и ОПБ руководителей территориальных органов муниципального образования «Каменский городской округ» (далее – руководители ТО), руководителей предприятий, учреждений и организаций, на территориях, объектах которых сложилась неблагополучная обстановка с обеспечением противопожарного режима и выполнением мероприятий, указанных в постановлениях Главы МО «КГО» и предписаниях Отдела надзорной деятельности г. Каменск - Уральского, Каменского городского округа (далее - ОНД)</w:t>
            </w:r>
          </w:p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ЧС и ОПБ МО «К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Проведение инструкторско-методических занятий по выполнению требований постановления Правительства Российской Федерации от 16.09.2020 № 1479 «Об утверждении Правил противопожарного режима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графиком обу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предприятий, организаций и учреждений</w:t>
            </w:r>
            <w:r>
              <w:rPr>
                <w:rFonts w:eastAsia="Calibri" w:cs="Liberation Serif" w:ascii="Liberation Serif" w:hAnsi="Liberation Serif"/>
                <w:bCs/>
                <w:lang w:eastAsia="en-US"/>
              </w:rPr>
              <w:t xml:space="preserve"> независимо от организационно-правовых форм и форм собственности (далее – руководители организац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Организация проведения с обучающимися занятия по изучению требований пожарной безопасности, в том числе по умению пользоваться средствами индивидуальной защиты органов дыхания и зрения человека от опасных факторов пожара и первичными средствами пожароту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ь образовательной организации Управления образования МО «К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рактических тренировок по эвакуации людей в случае возникновения пожара и инструктажей по вопросам пожарной безопасности на объектах социальной сферы с круглосуточным пребыванием людей, в общеобразовательных организациях, учреждениях дополнительного образования и дошкольных учреждениях, учреждениях культуры спорта и делам молодежи</w:t>
            </w:r>
          </w:p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ланом основны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МО «КГО», Управление культуры спорта и делам молодежи МО «КГО», руководители организаций, 63 п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ожарно-спасательный отряд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федеральной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противопожарной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службы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Государственной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противопожарной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службы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Главного управления</w:t>
            </w:r>
            <w:r>
              <w:rPr>
                <w:rFonts w:cs="Liberation Serif" w:ascii="Liberation Serif" w:hAnsi="Liberation Serif"/>
              </w:rPr>
              <w:t xml:space="preserve"> МЧС России по Свердловской области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алее - 63 ПСО), Государственное казенное пожарно-техническое учреждение Свердловской области «Отряд противопожарной службы Свердловской области № 19» (далее – ОПС СО № 19)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(по согласованию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Проведение в общеобразовательных организациях и учреждениях дополнительного образования детей, бесед, дополнительных занятий, специальных тематических занятий, уроков ОБЖ, показ учебных видеофильмов по предупреждению пожаров по причине детской шалости с огнем</w:t>
            </w: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 xml:space="preserve"> и по разъяснению мер пожарной безопасности</w:t>
            </w:r>
            <w:r>
              <w:rPr>
                <w:rFonts w:cs="Liberation Serif" w:ascii="Liberation Serif" w:hAnsi="Liberation Serif"/>
              </w:rPr>
              <w:t xml:space="preserve"> (а также в рамках Месячника по пожарной безопасности и Дня защиты дет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ланом основны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Управление образования МО «КГО», Управление культуры спорта и делам молодежи МО «КГО»   63 ПСО, Отдел надзорной деятельности г.Каменска-Уральского, Каменского городского округа (далее -ОНД), ОПС СО № 19 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Организация и проведение обучения неработающего населения в учебно-консультационных пунктах по вопросам пожарной безопасности на 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Планом работы учебно-консультационных пунктов по вопросам пожарной безопасности на 2023 год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 xml:space="preserve">, члены добровольной пожарной дружины добровольной пожарной охраны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алее - ДПД)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Обследование технического состояния пожарных гидрантов, подъездных путей к ним, наличия и состояния указателей к пожарным водоисточни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остановлением Главы МО «КГ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я МО «КГО», 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 xml:space="preserve">, обслуживающие организации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ПСО, ОНД, ОПС СО № 19 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>Проведение проверок содержания пожарных водоемов, п</w:t>
            </w:r>
            <w:r>
              <w:rPr>
                <w:rFonts w:cs="Liberation Serif" w:ascii="Liberation Serif" w:hAnsi="Liberation Serif"/>
              </w:rPr>
              <w:t>ринятие неотложных мер по приведению источников наружного противопожарного водоснабжения в исправное состояние</w:t>
            </w:r>
          </w:p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остановлением Главы МО «КГ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я МО «КГО», 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 xml:space="preserve">, обслуживающие организации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ПСО, ОНД, 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>Проведение проверок населенных пунктов, детских оздоровительных лагерей, социально - значимых объектов, граничащих с лесными насаждениями, по контролю за выполнением требований правил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остановлением Главы МО «КГ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>, Управление образования МО «КГО», 63 ПСО, ОНД, руководители организаций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совместно с участковыми уполномоченными целевых обходов частных домовладений, мест проживания престарелых граждан и инвалидов, многодетных семей, неблагополучных семей, лиц, склонных к употреблению спиртных напитков, входящими в группу риска жильцами с целью выяснения состояния пожарной безопасности и проведения противопожарного инструкта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ланом профилактически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>, ДПД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63 ПСО, ОНД, ОПС СО № 19, МО МВД России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аменск-Уральский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>Проведение проверок электрических проводок и внутриквартирного газового оборудования на предмет их технического состояния, с принятием мер по устранению выявленных нарушений в квартирах и до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ланом профилактически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>, ДПД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О «ГАЗЭКС»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63 ПСО, ОН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Агитационная и пропагандистская работа среди населения по установке в квартирах пожарных извещателей (особенно в многодетных семья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>, ДП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ПСО, ОНД, 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корректировки перечня сил и средств, привлекаемых для тушения природных пожаров, а также обеспечение необходимыми средствами пожаротушения и материально -техническими средств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63 ПСО (по согласованию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Единая дежурно-диспетчерская служба Каменского городского округа (далее - ЕДДС КГО), 63 ПСО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ниторинг оперативной обстановки с пожарами в жилом секторе. Определение на основе анализа наиболее неблагоприятных территорий, на которых необходимо сосредоточить максимальные усилия по проведению профил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 xml:space="preserve">, ДПД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ДДС КГО, ОНД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Создание  условий для беспрепятственного забора воды с пожарных водоисточников пожарными автомобилями в целях тушения пожа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>, муниципальное казенное учреждение «Управление хозяйством Каменского городского округа» (далее - У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расчетов эвакуации, пунктов временного размещения и первоочередного жизнеобеспечения в зонах высокой пожарной 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01.04.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Эвакоприемная комиссия МО «КГО»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контроля над состоянием противопожарных разрывов и противопожарных минерализованных полос, при необходимости - проведение работ по их созданию и обнов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планом опахивания населенных пунктов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Х, 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наблюдения за противопожарным состоянием населенных пунктов и прилегающих к ним з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 xml:space="preserve">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П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ыполнение мероприятий по исключению возможности переброса огня от лесных пожаров на здания и сооружения в населенных пунктах и на прилегающие к ним зон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>, ДП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контроля деятельности патрульных, патрульно-маневренных, маневренных и патрульно-контрольных групп на территории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уществление контроля деятельности представителей МО «КГО» по вопросам содействия в обеспечении общественной безопасности (старосты населенных пункт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роведение проверки на предмет наличия первичных средств пожаротушения: емкостей с водой, огнетушителей, лопат, багров, топоров и т.п., для возможного использования при тушении пожар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01.04.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 xml:space="preserve">, Управление образования МО «КГО», Управление культуры спорта и делам молодежи МО «КГО»,   руководители 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организаций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бственники имущ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Выполнение мероприятий по осуществлению первичных мер пожарной безопасности,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в рамках муниципальной программы «</w:t>
            </w:r>
            <w:r>
              <w:rPr>
                <w:rFonts w:cs="Liberation Serif" w:ascii="Liberation Serif" w:hAnsi="Liberation Serif"/>
                <w:bCs/>
                <w:iCs/>
              </w:rPr>
              <w:t>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городского округа до 2026 года</w:t>
            </w:r>
            <w:r>
              <w:rPr>
                <w:rFonts w:cs="Liberation Serif" w:ascii="Liberation Serif" w:hAnsi="Liberation Serif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01.04.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содержанию в исправном состоянии средств обеспечения пожарной безопасности жилых и социально значим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бственники имущества, руководители обслуживающи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своевременной очистке территорий населенных пунктов и прилегающих к ним зонам от горючих отходов, мусора, несанкционированных свалок, сухой травы и лист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>, собственники имущества, обслуживающие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гулярного вывоза отходов и мусора с контейнерных площадок и убираемы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 соответствии с планом уборки и вывоза ТБ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и обслуживающи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роверки на работоспособность автоматической пожарной сигнализации, системы оповещения и эвакуации в социально значимых объек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графиком проверо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и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соблюдения режима безопасности и контроля за недопущением несанкционированного проникновения посторонних лиц в чердачные и подвальные помещения жилых многоквартирных домов, а также в неэксплуатируемые здания и соору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служивающие 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существление разъяснительной работы с населением по мерам пожарной безопасности и действиям в случае возникновения пожара,  распространение листовок, оформления информационных стендов и другой наглядной агитации противопожарной те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ПД, 63 ПСО, ОНД, ОПС СО № 19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целенаправленных пропагандистских мероприятий, разъяснительной работы среди населения об опасности разведения костров на территории населенных пунктов и на прилегающих к ним зонах, усиление воспитательной работы среди детей по предупреждению пож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 xml:space="preserve">, ДПД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МО «КГО»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правление культуры спорта и делам молодежи МО «КГО»,  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ПСО, ОНД, 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нятие мер по ограничению разведения открытого огня в лесах, в населенных пунктах и на прилегающей к ним з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>, ДП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ПСО, ОН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(по согласованию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ый сбор и передача информации о лесных пожарах на территории МО «КГО» в ФГКУ «Центр управления в кризисных ситуациях ГУ МЧС России по Свердл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ЕДДС КГО, ГКУ СО «Каменское участковое лесничество»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>
          <w:trHeight w:val="1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нятие мер по обеспечению беспрепятственного проезда пожарной техники к зданиям, сооружениям и водоисточникам, используемым для целей пожароту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>, УХ, собственники имущества, руководители обслуживающи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заимодействие организаций по осуществлению мер пожарной безопасности в лесах на территории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ЧСиОПБ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>, ДПД, ГКУ СО «Каменское участковое лесничество», 63 ПСО, ОНД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мероприятий по очистке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0,5 метра или иным противопожарным барье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тавители садоводческих товариществ, сельхозпроизводители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и организаций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спространение листовок, памяток на противопожарную тематику среди на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>, ДПД, ОПС СО № 19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готовка и еженедельное размещение информации о мерах противопожарной безопасности, о произошедших пожарах на территории МО «КГО», в лесах, садоводческих товариществах через средства массовой информации - тематические публикации в газете «Пламя» и на официальном сайте МО «КГО», а также изготовление видеороликов по профилактике пож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мере поступления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ОНД, 63 ПСО, (по согласованию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и МО «КГО», газета «Пламя»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превентивных мероприятий по предупреждению возгораний на предполагаемых торфяных отложениях на территории Каме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ПД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ыполнение профилактических мероприятий в рамках проведений Месячников обучения населения мерам пожарной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>, ДПД, Управление образования МО «КГО», Управление культуры спорта и делам молодежи МО «КГО»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ПСО, ОНД, 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омандно - штабных, тактико - специальных тренировок и комплексных у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ланом основны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КЧС и ОПБ, Администрация МО «КГО», ЕДДС КГО, 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>, ДП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МО «КГО», Управление культуры спорта и делам молодежи МО «К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ое оповещение населения при угрозе или возникновении чрезвычайных ситуаций, обусловленных природными пожарами, а также информирование населения о лесопожарной обстановке на территории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и пожароопас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ДДС КГО, 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аботы по составлению паспорта населенного пункта, подверженного угрозе лесных пожаров. Организация контроля и содействия в устранении нарушений требований пожарной безопасности, выявленных контрольно-надзорными орга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01.04.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ДДС КГО,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я МО «КГО», ОНД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1320" w:after="2040"/>
      <w:ind w:hanging="620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58:00Z</dcterms:created>
  <dc:creator>Ирина</dc:creator>
  <dc:description/>
  <cp:keywords/>
  <dc:language>en-US</dc:language>
  <cp:lastModifiedBy>Настя</cp:lastModifiedBy>
  <cp:lastPrinted>2023-03-23T09:00:00Z</cp:lastPrinted>
  <dcterms:modified xsi:type="dcterms:W3CDTF">2023-03-23T04:00:00Z</dcterms:modified>
  <cp:revision>96</cp:revision>
  <dc:subject/>
  <dc:title> </dc:title>
</cp:coreProperties>
</file>