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06.12.2022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598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3 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конкур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ператоров     по искусственному осеменению сельскохозяйственных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животных в МО «Каменский городской округ»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щие положения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курс операторов по искусственному осеменению сельскохозяйственных животных в МО «Каменский городской округ» (далее конкурс) на лучшего по профессии среди операторов по искусственному осеменению сельскохозяйственных животных проводится Администрацией Каменского  городского  округа  совместно с  Каменским отделом сельского хозяйства агропромышленного комплекса  Министерства агропромышленного комплекса  и потребительского рынка Свердловской области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дача конкурса – выявление и пропаганда достижений лучших операторов по искусственному осеменению сельскохозяйственных животных и передовых технологий криоконсервации спермы сельскохозяйственных животных, методов организации искусственного осеменения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 проведения: второй квартал 2023 года. Место проведения определяет Администрация Каменского городского округа совместно с Каменским отделом сельского хозяйства Министерства агропромышленного комплекса и потребительского рынка Свердловской области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рганизация конкурса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подготовки и проведения конкурса постановлением главы Каменского городского округ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 области (по согласованию)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ельхозпредприятиях района соответствующими приказами создаются организационные комитеты для организации и проведения внутрихозяйственных конкурсов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онный комитет по подготовке и проведению конкурса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1. Устанавливает место и время проведения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8"/>
          <w:szCs w:val="28"/>
        </w:rPr>
        <w:t>2.3.2. Утверждает председателя и состав организационного комитета конкурса, судейских групп, осуществляет мероприятия, связанные с проведением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2.1. Состав жюри формируется из числа специалистов Каменского отдела сельского хозяйства Министерства агропромышленного комплекса и потребительского рынка  Свердловской  области ветеринарной службы района и специалистов сельскохозяйственных   предприяти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3. Организует подготовку конкурса и утверждает его результаты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4. Готовит программу и методику проведения конкурса, определяет его победителе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5. Рассматривает предложения по уточнению Положения о конкурсе и дополнениям к нему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 Участники конкурса заранее знакомятся с условиями конкурса, оборудованием, инструментами, характером и объемом выполняемых работ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словия конкурса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онкурсе участвуют победители внутрихозяйственных конкурсов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знать основы физиологии размножения, кормления и содержания животных, технологию искусственного осеменения, устройство и эксплуатацию оборудования и инструментов, применяемых при осеменении животных, технику безопасности, учет и отчетность на пункте искусственного осеменения, владеть необходимыми для работы практическими навыками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иметь при себе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аспорт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анитарную книж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выписку из протокола о месте, занятом на внутрихозяйственном конкурс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хозяйства, в котором работает конкурсант за последние 3 года (количество коров на 01 января, надой на 1 фуражную корову, выход телят на 100 коров), заверенную органами государственной статисти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конкурсанта (обслуживаемое поголовье, продуктивность, выход телят на 100 коров за последние 3 года), подписанную руководителем организац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комплект спецодежды установленной формы (парадная форма, черный и белый халаты, косынка или чепчик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рабочие журналы формы №10-мол за 2 последних года, заверенные госплемслужбо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4. Конкурс предусматривает выполнение конкурсантами практических заданий, проверку теоретических знаний, оценку достигнутых производственных показателей по следующей схеме:</w:t>
      </w:r>
    </w:p>
    <w:tbl>
      <w:tblPr>
        <w:tblW w:w="97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иваемые показател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ло баллов (максима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к осеменению в лаборат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ктальное исследование коровы и подготовка ее к осеменению. Определение состояния органов размнож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техники осеме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рка теоретических зн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дение и состояние учета и отчетности на пункте искусственного осеменения конкурсанта (рабочие журналы (форма №10-мол) за 2 последних год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производственных показател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соответствии со шкалой (Приложение №1) и поправочными коэффициентами (Приложение №2)</w:t>
            </w:r>
          </w:p>
        </w:tc>
      </w:tr>
    </w:tbl>
    <w:p>
      <w:pPr>
        <w:pStyle w:val="Normal"/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ведение итогов конкурса производится по показателям, определяемым конкурсными заданиями. Определение победителей конкурса и присуждение призовых мест производит жюри. 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6. Победители определяются по сумме результатов выступления на конкурсе и производственных показателей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бсолютным победителем является конкурсант, набравший наибольшее количество баллов и занявший 1 место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8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Награждение победителей и участников конкурса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 Для победителей конкурса установлены 1,2,3 места. 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бедители награждаются благодарственными письмами Главы Каменского городского округа и денежными призами.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 за 1 место 3500 рублей, за 2 место 2500 рублей, 3 место 2000 рублей.  Остальные участники награждаются денежными призами, в сумме, оставшейся после награждения призовых мест, пропорционально каждому участнику конкурса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Общая сумма денежных призов составляет 20000 рубл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3. 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Style18"/>
        <w:spacing w:lineRule="auto" w:line="240" w:before="0" w:after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6663" w:firstLine="283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1</w:t>
      </w:r>
    </w:p>
    <w:p>
      <w:pPr>
        <w:pStyle w:val="Normal"/>
        <w:ind w:left="6663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порядке</w:t>
      </w:r>
    </w:p>
    <w:p>
      <w:pPr>
        <w:pStyle w:val="Normal"/>
        <w:ind w:left="6663" w:hanging="0"/>
        <w:jc w:val="right"/>
        <w:rPr/>
      </w:pPr>
      <w:r>
        <w:rPr>
          <w:rFonts w:cs="Liberation Serif" w:ascii="Liberation Serif" w:hAnsi="Liberation Serif"/>
          <w:sz w:val="28"/>
          <w:szCs w:val="28"/>
        </w:rPr>
        <w:t xml:space="preserve">и  условиях проведения конкурса 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Шкала начисления баллов за достигнутые показатели конкурсан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зависимости от его нагрузк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46"/>
        <w:gridCol w:w="849"/>
        <w:gridCol w:w="848"/>
        <w:gridCol w:w="848"/>
        <w:gridCol w:w="847"/>
        <w:gridCol w:w="986"/>
        <w:gridCol w:w="987"/>
        <w:gridCol w:w="986"/>
        <w:gridCol w:w="887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учено живых телят на 100 коров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служиваемое поголовье коров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1-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1-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1-5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6-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1-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1-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1-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 и боле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лее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2    </w:t>
      </w:r>
    </w:p>
    <w:p>
      <w:pPr>
        <w:pStyle w:val="Normal"/>
        <w:ind w:left="6663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Положению о </w:t>
      </w:r>
    </w:p>
    <w:p>
      <w:pPr>
        <w:pStyle w:val="Normal"/>
        <w:ind w:left="6663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проведении конкурса</w:t>
      </w:r>
    </w:p>
    <w:p>
      <w:pPr>
        <w:pStyle w:val="Normal"/>
        <w:ind w:left="6663" w:hanging="0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правочный коэффициент к баллам за показатели конкурсан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7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500-29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00-3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00-3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00-4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00-4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-5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00-5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00-6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00-6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00-7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00-7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0-8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00-8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00-9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00-9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0 и выш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6</w:t>
            </w:r>
          </w:p>
        </w:tc>
      </w:tr>
    </w:tbl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Пользователь</dc:creator>
  <dc:description/>
  <cp:keywords/>
  <dc:language>en-US</dc:language>
  <cp:lastModifiedBy>Настя</cp:lastModifiedBy>
  <cp:lastPrinted>2022-12-06T11:01:00Z</cp:lastPrinted>
  <dcterms:modified xsi:type="dcterms:W3CDTF">2022-12-06T06:01:00Z</dcterms:modified>
  <cp:revision>47</cp:revision>
  <dc:subject/>
  <dc:title>П О Л О Ж Е Н И Е</dc:title>
</cp:coreProperties>
</file>