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08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Подготовка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и утверждение документации по планировке территории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ых регламентов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 учетом положений типового административного регламента предоставления государственной (муниципальной) услуги «Подготовка и утверждение документации по планировке территории», утвержденного протоколом Министерства строительства и жилищного-коммунального хозяйства Российской Федерации от 17.12.2021 № 1398-ПРМ-КМ, и разъяснений Министерства цифрового развития, связи и массовых коммуникаций Российской Федерации от 12.09.2022 № ОК-П13-070-56033, </w:t>
      </w:r>
      <w:r>
        <w:rPr>
          <w:rFonts w:cs="Liberation Serif" w:ascii="Liberation Serif" w:hAnsi="Liberation Serif"/>
          <w:sz w:val="28"/>
          <w:szCs w:val="28"/>
        </w:rPr>
        <w:t xml:space="preserve"> согласно Градостроительному Кодексу Российской Федерации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8"/>
          <w:szCs w:val="28"/>
        </w:rPr>
        <w:t>«Подготовка и утверждение документации по планировке территории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Постановление Главы МО «Каменский городской округ» от 04.08.2020 года  №1053 «Об утверждении административного регламента по предоставлению муниципальной услуги «Принятие решения об утверждении документации по планировке территории (проекта планировки территории и (или) проекта межевания территории)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5"/>
        <w:spacing w:before="0" w:after="24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председателя отраслевого органа - Комитет по архитектуре и градостроительству Администрации МО «Каменский городской округ» Е.А. Чистякову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06:00Z</dcterms:created>
  <dc:creator>WiZaRd</dc:creator>
  <dc:description/>
  <cp:keywords/>
  <dc:language>en-US</dc:language>
  <cp:lastModifiedBy>Настя</cp:lastModifiedBy>
  <cp:lastPrinted>2022-11-25T14:27:00Z</cp:lastPrinted>
  <dcterms:modified xsi:type="dcterms:W3CDTF">2022-11-25T09:27:00Z</dcterms:modified>
  <cp:revision>8</cp:revision>
  <dc:subject/>
  <dc:title/>
</cp:coreProperties>
</file>